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lansowanie (równoważenie) procesów wytwórcz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roces wytwórczy może być złożony z wielu czynności wykonywanych przez zbiór gniazd produkcyjnych. Każda operacja produkcyjna wymaga indywidualnych odcinków czasu potrzebnych na jej wykonanie. Musi być tez zachowana technologiczna kolejność wykonywanych czynności. Z tego względu problem maksymalizacji wydajności jest dość złożony. Operacja optymalizacji przydziału zadań poszczególnym gniazdom nosi nazwe balansowania (równoważenia) procesu wytwórczego.</w:t>
      </w:r>
    </w:p>
    <w:p>
      <w:pPr>
        <w:pStyle w:val="Normal"/>
        <w:rPr/>
      </w:pPr>
      <w:r>
        <w:rPr/>
        <w:t>Jezeli proces wytwórczy jest idealnie zrównowazonym wówczas wszystkie gniazda produkcyjne sa równomiernie obciążone (bez postojów) i linia produkcyjna mam maksymalną wydajność.</w:t>
      </w:r>
    </w:p>
    <w:p>
      <w:pPr>
        <w:pStyle w:val="Normal"/>
        <w:rPr/>
      </w:pPr>
      <w:r>
        <w:rPr/>
        <w:t>Załóżmy, że proces produkcyjny składa się z n zadań (gałęzi sieci).</w:t>
      </w:r>
    </w:p>
    <w:p>
      <w:pPr>
        <w:pStyle w:val="Normal"/>
        <w:rPr/>
      </w:pPr>
      <w:r>
        <w:rPr/>
        <w:t>Oznaczmy:</w:t>
      </w:r>
    </w:p>
    <w:p>
      <w:pPr>
        <w:pStyle w:val="Normal"/>
        <w:rPr/>
      </w:pPr>
      <w:r>
        <w:rPr/>
        <w:tab/>
        <w:t>t</w:t>
      </w:r>
      <w:r>
        <w:rPr>
          <w:vertAlign w:val="subscript"/>
        </w:rPr>
        <w:t>i</w:t>
      </w:r>
      <w:r>
        <w:rPr/>
        <w:t xml:space="preserve"> – czas potrzebny na wykonanie i-tej operacji,</w:t>
      </w:r>
    </w:p>
    <w:p>
      <w:pPr>
        <w:pStyle w:val="Normal"/>
        <w:rPr/>
      </w:pPr>
      <w:r>
        <w:rPr/>
        <w:tab/>
        <w:t>k – liczba gniazd produkcyjnych (np. robotów montażowych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- łączny czas potrzebny na wykonanie procesu</w:t>
      </w:r>
    </w:p>
    <w:p>
      <w:pPr>
        <w:pStyle w:val="Normal"/>
        <w:rPr/>
      </w:pPr>
      <w:r>
        <w:rPr/>
        <w:tab/>
        <w:t>I – łaczny czas oczekiwania wszystkich maszyn</w:t>
      </w:r>
    </w:p>
    <w:p>
      <w:pPr>
        <w:pStyle w:val="Normal"/>
        <w:rPr/>
      </w:pPr>
      <w:r>
        <w:rPr/>
        <w:tab/>
        <w:t xml:space="preserve">c – czas cyklu przemieszczania się lini produkcji </w:t>
      </w:r>
    </w:p>
    <w:p>
      <w:pPr>
        <w:pStyle w:val="Normal"/>
        <w:rPr/>
      </w:pPr>
      <w:r>
        <w:rPr/>
        <w:tab/>
        <w:t>d – opóźnienia balansowe</w:t>
      </w:r>
    </w:p>
    <w:p>
      <w:pPr>
        <w:pStyle w:val="Normal"/>
        <w:rPr/>
      </w:pPr>
      <w:r>
        <w:rPr/>
        <w:tab/>
        <w:t>t</w:t>
      </w:r>
      <w:r>
        <w:rPr>
          <w:vertAlign w:val="subscript"/>
        </w:rPr>
        <w:t>max</w:t>
      </w:r>
      <w:r>
        <w:rPr/>
        <w:t xml:space="preserve"> – najdłuższy czas operacji z całego zbioru zada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y optymalizacji obejmują :</w:t>
      </w:r>
    </w:p>
    <w:p>
      <w:pPr>
        <w:pStyle w:val="Normal"/>
        <w:rPr/>
      </w:pPr>
      <w:r>
        <w:rPr/>
        <w:tab/>
        <w:t>- minimalizację I (łączny czas oczekiwania wszystkich maszyn)</w:t>
      </w:r>
    </w:p>
    <w:p>
      <w:pPr>
        <w:pStyle w:val="Normal"/>
        <w:rPr/>
      </w:pPr>
      <w:r>
        <w:rPr/>
        <w:tab/>
        <w:t>- minimalizację d (opóźnień balansowych)</w:t>
      </w:r>
    </w:p>
    <w:p>
      <w:pPr>
        <w:pStyle w:val="Normal"/>
        <w:rPr/>
      </w:pPr>
      <w:r>
        <w:rPr/>
        <w:tab/>
        <w:t>- minimalizację k i I (liczbę gniazd produkcyjnych)</w:t>
      </w:r>
    </w:p>
    <w:p>
      <w:pPr>
        <w:pStyle w:val="Normal"/>
        <w:rPr/>
      </w:pPr>
      <w:r>
        <w:rPr/>
        <w:tab/>
        <w:t>- minimalizację k i c (jako ekwiwalentną minimalizację I) c- czas przemieszczania się lini produkcyj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chodzi kilka oczywistych związków:</w:t>
      </w:r>
    </w:p>
    <w:p>
      <w:pPr>
        <w:pStyle w:val="Normal"/>
        <w:rPr/>
      </w:pPr>
      <w:r>
        <w:rPr/>
        <w:tab/>
        <w:t xml:space="preserve">- łączny czas oczekiwania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/>
        <w:tab/>
        <w:t xml:space="preserve">- czas balansowania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rPr/>
      </w:pPr>
      <w:r>
        <w:rPr/>
        <w:t>Dla idealnie zbalansowanej linii</w:t>
      </w:r>
    </w:p>
    <w:p>
      <w:pPr>
        <w:pStyle w:val="Normal"/>
        <w:jc w:val="center"/>
        <w:rPr/>
      </w:pPr>
      <w:r>
        <w:rPr/>
        <w:t>I=d=0</w:t>
      </w:r>
    </w:p>
    <w:p>
      <w:pPr>
        <w:pStyle w:val="Normal"/>
        <w:rPr/>
      </w:pPr>
      <w:r>
        <w:rPr/>
        <w:t xml:space="preserve"> </w:t>
      </w:r>
      <w:r>
        <w:rPr/>
        <w:t>i wówcza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/>
        <w:t>stąd liczba stacji produkcyjnych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rPr/>
      </w:pPr>
      <w:r>
        <w:rPr/>
        <w:t>przypadek, gdy k jest całkowite jest bardzo mało prawdopodobne. Jeżeli k jest liczbą całkowitą z ułamkiem, to należy k zaokrąglić w górę, lub skorygować pewne t</w:t>
      </w:r>
      <w:r>
        <w:rPr>
          <w:vertAlign w:val="subscript"/>
        </w:rPr>
        <w:t>i</w:t>
      </w:r>
      <w:r>
        <w:rPr/>
        <w:t xml:space="preserve"> poprzez zwiększenie wydajności wybranych składowych procesu technologicznego.</w:t>
      </w:r>
    </w:p>
    <w:p>
      <w:pPr>
        <w:pStyle w:val="Normal"/>
        <w:rPr/>
      </w:pPr>
      <w:r>
        <w:rPr/>
        <w:t>Jeżeli t</w:t>
      </w:r>
      <w:r>
        <w:rPr>
          <w:vertAlign w:val="subscript"/>
        </w:rPr>
        <w:t>max</w:t>
        <w:softHyphen/>
      </w:r>
      <w:r>
        <w:rPr/>
        <w:t>=max(t</w:t>
      </w:r>
      <w:r>
        <w:rPr>
          <w:vertAlign w:val="subscript"/>
        </w:rPr>
        <w:t>i</w:t>
      </w:r>
      <w:r>
        <w:rPr/>
        <w:t xml:space="preserve">) to dobrze jest przyjąć, że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/>
        <w:t>W pewnych przypadkach mozna jednak przyjąć c&lt;t</w:t>
      </w:r>
      <w:r>
        <w:rPr>
          <w:vertAlign w:val="subscript"/>
        </w:rPr>
        <w:t>max</w:t>
      </w:r>
      <w:r>
        <w:rPr/>
        <w:t xml:space="preserve"> (o czym będzie jeszcze mow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zykład</w:t>
      </w:r>
    </w:p>
    <w:p>
      <w:pPr>
        <w:pStyle w:val="Normal"/>
        <w:rPr/>
      </w:pPr>
      <w:r>
        <w:rPr/>
        <w:t>Sieć działań pewnego procesu wytwórczego została przedstawiona na rysunk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8270</wp:posOffset>
                </wp:positionH>
                <wp:positionV relativeFrom="paragraph">
                  <wp:posOffset>38100</wp:posOffset>
                </wp:positionV>
                <wp:extent cx="6029325" cy="258191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9280" cy="2581920"/>
                          <a:chOff x="0" y="0"/>
                          <a:chExt cx="6029280" cy="2581920"/>
                        </a:xfrm>
                      </wpg:grpSpPr>
                      <wps:wsp>
                        <wps:cNvSpPr/>
                        <wps:spPr>
                          <a:xfrm>
                            <a:off x="57960" y="122940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22940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22940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122940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9400" y="122940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000" y="4824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920" y="222948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222948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222948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22948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4824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4824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784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25784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125784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1160" y="124848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124848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796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080" y="5796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5796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24856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224856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24856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9680" y="224856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20960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195264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161928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121716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53352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0480" y="175752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218196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120" y="174888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18196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7720" y="220104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7360" y="171504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3640" y="158184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6800" y="61092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8240" y="64836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2484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880" y="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65340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040" y="1415520"/>
                            <a:ext cx="385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1415520"/>
                            <a:ext cx="80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415520"/>
                            <a:ext cx="71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200" y="391320"/>
                            <a:ext cx="37584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219600"/>
                            <a:ext cx="8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305280"/>
                            <a:ext cx="146700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1400" y="121716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0" y="1572120"/>
                            <a:ext cx="110484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1572120"/>
                            <a:ext cx="443160" cy="676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1640" y="1571760"/>
                            <a:ext cx="38556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2419920"/>
                            <a:ext cx="833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7760" y="1581840"/>
                            <a:ext cx="3099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760" y="2415600"/>
                            <a:ext cx="699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219600"/>
                            <a:ext cx="18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2480" y="353160"/>
                            <a:ext cx="140976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2415600"/>
                            <a:ext cx="861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3400" y="1477080"/>
                            <a:ext cx="157680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87240" y="1567080"/>
                            <a:ext cx="566280" cy="733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329400"/>
                            <a:ext cx="695160" cy="90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pt;margin-top:3pt;width:474.8pt;height:203.3pt" coordorigin="-202,60" coordsize="9496,4066">
                <v:oval id="shape_0" fillcolor="white" stroked="t" o:allowincell="f" style="position:absolute;left:-111;top:1996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59;top:1996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59;top:1996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54;top:1996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79;top:1996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39;top:136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64;top:3571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99;top:3571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64;top:3571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9;top:3571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59;top:136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4;top:136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02;top:2041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;top:2041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3;top:2041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3;top:2026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8;top:2026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8;top:151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3;top:151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8;top:151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8;top:3601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3;top:3601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8;top:3601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8;top:3601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;top:1965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;top:3135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8;top:2610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6;top:1977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;top:900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2828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6;top:3496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1;top:2814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6;top:3496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3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3;top:3526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6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8;top:2761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7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7;top:2551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1022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8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5;top:1081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7;top:99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4;top:60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6;top:1089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4,2289" to="1051,2289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614,2289" to="2881,2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1,2289" to="4546,2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97,676" to="1988,19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2,406" to="3751,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2,541" to="4621,20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48;top:1977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7,2536" to="1996,37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4,2536" to="2131,3600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462,2535" to="3068,36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4,3871" to="3856,387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314,2551" to="4801,36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9,3864" to="7470,386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322,406" to="7216,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9,616" to="7328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4,3864" to="5790,386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079,2386" to="7561,36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67,2528" to="8858,3682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749,579" to="8843,20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stka czasu równa się 5 sekund</w:t>
      </w:r>
    </w:p>
    <w:p>
      <w:pPr>
        <w:pStyle w:val="Normal"/>
        <w:rPr/>
      </w:pPr>
      <w:r>
        <w:rPr/>
        <w:t>Ustalić z ilu jednakowych cel produkcyjnych powinna być zestawiona linia tak, aby cała jej wydajność wynosiła co najmniej 200szt/zmianę (8h). Jakie operacje powinny być wykonywane w poszczególnych gniazdach obróbczy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wiązanie</w:t>
      </w:r>
    </w:p>
    <w:p>
      <w:pPr>
        <w:pStyle w:val="Normal"/>
        <w:rPr/>
      </w:pPr>
      <w:r>
        <w:rPr/>
        <w:t>Łączny czas potrzebny na wyprodukowanie jednego przedmiotu wy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ednostek</m:t>
              </m:r>
            </m:e>
          </m:eqArr>
        </m:oMath>
      </m:oMathPara>
    </w:p>
    <w:p>
      <w:pPr>
        <w:pStyle w:val="Normal"/>
        <w:rPr/>
      </w:pPr>
      <w:r>
        <w:rPr/>
        <w:t>70 jednostek * 5 sekund = 350 sekund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max</w:t>
      </w:r>
      <w:r>
        <w:rPr/>
        <w:t>=t</w:t>
      </w:r>
      <w:r>
        <w:rPr>
          <w:vertAlign w:val="subscript"/>
        </w:rPr>
        <w:t>8</w:t>
      </w:r>
      <w:r>
        <w:rPr/>
        <w:t>=8</w:t>
      </w:r>
    </w:p>
    <w:p>
      <w:pPr>
        <w:pStyle w:val="Normal"/>
        <w:rPr/>
      </w:pPr>
      <w:r>
        <w:rPr/>
        <w:t xml:space="preserve">Zatem cykl linii produkcyjnej może wynosić </w:t>
      </w:r>
    </w:p>
    <w:p>
      <w:pPr>
        <w:pStyle w:val="Normal"/>
        <w:jc w:val="center"/>
        <w:rPr/>
      </w:pPr>
      <w:r>
        <w:rPr/>
        <w:t>8≤c≤70 jednostek czasu</w:t>
      </w:r>
    </w:p>
    <w:p>
      <w:pPr>
        <w:pStyle w:val="Normal"/>
        <w:rPr/>
      </w:pPr>
      <w:r>
        <w:rPr/>
        <w:t>Niech cyk linii będzie wielokrotnościa t</w:t>
      </w:r>
      <w:r>
        <w:rPr>
          <w:vertAlign w:val="subscript"/>
        </w:rPr>
        <w:t>max</w:t>
      </w:r>
      <w:r>
        <w:rPr/>
        <w:t>.</w:t>
      </w:r>
    </w:p>
    <w:p>
      <w:pPr>
        <w:pStyle w:val="Normal"/>
        <w:rPr/>
      </w:pPr>
      <w:r>
        <w:rPr/>
        <w:t xml:space="preserve">Zbadajmy wydajnośc lini dla rózny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int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/>
        <w:t xml:space="preserve">Dla idealnie zbalansowane linii łączny czas oczekiwania I jest równy zero, zatem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≥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k=1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/>
        <w:t>jednostek czasu = 350s</w:t>
      </w:r>
    </w:p>
    <w:p>
      <w:pPr>
        <w:pStyle w:val="Normal"/>
        <w:rPr/>
      </w:pPr>
      <w:r>
        <w:rPr/>
        <w:t xml:space="preserve">I jeżeli tak, to przez 8 godzin wykonanych zostani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przedmiotów – wydajność jest zbyt mał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k=2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  <w:t xml:space="preserve">i wówczas na zmianę wykona się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/>
        <w:t>sztuki – czyli zbyt mało</w:t>
      </w:r>
    </w:p>
    <w:p>
      <w:pPr>
        <w:pStyle w:val="Normal"/>
        <w:rPr/>
      </w:pPr>
      <w:r>
        <w:rPr/>
        <w:t>dla k=3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z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/>
      </w:pPr>
      <w:r>
        <w:rPr/>
        <w:t>czyli c</w:t>
      </w:r>
      <w:r>
        <w:rPr>
          <w:vertAlign w:val="subscript"/>
        </w:rPr>
        <w:t>3</w:t>
      </w:r>
      <w:r>
        <w:rPr/>
        <w:t xml:space="preserve">=120s i wówczas na zmianę wykona się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/>
        <w:t>sztuki – jest to wystarczająca wydajn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one zatem zostało, że będą 3 gniazda obróbcze.</w:t>
      </w:r>
    </w:p>
    <w:p>
      <w:pPr>
        <w:pStyle w:val="Normal"/>
        <w:rPr/>
      </w:pPr>
      <w:r>
        <w:rPr/>
        <w:t>Jak rozdzielić zadania, aby suma czasów operacji w danej celi była równa cyklowi produkcyjnemu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3</w:t>
      </w:r>
      <w:r>
        <w:rPr/>
        <w:t>=120sek.=120/5=24 jednostki czasu</w:t>
      </w:r>
    </w:p>
    <w:p>
      <w:pPr>
        <w:pStyle w:val="Normal"/>
        <w:rPr/>
      </w:pPr>
      <w:r>
        <w:rPr/>
        <w:t>Należy przy tym uwzględnić ograniczenia na kolejność wykonywanych operacji.</w:t>
      </w:r>
    </w:p>
    <w:p>
      <w:pPr>
        <w:pStyle w:val="Normal"/>
        <w:rPr/>
      </w:pPr>
      <w:r>
        <w:rPr/>
        <w:t>W wyniku pewnych prób ustalić można że daną sieć czynności można rozbić na następujące trzy podsieci odpowiadające trzem celom produkcyjny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9005</wp:posOffset>
                </wp:positionH>
                <wp:positionV relativeFrom="paragraph">
                  <wp:posOffset>121285</wp:posOffset>
                </wp:positionV>
                <wp:extent cx="3505200" cy="2557145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2557080"/>
                          <a:chOff x="0" y="0"/>
                          <a:chExt cx="3505320" cy="2557080"/>
                        </a:xfrm>
                      </wpg:grpSpPr>
                      <wps:wsp>
                        <wps:cNvSpPr txBox="1"/>
                        <wps:spPr>
                          <a:xfrm>
                            <a:off x="3076560" y="91872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60" y="120456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20456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20464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340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2340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3300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23300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080" y="3312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3312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22372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8476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192780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159444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50868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040" y="139068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200" y="366480"/>
                            <a:ext cx="37584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195120"/>
                            <a:ext cx="8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1547640"/>
                            <a:ext cx="110484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1547640"/>
                            <a:ext cx="44316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520" y="899640"/>
                            <a:ext cx="352440" cy="352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3840" y="1242000"/>
                            <a:ext cx="158112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1099080"/>
                            <a:ext cx="198108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356760"/>
                            <a:ext cx="44784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15pt;margin-top:9.55pt;width:276pt;height:201.35pt" coordorigin="1463,191" coordsize="5520,4027">
                <v:shape id="shape_0" stroked="f" o:allowincell="f" style="position:absolute;left:6308;top:1638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555;top:2088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24;top:2088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54;top:3663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24;top:228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59;top:228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463;top:2133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3;top:2133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8;top:243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3;top:243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3;top:3693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2;top:2057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6;top:3227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3;top:2702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6;top:992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2;top:191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09,2381" to="2716,23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2,768" to="3653,20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07,498" to="5416,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2,2628" to="3661,38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9,2628" to="3796,36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6399;top:1608;width:554;height:554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line id="shape_0" from="4209,2147" to="6698,3961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264,1922" to="6383,2356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814,753" to="6518,1637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3230</wp:posOffset>
                </wp:positionH>
                <wp:positionV relativeFrom="paragraph">
                  <wp:posOffset>-25400</wp:posOffset>
                </wp:positionV>
                <wp:extent cx="4619625" cy="1364615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9520" cy="1364760"/>
                          <a:chOff x="0" y="0"/>
                          <a:chExt cx="4619520" cy="1364760"/>
                        </a:xfrm>
                      </wpg:grpSpPr>
                      <wps:wsp>
                        <wps:cNvSpPr txBox="1"/>
                        <wps:spPr>
                          <a:xfrm>
                            <a:off x="0" y="4068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60" y="12240"/>
                            <a:ext cx="352440" cy="352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224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224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1224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28836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101232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101232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101232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040" y="4068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4068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1160" y="3096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120" y="32652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103140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103140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03140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40212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0480" y="54036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96444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120" y="53136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96444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040" y="19800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198000"/>
                            <a:ext cx="80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98000"/>
                            <a:ext cx="71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1400" y="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0" y="354960"/>
                            <a:ext cx="110484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354960"/>
                            <a:ext cx="44316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1640" y="354240"/>
                            <a:ext cx="38556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1202760"/>
                            <a:ext cx="83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7760" y="364320"/>
                            <a:ext cx="3099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1198080"/>
                            <a:ext cx="86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3960" y="621000"/>
                            <a:ext cx="21924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212040"/>
                            <a:ext cx="8668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pt;margin-top:-2pt;width:363.75pt;height:107.45pt" coordorigin="698,-40" coordsize="7275,2149">
                <v:shape id="shape_0" stroked="f" o:allowincell="f" style="position:absolute;left:698;top:24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89;top:-21;width:554;height:554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oval id="shape_0" fillcolor="white" stroked="t" o:allowincell="f" style="position:absolute;left:1959;top:-21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59;top:-21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54;top:-21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59;top:414;width:554;height:554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  <v:oval id="shape_0" fillcolor="white" stroked="t" o:allowincell="f" style="position:absolute;left:6699;top:1554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64;top:1554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9;top:1554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868;top:24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3;top:24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3;top:9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8;top:474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8;top:1584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3;top:1584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8;top:1584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8;top:593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6;top:-40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1;top:811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6;top:1479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797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6;top:1479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3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44,272" to="1951,272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514,272" to="3781,2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272" to="5446,2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48;top:-40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7,519" to="2896,1733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334,519" to="3031,1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2,518" to="3968,16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44,1854" to="4756,18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4,533" to="5701,16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34,1846" to="6690,1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4,938" to="7568,1672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024,294" to="7388,563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4730</wp:posOffset>
                </wp:positionH>
                <wp:positionV relativeFrom="paragraph">
                  <wp:posOffset>82550</wp:posOffset>
                </wp:positionV>
                <wp:extent cx="4133850" cy="2581910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3880" cy="2581920"/>
                          <a:chOff x="0" y="0"/>
                          <a:chExt cx="4133880" cy="2581920"/>
                        </a:xfrm>
                      </wpg:grpSpPr>
                      <wps:wsp>
                        <wps:cNvSpPr/>
                        <wps:spPr>
                          <a:xfrm>
                            <a:off x="48240" y="122940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22940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122940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4824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22948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222948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48240"/>
                            <a:ext cx="35244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784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124848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5120" y="124848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720" y="5796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96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224856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4280" y="224856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220104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960" y="171504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240" y="158184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040" y="61092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2840" y="64836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8120" y="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000" y="1415520"/>
                            <a:ext cx="71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415600"/>
                            <a:ext cx="69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19600"/>
                            <a:ext cx="18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7080" y="353160"/>
                            <a:ext cx="140976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548720"/>
                            <a:ext cx="162360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1477080"/>
                            <a:ext cx="157680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1567080"/>
                            <a:ext cx="56628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329400"/>
                            <a:ext cx="695160" cy="90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480" y="399960"/>
                            <a:ext cx="47628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pt;margin-top:6.5pt;width:325.5pt;height:203.3pt" coordorigin="1598,130" coordsize="6510,4066">
                <v:oval id="shape_0" fillcolor="white" stroked="t" o:allowincell="f" style="position:absolute;left:1674;top:2066;width:554;height:554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  <v:oval id="shape_0" fillcolor="white" stroked="t" o:allowincell="f" style="position:absolute;left:3369;top:2066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94;top:2066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54;top:206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79;top:3641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14;top:3641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74;top:206;width:55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98;top:2111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8;top:2096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3;top:2096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3;top:221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8;top:221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3671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3;top:3671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8;top:3596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6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3;top:2831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7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2;top:2621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7;top:1092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8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151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9;top:130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6,2359" to="3361,2359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184,3934" to="6285,39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7,476" to="6031,4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4,686" to="6143,22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9,2569" to="4605,3933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894,2456" to="6376,37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2,2598" to="7673,37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64,649" to="7658,20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9,760" to="2768,2064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kładowe związki czasowe dla poszczególnych stanowis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68215</wp:posOffset>
                </wp:positionH>
                <wp:positionV relativeFrom="paragraph">
                  <wp:posOffset>60960</wp:posOffset>
                </wp:positionV>
                <wp:extent cx="928370" cy="3333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c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26.25pt;mso-wrap-distance-left:9.05pt;mso-wrap-distance-right:9.05pt;mso-wrap-distance-top:0pt;mso-wrap-distance-bottom:0pt;margin-top:4.8pt;mso-position-vertical-relative:text;margin-left:3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c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6580</wp:posOffset>
                </wp:positionH>
                <wp:positionV relativeFrom="paragraph">
                  <wp:posOffset>142240</wp:posOffset>
                </wp:positionV>
                <wp:extent cx="309245" cy="2616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20.6pt;mso-wrap-distance-left:9.05pt;mso-wrap-distance-right:9.05pt;mso-wrap-distance-top:0pt;mso-wrap-distance-bottom:0pt;margin-top:11.2pt;mso-position-vertical-relative:text;margin-left: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8080</wp:posOffset>
                </wp:positionH>
                <wp:positionV relativeFrom="paragraph">
                  <wp:posOffset>142240</wp:posOffset>
                </wp:positionV>
                <wp:extent cx="309245" cy="2616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20.6pt;mso-wrap-distance-left:9.05pt;mso-wrap-distance-right:9.05pt;mso-wrap-distance-top:0pt;mso-wrap-distance-bottom:0pt;margin-top:11.2pt;mso-position-vertical-relative:text;margin-left:9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7675</wp:posOffset>
                </wp:positionH>
                <wp:positionV relativeFrom="paragraph">
                  <wp:posOffset>142240</wp:posOffset>
                </wp:positionV>
                <wp:extent cx="356870" cy="2616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0.6pt;mso-wrap-distance-left:9.05pt;mso-wrap-distance-right:9.05pt;mso-wrap-distance-top:0pt;mso-wrap-distance-bottom:0pt;margin-top:11.2pt;mso-position-vertical-relative:text;margin-left:1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28875</wp:posOffset>
                </wp:positionH>
                <wp:positionV relativeFrom="paragraph">
                  <wp:posOffset>142240</wp:posOffset>
                </wp:positionV>
                <wp:extent cx="361950" cy="2616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0.6pt;mso-wrap-distance-left:9.05pt;mso-wrap-distance-right:9.05pt;mso-wrap-distance-top:0pt;mso-wrap-distance-bottom:0pt;margin-top:11.2pt;mso-position-vertical-relative:text;margin-left:1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16605</wp:posOffset>
                </wp:positionH>
                <wp:positionV relativeFrom="paragraph">
                  <wp:posOffset>142240</wp:posOffset>
                </wp:positionV>
                <wp:extent cx="356870" cy="2616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0.6pt;mso-wrap-distance-left:9.05pt;mso-wrap-distance-right:9.05pt;mso-wrap-distance-top:0pt;mso-wrap-distance-bottom:0pt;margin-top:11.2pt;mso-position-vertical-relative:text;margin-left:2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24325</wp:posOffset>
                </wp:positionH>
                <wp:positionV relativeFrom="paragraph">
                  <wp:posOffset>142240</wp:posOffset>
                </wp:positionV>
                <wp:extent cx="356870" cy="2616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0.6pt;mso-wrap-distance-left:9.05pt;mso-wrap-distance-right:9.05pt;mso-wrap-distance-top:0pt;mso-wrap-distance-bottom:0pt;margin-top:11.2pt;mso-position-vertical-relative:text;margin-left:3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2730</wp:posOffset>
                </wp:positionH>
                <wp:positionV relativeFrom="paragraph">
                  <wp:posOffset>33655</wp:posOffset>
                </wp:positionV>
                <wp:extent cx="309245" cy="26162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20.6pt;mso-wrap-distance-left:9.05pt;mso-wrap-distance-right:9.05pt;mso-wrap-distance-top:0pt;mso-wrap-distance-bottom:0pt;margin-top:2.65pt;mso-position-vertical-relative:text;margin-left: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43280</wp:posOffset>
                </wp:positionH>
                <wp:positionV relativeFrom="paragraph">
                  <wp:posOffset>33655</wp:posOffset>
                </wp:positionV>
                <wp:extent cx="309245" cy="26162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20.6pt;mso-wrap-distance-left:9.05pt;mso-wrap-distance-right:9.05pt;mso-wrap-distance-top:0pt;mso-wrap-distance-bottom:0pt;margin-top:2.65pt;mso-position-vertical-relative:text;margin-left: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43355</wp:posOffset>
                </wp:positionH>
                <wp:positionV relativeFrom="paragraph">
                  <wp:posOffset>33655</wp:posOffset>
                </wp:positionV>
                <wp:extent cx="309245" cy="26162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20.6pt;mso-wrap-distance-left:9.05pt;mso-wrap-distance-right:9.05pt;mso-wrap-distance-top:0pt;mso-wrap-distance-bottom:0pt;margin-top:2.65pt;mso-position-vertical-relative:text;margin-left:1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67560</wp:posOffset>
                </wp:positionH>
                <wp:positionV relativeFrom="paragraph">
                  <wp:posOffset>33655</wp:posOffset>
                </wp:positionV>
                <wp:extent cx="309245" cy="26162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20.6pt;mso-wrap-distance-left:9.05pt;mso-wrap-distance-right:9.05pt;mso-wrap-distance-top:0pt;mso-wrap-distance-bottom:0pt;margin-top:2.65pt;mso-position-vertical-relative:text;margin-left:1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8135</wp:posOffset>
                </wp:positionH>
                <wp:positionV relativeFrom="paragraph">
                  <wp:posOffset>33655</wp:posOffset>
                </wp:positionV>
                <wp:extent cx="309245" cy="2616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20.6pt;mso-wrap-distance-left:9.05pt;mso-wrap-distance-right:9.05pt;mso-wrap-distance-top:0pt;mso-wrap-distance-bottom:0pt;margin-top:2.65pt;mso-position-vertical-relative:text;margin-left:2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96335</wp:posOffset>
                </wp:positionH>
                <wp:positionV relativeFrom="paragraph">
                  <wp:posOffset>33655</wp:posOffset>
                </wp:positionV>
                <wp:extent cx="309245" cy="2616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20.6pt;mso-wrap-distance-left:9.05pt;mso-wrap-distance-right:9.05pt;mso-wrap-distance-top:0pt;mso-wrap-distance-bottom:0pt;margin-top:2.65pt;mso-position-vertical-relative:text;margin-left:29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120015</wp:posOffset>
                </wp:positionV>
                <wp:extent cx="55435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9.45pt" to="436.1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3510</wp:posOffset>
                </wp:positionH>
                <wp:positionV relativeFrom="paragraph">
                  <wp:posOffset>39370</wp:posOffset>
                </wp:positionV>
                <wp:extent cx="0" cy="16192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3.1pt" to="11.3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1830</wp:posOffset>
                </wp:positionH>
                <wp:positionV relativeFrom="paragraph">
                  <wp:posOffset>39370</wp:posOffset>
                </wp:positionV>
                <wp:extent cx="0" cy="16192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3.1pt" to="52.9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935</wp:posOffset>
                </wp:positionH>
                <wp:positionV relativeFrom="paragraph">
                  <wp:posOffset>39370</wp:posOffset>
                </wp:positionV>
                <wp:extent cx="0" cy="16192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05pt,3.1pt" to="99.0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1030</wp:posOffset>
                </wp:positionH>
                <wp:positionV relativeFrom="paragraph">
                  <wp:posOffset>39370</wp:posOffset>
                </wp:positionV>
                <wp:extent cx="0" cy="16192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3.1pt" to="148.9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0010</wp:posOffset>
                </wp:positionH>
                <wp:positionV relativeFrom="paragraph">
                  <wp:posOffset>25400</wp:posOffset>
                </wp:positionV>
                <wp:extent cx="0" cy="16192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2pt" to="206.3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91865</wp:posOffset>
                </wp:positionH>
                <wp:positionV relativeFrom="paragraph">
                  <wp:posOffset>39370</wp:posOffset>
                </wp:positionV>
                <wp:extent cx="0" cy="16192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.1pt" to="274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05935</wp:posOffset>
                </wp:positionH>
                <wp:positionV relativeFrom="paragraph">
                  <wp:posOffset>39370</wp:posOffset>
                </wp:positionV>
                <wp:extent cx="0" cy="16192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3.1pt" to="339.0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1275</wp:posOffset>
                </wp:positionH>
                <wp:positionV relativeFrom="paragraph">
                  <wp:posOffset>40005</wp:posOffset>
                </wp:positionV>
                <wp:extent cx="366395" cy="309245"/>
                <wp:effectExtent l="0" t="5715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09240"/>
                          <a:chOff x="0" y="0"/>
                          <a:chExt cx="366480" cy="309240"/>
                        </a:xfrm>
                      </wpg:grpSpPr>
                      <wps:wsp>
                        <wps:cNvSpPr/>
                        <wps:spPr>
                          <a:xfrm>
                            <a:off x="37440" y="0"/>
                            <a:ext cx="309240" cy="30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360"/>
                            <a:ext cx="366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5pt;margin-top:3.15pt;width:28.85pt;height:24.35pt" coordorigin="-65,63" coordsize="577,487">
                <v:oval id="shape_0" fillcolor="white" stroked="t" o:allowincell="f" style="position:absolute;left:-6;top:63;width:486;height:4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-65;top:106;width:57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7205</wp:posOffset>
                </wp:positionH>
                <wp:positionV relativeFrom="paragraph">
                  <wp:posOffset>40005</wp:posOffset>
                </wp:positionV>
                <wp:extent cx="366395" cy="309245"/>
                <wp:effectExtent l="0" t="5715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09240"/>
                          <a:chOff x="0" y="0"/>
                          <a:chExt cx="366480" cy="309240"/>
                        </a:xfrm>
                      </wpg:grpSpPr>
                      <wps:wsp>
                        <wps:cNvSpPr/>
                        <wps:spPr>
                          <a:xfrm>
                            <a:off x="37440" y="0"/>
                            <a:ext cx="309240" cy="30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360"/>
                            <a:ext cx="366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5pt;margin-top:3.15pt;width:28.85pt;height:24.35pt" coordorigin="783,63" coordsize="577,487">
                <v:oval id="shape_0" fillcolor="white" stroked="t" o:allowincell="f" style="position:absolute;left:842;top:63;width:486;height:4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83;top:106;width:57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01800</wp:posOffset>
                </wp:positionH>
                <wp:positionV relativeFrom="paragraph">
                  <wp:posOffset>40005</wp:posOffset>
                </wp:positionV>
                <wp:extent cx="366395" cy="309245"/>
                <wp:effectExtent l="0" t="5715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09240"/>
                          <a:chOff x="0" y="0"/>
                          <a:chExt cx="366480" cy="309240"/>
                        </a:xfrm>
                      </wpg:grpSpPr>
                      <wps:wsp>
                        <wps:cNvSpPr/>
                        <wps:spPr>
                          <a:xfrm>
                            <a:off x="37440" y="0"/>
                            <a:ext cx="309240" cy="30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360"/>
                            <a:ext cx="366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pt;margin-top:3.15pt;width:28.85pt;height:24.35pt" coordorigin="2680,63" coordsize="577,487">
                <v:oval id="shape_0" fillcolor="white" stroked="t" o:allowincell="f" style="position:absolute;left:2739;top:63;width:486;height:4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680;top:106;width:57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35225</wp:posOffset>
                </wp:positionH>
                <wp:positionV relativeFrom="paragraph">
                  <wp:posOffset>40005</wp:posOffset>
                </wp:positionV>
                <wp:extent cx="366395" cy="309245"/>
                <wp:effectExtent l="0" t="5715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09240"/>
                          <a:chOff x="0" y="0"/>
                          <a:chExt cx="366480" cy="309240"/>
                        </a:xfrm>
                      </wpg:grpSpPr>
                      <wps:wsp>
                        <wps:cNvSpPr/>
                        <wps:spPr>
                          <a:xfrm>
                            <a:off x="37440" y="0"/>
                            <a:ext cx="309240" cy="30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360"/>
                            <a:ext cx="366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75pt;margin-top:3.15pt;width:28.85pt;height:24.35pt" coordorigin="3835,63" coordsize="577,487">
                <v:oval id="shape_0" fillcolor="white" stroked="t" o:allowincell="f" style="position:absolute;left:3894;top:63;width:486;height:4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835;top:106;width:57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2000</wp:posOffset>
                </wp:positionH>
                <wp:positionV relativeFrom="paragraph">
                  <wp:posOffset>40005</wp:posOffset>
                </wp:positionV>
                <wp:extent cx="366395" cy="309245"/>
                <wp:effectExtent l="0" t="5715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09240"/>
                          <a:chOff x="0" y="0"/>
                          <a:chExt cx="366480" cy="309240"/>
                        </a:xfrm>
                      </wpg:grpSpPr>
                      <wps:wsp>
                        <wps:cNvSpPr/>
                        <wps:spPr>
                          <a:xfrm>
                            <a:off x="37440" y="0"/>
                            <a:ext cx="309240" cy="30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360"/>
                            <a:ext cx="366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pt;margin-top:3.15pt;width:28.85pt;height:24.35pt" coordorigin="5200,63" coordsize="577,487">
                <v:oval id="shape_0" fillcolor="white" stroked="t" o:allowincell="f" style="position:absolute;left:5259;top:63;width:486;height:4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200;top:106;width:57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30675</wp:posOffset>
                </wp:positionH>
                <wp:positionV relativeFrom="paragraph">
                  <wp:posOffset>40005</wp:posOffset>
                </wp:positionV>
                <wp:extent cx="366395" cy="309245"/>
                <wp:effectExtent l="0" t="5715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09240"/>
                          <a:chOff x="0" y="0"/>
                          <a:chExt cx="366480" cy="309240"/>
                        </a:xfrm>
                      </wpg:grpSpPr>
                      <wps:wsp>
                        <wps:cNvSpPr/>
                        <wps:spPr>
                          <a:xfrm>
                            <a:off x="37440" y="0"/>
                            <a:ext cx="309240" cy="30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360"/>
                            <a:ext cx="366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5pt;margin-top:3.15pt;width:28.85pt;height:24.35pt" coordorigin="6505,63" coordsize="577,487">
                <v:oval id="shape_0" fillcolor="white" stroked="t" o:allowincell="f" style="position:absolute;left:6564;top:63;width:486;height:4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505;top:106;width:57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7335</wp:posOffset>
                </wp:positionH>
                <wp:positionV relativeFrom="paragraph">
                  <wp:posOffset>137795</wp:posOffset>
                </wp:positionV>
                <wp:extent cx="309245" cy="26162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20.6pt;mso-wrap-distance-left:9.05pt;mso-wrap-distance-right:9.05pt;mso-wrap-distance-top:0pt;mso-wrap-distance-bottom:0pt;margin-top:10.85pt;mso-position-vertical-relative:text;margin-left: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0735</wp:posOffset>
                </wp:positionH>
                <wp:positionV relativeFrom="paragraph">
                  <wp:posOffset>137795</wp:posOffset>
                </wp:positionV>
                <wp:extent cx="351790" cy="26162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20.6pt;mso-wrap-distance-left:9.05pt;mso-wrap-distance-right:9.05pt;mso-wrap-distance-top:0pt;mso-wrap-distance-bottom:0pt;margin-top:10.85pt;mso-position-vertical-relative:text;margin-left: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77010</wp:posOffset>
                </wp:positionH>
                <wp:positionV relativeFrom="paragraph">
                  <wp:posOffset>137795</wp:posOffset>
                </wp:positionV>
                <wp:extent cx="309245" cy="26162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20.6pt;mso-wrap-distance-left:9.05pt;mso-wrap-distance-right:9.05pt;mso-wrap-distance-top:0pt;mso-wrap-distance-bottom:0pt;margin-top:10.85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77085</wp:posOffset>
                </wp:positionH>
                <wp:positionV relativeFrom="paragraph">
                  <wp:posOffset>137795</wp:posOffset>
                </wp:positionV>
                <wp:extent cx="309245" cy="26162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20.6pt;mso-wrap-distance-left:9.05pt;mso-wrap-distance-right:9.05pt;mso-wrap-distance-top:0pt;mso-wrap-distance-bottom:0pt;margin-top:10.85pt;mso-position-vertical-relative:text;margin-left:1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06065</wp:posOffset>
                </wp:positionH>
                <wp:positionV relativeFrom="paragraph">
                  <wp:posOffset>137795</wp:posOffset>
                </wp:positionV>
                <wp:extent cx="385445" cy="26162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20.6pt;mso-wrap-distance-left:9.05pt;mso-wrap-distance-right:9.05pt;mso-wrap-distance-top:0pt;mso-wrap-distance-bottom:0pt;margin-top:10.85pt;mso-position-vertical-relative:text;margin-left:2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67760</wp:posOffset>
                </wp:positionH>
                <wp:positionV relativeFrom="paragraph">
                  <wp:posOffset>137795</wp:posOffset>
                </wp:positionV>
                <wp:extent cx="399415" cy="26162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0.6pt;mso-wrap-distance-left:9.05pt;mso-wrap-distance-right:9.05pt;mso-wrap-distance-top:0pt;mso-wrap-distance-bottom:0pt;margin-top:10.85pt;mso-position-vertical-relative:text;margin-left:2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68215</wp:posOffset>
                </wp:positionH>
                <wp:positionV relativeFrom="paragraph">
                  <wp:posOffset>17780</wp:posOffset>
                </wp:positionV>
                <wp:extent cx="928370" cy="33337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I c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26.25pt;mso-wrap-distance-left:9.05pt;mso-wrap-distance-right:9.05pt;mso-wrap-distance-top:0pt;mso-wrap-distance-bottom:0pt;margin-top:1.4pt;mso-position-vertical-relative:text;margin-left:3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I c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85895</wp:posOffset>
                </wp:positionH>
                <wp:positionV relativeFrom="paragraph">
                  <wp:posOffset>66040</wp:posOffset>
                </wp:positionV>
                <wp:extent cx="366395" cy="26162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0.6pt;mso-wrap-distance-left:9.05pt;mso-wrap-distance-right:9.05pt;mso-wrap-distance-top:0pt;mso-wrap-distance-bottom:0pt;margin-top:5.2pt;mso-position-vertical-relative:text;margin-left:3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23590</wp:posOffset>
                </wp:positionH>
                <wp:positionV relativeFrom="paragraph">
                  <wp:posOffset>66040</wp:posOffset>
                </wp:positionV>
                <wp:extent cx="342900" cy="26162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6pt;mso-wrap-distance-left:9.05pt;mso-wrap-distance-right:9.05pt;mso-wrap-distance-top:0pt;mso-wrap-distance-bottom:0pt;margin-top:5.2pt;mso-position-vertical-relative:text;margin-left:2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36495</wp:posOffset>
                </wp:positionH>
                <wp:positionV relativeFrom="paragraph">
                  <wp:posOffset>66040</wp:posOffset>
                </wp:positionV>
                <wp:extent cx="356870" cy="26162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0.6pt;mso-wrap-distance-left:9.05pt;mso-wrap-distance-right:9.05pt;mso-wrap-distance-top:0pt;mso-wrap-distance-bottom:0pt;margin-top:5.2pt;mso-position-vertical-relative:text;margin-left:1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53870</wp:posOffset>
                </wp:positionH>
                <wp:positionV relativeFrom="paragraph">
                  <wp:posOffset>66040</wp:posOffset>
                </wp:positionV>
                <wp:extent cx="342265" cy="26162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0.6pt;mso-wrap-distance-left:9.05pt;mso-wrap-distance-right:9.05pt;mso-wrap-distance-top:0pt;mso-wrap-distance-bottom:0pt;margin-top:5.2pt;mso-position-vertical-relative:text;margin-left:1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29030</wp:posOffset>
                </wp:positionH>
                <wp:positionV relativeFrom="paragraph">
                  <wp:posOffset>66040</wp:posOffset>
                </wp:positionV>
                <wp:extent cx="309245" cy="26162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20.6pt;mso-wrap-distance-left:9.05pt;mso-wrap-distance-right:9.05pt;mso-wrap-distance-top:0pt;mso-wrap-distance-bottom:0pt;margin-top:5.2pt;mso-position-vertical-relative:text;margin-left: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7530</wp:posOffset>
                </wp:positionH>
                <wp:positionV relativeFrom="paragraph">
                  <wp:posOffset>66040</wp:posOffset>
                </wp:positionV>
                <wp:extent cx="309245" cy="26162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20.6pt;mso-wrap-distance-left:9.05pt;mso-wrap-distance-right:9.05pt;mso-wrap-distance-top:0pt;mso-wrap-distance-bottom:0pt;margin-top:5.2pt;mso-position-vertical-relative:text;margin-left: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3510</wp:posOffset>
                </wp:positionH>
                <wp:positionV relativeFrom="paragraph">
                  <wp:posOffset>139700</wp:posOffset>
                </wp:positionV>
                <wp:extent cx="0" cy="16192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1pt" to="11.3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0405</wp:posOffset>
                </wp:positionH>
                <wp:positionV relativeFrom="paragraph">
                  <wp:posOffset>139700</wp:posOffset>
                </wp:positionV>
                <wp:extent cx="0" cy="16192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1pt" to="55.1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81430</wp:posOffset>
                </wp:positionH>
                <wp:positionV relativeFrom="paragraph">
                  <wp:posOffset>139700</wp:posOffset>
                </wp:positionV>
                <wp:extent cx="0" cy="16192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11pt" to="100.9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9130</wp:posOffset>
                </wp:positionH>
                <wp:positionV relativeFrom="paragraph">
                  <wp:posOffset>139700</wp:posOffset>
                </wp:positionV>
                <wp:extent cx="0" cy="16192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11pt" to="151.9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0325</wp:posOffset>
                </wp:positionH>
                <wp:positionV relativeFrom="paragraph">
                  <wp:posOffset>139700</wp:posOffset>
                </wp:positionV>
                <wp:extent cx="0" cy="1619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1pt" to="204.7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57575</wp:posOffset>
                </wp:positionH>
                <wp:positionV relativeFrom="paragraph">
                  <wp:posOffset>139700</wp:posOffset>
                </wp:positionV>
                <wp:extent cx="0" cy="16192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11pt" to="272.2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85920</wp:posOffset>
                </wp:positionH>
                <wp:positionV relativeFrom="paragraph">
                  <wp:posOffset>139700</wp:posOffset>
                </wp:positionV>
                <wp:extent cx="0" cy="16192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pt,11pt" to="329.6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43815</wp:posOffset>
                </wp:positionV>
                <wp:extent cx="554355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.45pt" to="436.1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1275</wp:posOffset>
                </wp:positionH>
                <wp:positionV relativeFrom="paragraph">
                  <wp:posOffset>144145</wp:posOffset>
                </wp:positionV>
                <wp:extent cx="366395" cy="309245"/>
                <wp:effectExtent l="0" t="5715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09240"/>
                          <a:chOff x="0" y="0"/>
                          <a:chExt cx="366480" cy="309240"/>
                        </a:xfrm>
                      </wpg:grpSpPr>
                      <wps:wsp>
                        <wps:cNvSpPr/>
                        <wps:spPr>
                          <a:xfrm>
                            <a:off x="37440" y="0"/>
                            <a:ext cx="309240" cy="30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360"/>
                            <a:ext cx="366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5pt;margin-top:11.35pt;width:28.85pt;height:24.35pt" coordorigin="-65,227" coordsize="577,487">
                <v:oval id="shape_0" fillcolor="white" stroked="t" o:allowincell="f" style="position:absolute;left:-6;top:227;width:486;height:4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-65;top:270;width:57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7755</wp:posOffset>
                </wp:positionH>
                <wp:positionV relativeFrom="paragraph">
                  <wp:posOffset>144145</wp:posOffset>
                </wp:positionV>
                <wp:extent cx="366395" cy="309245"/>
                <wp:effectExtent l="0" t="5715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09240"/>
                          <a:chOff x="0" y="0"/>
                          <a:chExt cx="366480" cy="309240"/>
                        </a:xfrm>
                      </wpg:grpSpPr>
                      <wps:wsp>
                        <wps:cNvSpPr/>
                        <wps:spPr>
                          <a:xfrm>
                            <a:off x="37440" y="0"/>
                            <a:ext cx="309240" cy="30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360"/>
                            <a:ext cx="366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65pt;margin-top:11.35pt;width:28.85pt;height:24.35pt" coordorigin="1713,227" coordsize="577,487">
                <v:oval id="shape_0" fillcolor="white" stroked="t" o:allowincell="f" style="position:absolute;left:1772;top:227;width:486;height:4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713;top:270;width:57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31010</wp:posOffset>
                </wp:positionH>
                <wp:positionV relativeFrom="paragraph">
                  <wp:posOffset>144145</wp:posOffset>
                </wp:positionV>
                <wp:extent cx="366395" cy="309245"/>
                <wp:effectExtent l="0" t="5715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09240"/>
                          <a:chOff x="0" y="0"/>
                          <a:chExt cx="366480" cy="309240"/>
                        </a:xfrm>
                      </wpg:grpSpPr>
                      <wps:wsp>
                        <wps:cNvSpPr/>
                        <wps:spPr>
                          <a:xfrm>
                            <a:off x="37440" y="0"/>
                            <a:ext cx="309240" cy="30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360"/>
                            <a:ext cx="366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11.35pt;width:28.85pt;height:24.35pt" coordorigin="2726,227" coordsize="577,487">
                <v:oval id="shape_0" fillcolor="white" stroked="t" o:allowincell="f" style="position:absolute;left:2785;top:227;width:486;height:4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726;top:270;width:57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68980</wp:posOffset>
                </wp:positionH>
                <wp:positionV relativeFrom="paragraph">
                  <wp:posOffset>144145</wp:posOffset>
                </wp:positionV>
                <wp:extent cx="366395" cy="309245"/>
                <wp:effectExtent l="0" t="5715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09240"/>
                          <a:chOff x="0" y="0"/>
                          <a:chExt cx="366480" cy="309240"/>
                        </a:xfrm>
                      </wpg:grpSpPr>
                      <wps:wsp>
                        <wps:cNvSpPr/>
                        <wps:spPr>
                          <a:xfrm>
                            <a:off x="37440" y="0"/>
                            <a:ext cx="309240" cy="30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360"/>
                            <a:ext cx="366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4pt;margin-top:11.35pt;width:28.85pt;height:24.35pt" coordorigin="5148,227" coordsize="577,487">
                <v:oval id="shape_0" fillcolor="white" stroked="t" o:allowincell="f" style="position:absolute;left:5207;top:227;width:486;height:4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148;top:270;width:57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02405</wp:posOffset>
                </wp:positionH>
                <wp:positionV relativeFrom="paragraph">
                  <wp:posOffset>144145</wp:posOffset>
                </wp:positionV>
                <wp:extent cx="366395" cy="309245"/>
                <wp:effectExtent l="0" t="5715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09240"/>
                          <a:chOff x="0" y="0"/>
                          <a:chExt cx="366480" cy="309240"/>
                        </a:xfrm>
                      </wpg:grpSpPr>
                      <wps:wsp>
                        <wps:cNvSpPr/>
                        <wps:spPr>
                          <a:xfrm>
                            <a:off x="37440" y="0"/>
                            <a:ext cx="309240" cy="30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360"/>
                            <a:ext cx="366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15pt;margin-top:11.35pt;width:28.85pt;height:24.35pt" coordorigin="6303,227" coordsize="577,487">
                <v:oval id="shape_0" fillcolor="white" stroked="t" o:allowincell="f" style="position:absolute;left:6362;top:227;width:486;height:4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303;top:270;width:57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68215</wp:posOffset>
                </wp:positionH>
                <wp:positionV relativeFrom="paragraph">
                  <wp:posOffset>121285</wp:posOffset>
                </wp:positionV>
                <wp:extent cx="928370" cy="333375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II c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26.25pt;mso-wrap-distance-left:9.05pt;mso-wrap-distance-right:9.05pt;mso-wrap-distance-top:0pt;mso-wrap-distance-bottom:0pt;margin-top:9.55pt;mso-position-vertical-relative:text;margin-left:3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II c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6580</wp:posOffset>
                </wp:positionH>
                <wp:positionV relativeFrom="paragraph">
                  <wp:posOffset>140970</wp:posOffset>
                </wp:positionV>
                <wp:extent cx="309245" cy="26162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20.6pt;mso-wrap-distance-left:9.05pt;mso-wrap-distance-right:9.05pt;mso-wrap-distance-top:0pt;mso-wrap-distance-bottom:0pt;margin-top:11.1pt;mso-position-vertical-relative:text;margin-left: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15060</wp:posOffset>
                </wp:positionH>
                <wp:positionV relativeFrom="paragraph">
                  <wp:posOffset>140970</wp:posOffset>
                </wp:positionV>
                <wp:extent cx="309245" cy="26162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20.6pt;mso-wrap-distance-left:9.05pt;mso-wrap-distance-right:9.05pt;mso-wrap-distance-top:0pt;mso-wrap-distance-bottom:0pt;margin-top:11.1pt;mso-position-vertical-relative:text;margin-left: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95780</wp:posOffset>
                </wp:positionH>
                <wp:positionV relativeFrom="paragraph">
                  <wp:posOffset>140970</wp:posOffset>
                </wp:positionV>
                <wp:extent cx="309245" cy="26162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20.6pt;mso-wrap-distance-left:9.05pt;mso-wrap-distance-right:9.05pt;mso-wrap-distance-top:0pt;mso-wrap-distance-bottom:0pt;margin-top:11.1pt;mso-position-vertical-relative:text;margin-left:1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00300</wp:posOffset>
                </wp:positionH>
                <wp:positionV relativeFrom="paragraph">
                  <wp:posOffset>140970</wp:posOffset>
                </wp:positionV>
                <wp:extent cx="352425" cy="26162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0.6pt;mso-wrap-distance-left:9.05pt;mso-wrap-distance-right:9.05pt;mso-wrap-distance-top:0pt;mso-wrap-distance-bottom:0pt;margin-top:11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72155</wp:posOffset>
                </wp:positionH>
                <wp:positionV relativeFrom="paragraph">
                  <wp:posOffset>140970</wp:posOffset>
                </wp:positionV>
                <wp:extent cx="356870" cy="26162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0.6pt;mso-wrap-distance-left:9.05pt;mso-wrap-distance-right:9.05pt;mso-wrap-distance-top:0pt;mso-wrap-distance-bottom:0pt;margin-top:11.1pt;mso-position-vertical-relative:text;margin-left:2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96055</wp:posOffset>
                </wp:positionH>
                <wp:positionV relativeFrom="paragraph">
                  <wp:posOffset>140970</wp:posOffset>
                </wp:positionV>
                <wp:extent cx="347345" cy="26162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20.6pt;mso-wrap-distance-left:9.05pt;mso-wrap-distance-right:9.05pt;mso-wrap-distance-top:0pt;mso-wrap-distance-bottom:0pt;margin-top:11.1pt;mso-position-vertical-relative:text;margin-left:3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3365</wp:posOffset>
                </wp:positionH>
                <wp:positionV relativeFrom="paragraph">
                  <wp:posOffset>37465</wp:posOffset>
                </wp:positionV>
                <wp:extent cx="347345" cy="261620"/>
                <wp:effectExtent l="0" t="0" r="0" b="0"/>
                <wp:wrapNone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20.6pt;mso-wrap-distance-left:9.05pt;mso-wrap-distance-right:9.05pt;mso-wrap-distance-top:0pt;mso-wrap-distance-bottom:0pt;margin-top:2.95pt;mso-position-vertical-relative:text;margin-left: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86765</wp:posOffset>
                </wp:positionH>
                <wp:positionV relativeFrom="paragraph">
                  <wp:posOffset>37465</wp:posOffset>
                </wp:positionV>
                <wp:extent cx="361315" cy="26162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0.6pt;mso-wrap-distance-left:9.05pt;mso-wrap-distance-right:9.05pt;mso-wrap-distance-top:0pt;mso-wrap-distance-bottom:0pt;margin-top:2.95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34465</wp:posOffset>
                </wp:positionH>
                <wp:positionV relativeFrom="paragraph">
                  <wp:posOffset>37465</wp:posOffset>
                </wp:positionV>
                <wp:extent cx="361315" cy="261620"/>
                <wp:effectExtent l="0" t="0" r="0" b="0"/>
                <wp:wrapNone/>
                <wp:docPr id="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0.6pt;mso-wrap-distance-left:9.05pt;mso-wrap-distance-right:9.05pt;mso-wrap-distance-top:0pt;mso-wrap-distance-bottom:0pt;margin-top:2.95pt;mso-position-vertical-relative:text;margin-left:1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29790</wp:posOffset>
                </wp:positionH>
                <wp:positionV relativeFrom="paragraph">
                  <wp:posOffset>37465</wp:posOffset>
                </wp:positionV>
                <wp:extent cx="356870" cy="261620"/>
                <wp:effectExtent l="0" t="0" r="0" b="0"/>
                <wp:wrapNone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0.6pt;mso-wrap-distance-left:9.05pt;mso-wrap-distance-right:9.05pt;mso-wrap-distance-top:0pt;mso-wrap-distance-bottom:0pt;margin-top:2.95pt;mso-position-vertical-relative:text;margin-left:1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44165</wp:posOffset>
                </wp:positionH>
                <wp:positionV relativeFrom="paragraph">
                  <wp:posOffset>37465</wp:posOffset>
                </wp:positionV>
                <wp:extent cx="370840" cy="261620"/>
                <wp:effectExtent l="0" t="0" r="0" b="0"/>
                <wp:wrapNone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0.6pt;mso-wrap-distance-left:9.05pt;mso-wrap-distance-right:9.05pt;mso-wrap-distance-top:0pt;mso-wrap-distance-bottom:0pt;margin-top:2.95pt;mso-position-vertical-relative:text;margin-left:2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63315</wp:posOffset>
                </wp:positionH>
                <wp:positionV relativeFrom="paragraph">
                  <wp:posOffset>37465</wp:posOffset>
                </wp:positionV>
                <wp:extent cx="375920" cy="26162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20.6pt;mso-wrap-distance-left:9.05pt;mso-wrap-distance-right:9.05pt;mso-wrap-distance-top:0pt;mso-wrap-distance-bottom:0pt;margin-top:2.95pt;mso-position-vertical-relative:text;margin-left:2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123825</wp:posOffset>
                </wp:positionV>
                <wp:extent cx="554355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9.75pt" to="436.1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3510</wp:posOffset>
                </wp:positionH>
                <wp:positionV relativeFrom="paragraph">
                  <wp:posOffset>48895</wp:posOffset>
                </wp:positionV>
                <wp:extent cx="0" cy="16192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3.85pt" to="11.3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0405</wp:posOffset>
                </wp:positionH>
                <wp:positionV relativeFrom="paragraph">
                  <wp:posOffset>48895</wp:posOffset>
                </wp:positionV>
                <wp:extent cx="0" cy="16192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3.85pt" to="55.1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81430</wp:posOffset>
                </wp:positionH>
                <wp:positionV relativeFrom="paragraph">
                  <wp:posOffset>48895</wp:posOffset>
                </wp:positionV>
                <wp:extent cx="0" cy="16192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3.85pt" to="100.9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29130</wp:posOffset>
                </wp:positionH>
                <wp:positionV relativeFrom="paragraph">
                  <wp:posOffset>48895</wp:posOffset>
                </wp:positionV>
                <wp:extent cx="0" cy="16192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3.85pt" to="151.9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0325</wp:posOffset>
                </wp:positionH>
                <wp:positionV relativeFrom="paragraph">
                  <wp:posOffset>48895</wp:posOffset>
                </wp:positionV>
                <wp:extent cx="0" cy="16192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3.85pt" to="204.7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57575</wp:posOffset>
                </wp:positionH>
                <wp:positionV relativeFrom="paragraph">
                  <wp:posOffset>48895</wp:posOffset>
                </wp:positionV>
                <wp:extent cx="0" cy="16192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3.85pt" to="272.2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85920</wp:posOffset>
                </wp:positionH>
                <wp:positionV relativeFrom="paragraph">
                  <wp:posOffset>48895</wp:posOffset>
                </wp:positionV>
                <wp:extent cx="0" cy="16192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pt,3.85pt" to="329.6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1275</wp:posOffset>
                </wp:positionH>
                <wp:positionV relativeFrom="paragraph">
                  <wp:posOffset>63500</wp:posOffset>
                </wp:positionV>
                <wp:extent cx="366395" cy="309245"/>
                <wp:effectExtent l="0" t="5715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09240"/>
                          <a:chOff x="0" y="0"/>
                          <a:chExt cx="366480" cy="309240"/>
                        </a:xfrm>
                      </wpg:grpSpPr>
                      <wps:wsp>
                        <wps:cNvSpPr/>
                        <wps:spPr>
                          <a:xfrm>
                            <a:off x="37440" y="0"/>
                            <a:ext cx="309240" cy="30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360"/>
                            <a:ext cx="366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5pt;margin-top:5pt;width:28.85pt;height:24.35pt" coordorigin="-65,100" coordsize="577,487">
                <v:oval id="shape_0" fillcolor="white" stroked="t" o:allowincell="f" style="position:absolute;left:-6;top:100;width:486;height:4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-65;top:143;width:57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11095</wp:posOffset>
                </wp:positionH>
                <wp:positionV relativeFrom="paragraph">
                  <wp:posOffset>63500</wp:posOffset>
                </wp:positionV>
                <wp:extent cx="366395" cy="309245"/>
                <wp:effectExtent l="0" t="5715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09240"/>
                          <a:chOff x="0" y="0"/>
                          <a:chExt cx="366480" cy="309240"/>
                        </a:xfrm>
                      </wpg:grpSpPr>
                      <wps:wsp>
                        <wps:cNvSpPr/>
                        <wps:spPr>
                          <a:xfrm>
                            <a:off x="37440" y="0"/>
                            <a:ext cx="309240" cy="30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360"/>
                            <a:ext cx="366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85pt;margin-top:5pt;width:28.85pt;height:24.35pt" coordorigin="3797,100" coordsize="577,487">
                <v:oval id="shape_0" fillcolor="white" stroked="t" o:allowincell="f" style="position:absolute;left:3856;top:100;width:486;height:4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797;top:143;width:57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96690</wp:posOffset>
                </wp:positionH>
                <wp:positionV relativeFrom="paragraph">
                  <wp:posOffset>63500</wp:posOffset>
                </wp:positionV>
                <wp:extent cx="366395" cy="309245"/>
                <wp:effectExtent l="0" t="5715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09240"/>
                          <a:chOff x="0" y="0"/>
                          <a:chExt cx="366480" cy="309240"/>
                        </a:xfrm>
                      </wpg:grpSpPr>
                      <wps:wsp>
                        <wps:cNvSpPr/>
                        <wps:spPr>
                          <a:xfrm>
                            <a:off x="37440" y="0"/>
                            <a:ext cx="309240" cy="30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360"/>
                            <a:ext cx="366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7pt;margin-top:5pt;width:28.85pt;height:24.35pt" coordorigin="6294,100" coordsize="577,487">
                <v:oval id="shape_0" fillcolor="white" stroked="t" o:allowincell="f" style="position:absolute;left:6353;top:100;width:486;height:4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294;top:143;width:57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e metody optymalnego balansowania linii np. montażowej oparte są o:</w:t>
      </w:r>
    </w:p>
    <w:p>
      <w:pPr>
        <w:pStyle w:val="Normal"/>
        <w:rPr/>
      </w:pPr>
      <w:r>
        <w:rPr/>
        <w:t>- programowanie sieciowe</w:t>
      </w:r>
    </w:p>
    <w:p>
      <w:pPr>
        <w:pStyle w:val="Normal"/>
        <w:rPr/>
      </w:pPr>
      <w:r>
        <w:rPr/>
        <w:t>- programowanie dynamiczne</w:t>
      </w:r>
    </w:p>
    <w:p>
      <w:pPr>
        <w:pStyle w:val="Normal"/>
        <w:rPr/>
      </w:pPr>
      <w:r>
        <w:rPr/>
        <w:t>- programowanie liniowe</w:t>
      </w:r>
    </w:p>
    <w:p>
      <w:pPr>
        <w:pStyle w:val="Normal"/>
        <w:rPr/>
      </w:pPr>
      <w:r>
        <w:rPr/>
        <w:t>-algorytmy programowania wieloetapowego</w:t>
      </w:r>
    </w:p>
    <w:p>
      <w:pPr>
        <w:pStyle w:val="Normal"/>
        <w:rPr/>
      </w:pPr>
      <w:r>
        <w:rPr/>
        <w:t>Omówione zostaną dwie metody optymalnego balansowania linii montażowej:</w:t>
      </w:r>
    </w:p>
    <w:p>
      <w:pPr>
        <w:pStyle w:val="Normal"/>
        <w:rPr/>
      </w:pPr>
      <w:r>
        <w:rPr/>
        <w:t>- metoda programowania dynamicznego</w:t>
      </w:r>
    </w:p>
    <w:p>
      <w:pPr>
        <w:pStyle w:val="Normal"/>
        <w:rPr/>
      </w:pPr>
      <w:r>
        <w:rPr/>
        <w:t>- algorytm programowania wieloetap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egowania zadań niepodzielnych z ograniczeniami kolejnościowymi metodą zamiany sieci działań w drzewo priorytet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óżmy, że sieć działań przedsięwzięcia ma posta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60325</wp:posOffset>
                </wp:positionH>
                <wp:positionV relativeFrom="paragraph">
                  <wp:posOffset>128270</wp:posOffset>
                </wp:positionV>
                <wp:extent cx="5500370" cy="2781935"/>
                <wp:effectExtent l="0" t="5715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2782080"/>
                          <a:chOff x="0" y="0"/>
                          <a:chExt cx="5500440" cy="2782080"/>
                        </a:xfrm>
                      </wpg:grpSpPr>
                      <wpg:grpSp>
                        <wpg:cNvGrpSpPr/>
                        <wpg:grpSpPr>
                          <a:xfrm>
                            <a:off x="0" y="111456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00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5040" y="111456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00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52640" y="111456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00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67200" y="111456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00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05440" y="111456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00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33960" y="111456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00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14520" y="205740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8720" y="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2640" y="1029960"/>
                            <a:ext cx="65736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" h="267">
                                <a:moveTo>
                                  <a:pt x="0" y="267"/>
                                </a:moveTo>
                                <a:cubicBezTo>
                                  <a:pt x="146" y="145"/>
                                  <a:pt x="293" y="24"/>
                                  <a:pt x="465" y="12"/>
                                </a:cubicBezTo>
                                <a:cubicBezTo>
                                  <a:pt x="637" y="0"/>
                                  <a:pt x="940" y="162"/>
                                  <a:pt x="1035" y="1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389960"/>
                            <a:ext cx="752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270">
                                <a:moveTo>
                                  <a:pt x="0" y="0"/>
                                </a:moveTo>
                                <a:cubicBezTo>
                                  <a:pt x="110" y="85"/>
                                  <a:pt x="220" y="170"/>
                                  <a:pt x="360" y="210"/>
                                </a:cubicBezTo>
                                <a:cubicBezTo>
                                  <a:pt x="500" y="250"/>
                                  <a:pt x="703" y="270"/>
                                  <a:pt x="840" y="240"/>
                                </a:cubicBezTo>
                                <a:cubicBezTo>
                                  <a:pt x="977" y="210"/>
                                  <a:pt x="1081" y="120"/>
                                  <a:pt x="1185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418760"/>
                            <a:ext cx="196200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603">
                                <a:moveTo>
                                  <a:pt x="0" y="0"/>
                                </a:moveTo>
                                <a:cubicBezTo>
                                  <a:pt x="425" y="298"/>
                                  <a:pt x="850" y="597"/>
                                  <a:pt x="1365" y="600"/>
                                </a:cubicBezTo>
                                <a:cubicBezTo>
                                  <a:pt x="1880" y="603"/>
                                  <a:pt x="2798" y="125"/>
                                  <a:pt x="3090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437480"/>
                            <a:ext cx="1371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310">
                                <a:moveTo>
                                  <a:pt x="0" y="0"/>
                                </a:moveTo>
                                <a:cubicBezTo>
                                  <a:pt x="337" y="440"/>
                                  <a:pt x="675" y="880"/>
                                  <a:pt x="1035" y="1095"/>
                                </a:cubicBezTo>
                                <a:cubicBezTo>
                                  <a:pt x="1395" y="1310"/>
                                  <a:pt x="1777" y="1300"/>
                                  <a:pt x="2160" y="12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1428120"/>
                            <a:ext cx="240984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5" h="1245">
                                <a:moveTo>
                                  <a:pt x="0" y="1245"/>
                                </a:moveTo>
                                <a:cubicBezTo>
                                  <a:pt x="362" y="1216"/>
                                  <a:pt x="725" y="1188"/>
                                  <a:pt x="1170" y="1110"/>
                                </a:cubicBezTo>
                                <a:cubicBezTo>
                                  <a:pt x="1615" y="1032"/>
                                  <a:pt x="2233" y="965"/>
                                  <a:pt x="2670" y="780"/>
                                </a:cubicBezTo>
                                <a:cubicBezTo>
                                  <a:pt x="3107" y="595"/>
                                  <a:pt x="3451" y="297"/>
                                  <a:pt x="379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266120"/>
                            <a:ext cx="74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1266120"/>
                            <a:ext cx="79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126612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440" y="126612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480" y="303480"/>
                            <a:ext cx="71424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99440"/>
                            <a:ext cx="66672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1425">
                                <a:moveTo>
                                  <a:pt x="0" y="1425"/>
                                </a:moveTo>
                                <a:cubicBezTo>
                                  <a:pt x="70" y="1116"/>
                                  <a:pt x="140" y="807"/>
                                  <a:pt x="315" y="570"/>
                                </a:cubicBezTo>
                                <a:cubicBezTo>
                                  <a:pt x="490" y="333"/>
                                  <a:pt x="770" y="166"/>
                                  <a:pt x="10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94680"/>
                            <a:ext cx="743040" cy="10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1590">
                                <a:moveTo>
                                  <a:pt x="0" y="1590"/>
                                </a:moveTo>
                                <a:cubicBezTo>
                                  <a:pt x="22" y="1167"/>
                                  <a:pt x="45" y="745"/>
                                  <a:pt x="240" y="480"/>
                                </a:cubicBezTo>
                                <a:cubicBezTo>
                                  <a:pt x="435" y="215"/>
                                  <a:pt x="802" y="107"/>
                                  <a:pt x="11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23120"/>
                            <a:ext cx="2085840" cy="98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5" h="1545">
                                <a:moveTo>
                                  <a:pt x="0" y="15"/>
                                </a:moveTo>
                                <a:cubicBezTo>
                                  <a:pt x="256" y="7"/>
                                  <a:pt x="513" y="0"/>
                                  <a:pt x="810" y="45"/>
                                </a:cubicBezTo>
                                <a:cubicBezTo>
                                  <a:pt x="1107" y="90"/>
                                  <a:pt x="1440" y="120"/>
                                  <a:pt x="1785" y="285"/>
                                </a:cubicBezTo>
                                <a:cubicBezTo>
                                  <a:pt x="2130" y="450"/>
                                  <a:pt x="2630" y="825"/>
                                  <a:pt x="2880" y="1035"/>
                                </a:cubicBezTo>
                                <a:cubicBezTo>
                                  <a:pt x="3130" y="1245"/>
                                  <a:pt x="3207" y="1395"/>
                                  <a:pt x="3285" y="15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418760"/>
                            <a:ext cx="4210200" cy="136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0" h="2147">
                                <a:moveTo>
                                  <a:pt x="0" y="0"/>
                                </a:moveTo>
                                <a:cubicBezTo>
                                  <a:pt x="227" y="616"/>
                                  <a:pt x="455" y="1233"/>
                                  <a:pt x="975" y="1590"/>
                                </a:cubicBezTo>
                                <a:cubicBezTo>
                                  <a:pt x="1495" y="1947"/>
                                  <a:pt x="2323" y="2147"/>
                                  <a:pt x="3120" y="2145"/>
                                </a:cubicBezTo>
                                <a:cubicBezTo>
                                  <a:pt x="3917" y="2143"/>
                                  <a:pt x="5175" y="1933"/>
                                  <a:pt x="5760" y="1575"/>
                                </a:cubicBezTo>
                                <a:cubicBezTo>
                                  <a:pt x="6345" y="1217"/>
                                  <a:pt x="6487" y="608"/>
                                  <a:pt x="66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4160" y="840600"/>
                            <a:ext cx="3092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536040"/>
                            <a:ext cx="3092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429120"/>
                            <a:ext cx="3092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49400"/>
                            <a:ext cx="3092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960" y="185400"/>
                            <a:ext cx="3092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1031400"/>
                            <a:ext cx="3092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1345680"/>
                            <a:ext cx="3092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680" y="1558800"/>
                            <a:ext cx="3092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1993320"/>
                            <a:ext cx="3567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237600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1890360"/>
                            <a:ext cx="3949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029240"/>
                            <a:ext cx="3092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7120" y="1029240"/>
                            <a:ext cx="3855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8400" y="1029240"/>
                            <a:ext cx="3283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5pt;margin-top:10.1pt;width:433.1pt;height:219.05pt" coordorigin="-95,202" coordsize="8662,4381">
                <v:group id="shape_0" style="position:absolute;left:-95;top:1957;width:577;height:487">
                  <v:oval id="shape_0" fillcolor="white" stroked="t" o:allowincell="f" style="position:absolute;left:-36;top:1957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-95;top:2000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30;top:1957;width:577;height:487">
                  <v:oval id="shape_0" fillcolor="white" stroked="t" o:allowincell="f" style="position:absolute;left:1389;top:1957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330;top:2000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80;top:1957;width:577;height:487">
                  <v:oval id="shape_0" fillcolor="white" stroked="t" o:allowincell="f" style="position:absolute;left:3039;top:1957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80;top:2000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35;top:1957;width:577;height:487">
                  <v:oval id="shape_0" fillcolor="white" stroked="t" o:allowincell="f" style="position:absolute;left:4794;top:1957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735;top:2000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70;top:1957;width:577;height:487">
                  <v:oval id="shape_0" fillcolor="white" stroked="t" o:allowincell="f" style="position:absolute;left:6429;top:1957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370;top:2000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90;top:1957;width:577;height:487">
                  <v:oval id="shape_0" fillcolor="white" stroked="t" o:allowincell="f" style="position:absolute;left:8049;top:1957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990;top:2000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90;top:3442;width:577;height:487">
                  <v:oval id="shape_0" fillcolor="white" stroked="t" o:allowincell="f" style="position:absolute;left:2349;top:3442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290;top:3485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10;top:202;width:577;height:487">
                  <v:oval id="shape_0" fillcolor="white" stroked="t" o:allowincell="f" style="position:absolute;left:1269;top:202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210;top:245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035,267" path="m0,267c146,145,293,24,465,12c637,0,940,162,1035,192e" stroked="t" o:allowincell="f" style="position:absolute;left:429;top:1824;width:1034;height:26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185,270" path="m0,0c110,85,220,170,360,210c500,250,703,270,840,240c977,210,1081,120,1185,30e" stroked="t" o:allowincell="f" style="position:absolute;left:369;top:2391;width:1184;height:26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090,603" path="m0,0c425,298,850,597,1365,600c1880,603,2798,125,3090,15e" stroked="t" o:allowincell="f" style="position:absolute;left:249;top:2436;width:3089;height:60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160,1310" path="m0,0c337,440,675,880,1035,1095c1395,1310,1777,1300,2160,1290e" stroked="t" o:allowincell="f" style="position:absolute;left:204;top:2466;width:2159;height:130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795,1245" path="m0,1245c362,1216,725,1188,1170,1110c1615,1032,2233,965,2670,780c3107,595,3451,297,3795,0e" stroked="t" o:allowincell="f" style="position:absolute;left:2844;top:2451;width:3794;height:124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1854,2196" to="3023,21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9,2196" to="4793,21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9,2196" to="6428,21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09,2196" to="8048,21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9,680" to="1493,20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50,1425" path="m0,1425c70,1116,140,807,315,570c490,333,770,166,1050,0e" stroked="t" o:allowincell="f" style="position:absolute;left:219;top:516;width:1049;height:142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170,1590" path="m0,1590c22,1167,45,745,240,480c435,215,802,107,1170,0e" stroked="t" o:allowincell="f" style="position:absolute;left:99;top:351;width:1169;height:158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285,1545" path="m0,15c256,7,513,0,810,45c1107,90,1440,120,1785,285c2130,450,2630,825,2880,1035c3130,1245,3207,1395,3285,1545e" stroked="t" o:allowincell="f" style="position:absolute;left:1734;top:396;width:3284;height:154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630,2147" path="m0,0c227,616,455,1233,975,1590c1495,1947,2323,2147,3120,2145c3917,2143,5175,1933,5760,1575c6345,1217,6487,608,6630,0e" stroked="t" o:allowincell="f" style="position:absolute;left:144;top:2436;width:6629;height:214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872;top:1526;width:48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;top:1046;width:48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;top:878;width:48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;top:437;width:48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0;top:494;width:48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3;top:1826;width:48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;top:2321;width:48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4;top:2657;width:48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1;top:3341;width:56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;top:3944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4;top:3179;width:62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1;top:1823;width:48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0;top:1823;width:60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1;top:1823;width:51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óżmy dla uproszczenia, że wszystkie czasy t</w:t>
      </w:r>
      <w:r>
        <w:rPr>
          <w:vertAlign w:val="subscript"/>
        </w:rPr>
        <w:t>1</w:t>
      </w:r>
      <w:r>
        <w:rPr/>
        <w:t>,t</w:t>
      </w:r>
      <w:r>
        <w:rPr>
          <w:vertAlign w:val="subscript"/>
        </w:rPr>
        <w:t>2</w:t>
      </w:r>
      <w:r>
        <w:rPr/>
        <w:t>,…,t</w:t>
      </w:r>
      <w:r>
        <w:rPr>
          <w:vertAlign w:val="subscript"/>
        </w:rPr>
        <w:t>14</w:t>
      </w:r>
      <w:r>
        <w:rPr/>
        <w:t xml:space="preserve"> są równe:</w:t>
      </w:r>
    </w:p>
    <w:p>
      <w:pPr>
        <w:pStyle w:val="Normal"/>
        <w:jc w:val="center"/>
        <w:rPr/>
      </w:pPr>
      <w:r>
        <w:rPr/>
        <w:t>t</w:t>
      </w:r>
      <w:r>
        <w:rPr>
          <w:vertAlign w:val="subscript"/>
        </w:rPr>
        <w:t>1</w:t>
      </w:r>
      <w:r>
        <w:rPr/>
        <w:t>,t</w:t>
      </w:r>
      <w:r>
        <w:rPr>
          <w:vertAlign w:val="subscript"/>
        </w:rPr>
        <w:t>2</w:t>
      </w:r>
      <w:r>
        <w:rPr/>
        <w:t>,…,t</w:t>
      </w:r>
      <w:r>
        <w:rPr>
          <w:vertAlign w:val="subscript"/>
        </w:rPr>
        <w:t>14</w:t>
      </w:r>
      <w:r>
        <w:rPr/>
        <w:t xml:space="preserve">=1;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nary>
      </m:oMath>
    </w:p>
    <w:p>
      <w:pPr>
        <w:pStyle w:val="Normal"/>
        <w:rPr/>
      </w:pPr>
      <w:r>
        <w:rPr/>
        <w:t>Niech zadania te będą realizowane na trzech jednakowych maszynach (trzy jednakowe centra obróbcze lub trzy jednakowe procesy)</w:t>
      </w:r>
    </w:p>
    <w:p>
      <w:pPr>
        <w:pStyle w:val="Normal"/>
        <w:rPr/>
      </w:pPr>
      <w:r>
        <w:rPr/>
        <w:t>Jak rozdzielić zadania między trzy maszyny, aby zminimalizować czas wykonania wszystkich operacji, zachowując kolejność wykonywania zadań podaną przez sieć.</w:t>
      </w:r>
    </w:p>
    <w:p>
      <w:pPr>
        <w:pStyle w:val="Normal"/>
        <w:rPr/>
      </w:pPr>
      <w:r>
        <w:rPr/>
        <w:t>Dokonujemy prekształcenia sieci  w drzewko. Specyficzna postać drzewka polega w tym przypadku na tym, że węzły drzewka umieszczone są na odpowiednich poziom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cja 1.</w:t>
      </w:r>
    </w:p>
    <w:p>
      <w:pPr>
        <w:pStyle w:val="Normal"/>
        <w:rPr/>
      </w:pPr>
      <w:r>
        <w:rPr/>
        <w:t>Poziomem wierzchołka w sieci nazywać będziemy maksymalną liczbę wierzchołków (wraz z danym wierzchołkiem) położonych na drodze łączącej dane zadanie z zadaniem końcowym.</w:t>
      </w:r>
    </w:p>
    <w:p>
      <w:pPr>
        <w:pStyle w:val="Normal"/>
        <w:rPr/>
      </w:pPr>
      <w:r>
        <w:rPr/>
        <w:t>Poziom zadania końcowego jest równy 1. (Uwaga – poziom wierzchołka nr 1 jest równy max{3,4,5,6}=6) – w definicji jest mowa o poziomie maksymal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cja 2.</w:t>
      </w:r>
    </w:p>
    <w:p>
      <w:pPr>
        <w:pStyle w:val="Normal"/>
        <w:rPr/>
      </w:pPr>
      <w:r>
        <w:rPr/>
        <w:t>Zadanie będziemy nazywali gotowym wówczas, gdy wszystkie jego poprzedniki zostaną wykonan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5095</wp:posOffset>
                </wp:positionH>
                <wp:positionV relativeFrom="paragraph">
                  <wp:posOffset>-78105</wp:posOffset>
                </wp:positionV>
                <wp:extent cx="5824220" cy="5017135"/>
                <wp:effectExtent l="0" t="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4080" cy="5016960"/>
                          <a:chOff x="0" y="0"/>
                          <a:chExt cx="5824080" cy="5016960"/>
                        </a:xfrm>
                      </wpg:grpSpPr>
                      <wps:wsp>
                        <wps:cNvSpPr/>
                        <wps:spPr>
                          <a:xfrm>
                            <a:off x="937800" y="101736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931760"/>
                            <a:ext cx="547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865240"/>
                            <a:ext cx="446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3912840"/>
                            <a:ext cx="31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960" y="4865400"/>
                            <a:ext cx="318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5880" y="85968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6840" y="176472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7480" y="85968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0560" y="85968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91040" y="178380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95320" y="270756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29000" y="270756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28760" y="470772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23880" y="302688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6720" y="1160280"/>
                            <a:ext cx="28584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5880" y="3008160"/>
                            <a:ext cx="99072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6840" y="433404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5960" y="4629240"/>
                            <a:ext cx="438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5960" y="3714840"/>
                            <a:ext cx="438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5960" y="2666880"/>
                            <a:ext cx="438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5960" y="1724040"/>
                            <a:ext cx="438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28760" y="374580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28760" y="271728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14160" y="404640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2998440"/>
                            <a:ext cx="107640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16964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160280"/>
                            <a:ext cx="34308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2064960"/>
                            <a:ext cx="78120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7000" y="2074680"/>
                            <a:ext cx="79056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160" y="217080"/>
                            <a:ext cx="20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5960" y="809640"/>
                            <a:ext cx="438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5960" y="0"/>
                            <a:ext cx="438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62280" y="85968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43280" y="85968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81480" y="4068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10200" y="4068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85840" y="1160280"/>
                            <a:ext cx="343080" cy="65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9840" y="1160280"/>
                            <a:ext cx="42876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960" y="340920"/>
                            <a:ext cx="29520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3360" y="340920"/>
                            <a:ext cx="33336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78380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0800" y="2064960"/>
                            <a:ext cx="67644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1440" y="330516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840" y="315288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0600" y="337176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224784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5520" y="224784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224784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126684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6320" y="126684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840" y="126684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2840" y="126684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0760" y="126684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240" y="45720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9520" y="45720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85pt;margin-top:-6.15pt;width:458.55pt;height:395.05pt" coordorigin="197,-123" coordsize="9171,7901">
                <v:line id="shape_0" from="1674,1479" to="9053,14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9,2919" to="9053,29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19,4389" to="9053,43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59,6039" to="9053,60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44,7539" to="9053,75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2852;top:1231;width:577;height:487">
                  <v:oval id="shape_0" fillcolor="white" stroked="t" o:allowincell="f" style="position:absolute;left:2911;top:123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852;top:127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92;top:2656;width:577;height:487">
                  <v:oval id="shape_0" fillcolor="white" stroked="t" o:allowincell="f" style="position:absolute;left:2251;top:2656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192;top:2699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77;top:1231;width:577;height:487">
                  <v:oval id="shape_0" fillcolor="white" stroked="t" o:allowincell="f" style="position:absolute;left:2236;top:123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177;top:127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42;top:1231;width:577;height:487">
                  <v:oval id="shape_0" fillcolor="white" stroked="t" o:allowincell="f" style="position:absolute;left:1501;top:123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442;top:127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22;top:2686;width:577;height:487">
                  <v:oval id="shape_0" fillcolor="white" stroked="t" o:allowincell="f" style="position:absolute;left:5281;top:2686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222;top:2729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07;top:4141;width:577;height:487">
                  <v:oval id="shape_0" fillcolor="white" stroked="t" o:allowincell="f" style="position:absolute;left:1666;top:414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607;top:418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97;top:4141;width:577;height:487">
                  <v:oval id="shape_0" fillcolor="white" stroked="t" o:allowincell="f" style="position:absolute;left:5656;top:414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97;top:418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07;top:7291;width:577;height:487">
                  <v:oval id="shape_0" fillcolor="white" stroked="t" o:allowincell="f" style="position:absolute;left:3766;top:729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07;top:733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14,4644" to="4014,5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64,1704" to="3113,27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69,4614" to="5828,59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93;top:6702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9;top:7167;width:6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9;top:5727;width:6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9;top:4077;width:6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9;top:2592;width:6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07;top:5776;width:577;height:487">
                  <v:oval id="shape_0" fillcolor="white" stroked="t" o:allowincell="f" style="position:absolute;left:3766;top:5776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07;top:5819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07;top:4156;width:577;height:487">
                  <v:oval id="shape_0" fillcolor="white" stroked="t" o:allowincell="f" style="position:absolute;left:3766;top:4156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07;top:4199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99,6249" to="3999,72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4,4599" to="3728,5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9,1719" to="2469,2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4,1704" to="2303,2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9,3129" to="3758,4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8,3144" to="5452,42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99,219" to="9053,2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679;top:1152;width:6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9;top:-123;width:6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47;top:1231;width:577;height:487">
                  <v:oval id="shape_0" fillcolor="white" stroked="t" o:allowincell="f" style="position:absolute;left:4606;top:123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547;top:127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92;top:1231;width:577;height:487">
                  <v:oval id="shape_0" fillcolor="white" stroked="t" o:allowincell="f" style="position:absolute;left:6151;top:123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092;top:127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22;top:-59;width:577;height:487">
                  <v:oval id="shape_0" fillcolor="white" stroked="t" o:allowincell="f" style="position:absolute;left:5581;top:-59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22;top:-16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27;top:-59;width:577;height:487">
                  <v:oval id="shape_0" fillcolor="white" stroked="t" o:allowincell="f" style="position:absolute;left:6886;top:-59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827;top:-16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899,1704" to="5438,27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3,1704" to="6367,27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4,414" to="6308,1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33,414" to="7057,12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7;top:2686;width:577;height:487">
                  <v:oval id="shape_0" fillcolor="white" stroked="t" o:allowincell="f" style="position:absolute;left:256;top:2686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97;top:2729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39,3129" to="1703,41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18;top:5082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3;top:4842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3;top:5187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;top:3417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3;top:3417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8;top:3417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3;top:1872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8;top:1872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8;top:1872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1872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2;top:1872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8;top:597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8;top:597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rzewo prioryte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sujmy do przydziału zadań tzw. strategię wyboru wg poziomów.</w:t>
      </w:r>
    </w:p>
    <w:p>
      <w:pPr>
        <w:pStyle w:val="Normal"/>
        <w:rPr/>
      </w:pPr>
      <w:r>
        <w:rPr/>
        <w:t xml:space="preserve">Strategia ta polega na tym, że w chwili gdy którakolwiek z maszyn staje się wolna, przydiela się jej niewykonane i gotowe już zadanie o najwyższym poziomie (czyli najbardziej oddalone od zadania końcowego). Uszeregowanie skonstruowane w ten sposób będziemy nazywać uszeregowaniem wg poziomów. </w:t>
      </w:r>
    </w:p>
    <w:p>
      <w:pPr>
        <w:pStyle w:val="Normal"/>
        <w:rPr/>
      </w:pPr>
      <w:r>
        <w:rPr/>
        <w:t>Uszeregowanie takie dla rozważanego przypadku przedstawia rysunek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96850</wp:posOffset>
                </wp:positionH>
                <wp:positionV relativeFrom="paragraph">
                  <wp:posOffset>123190</wp:posOffset>
                </wp:positionV>
                <wp:extent cx="5719445" cy="215709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9320" cy="2157120"/>
                          <a:chOff x="0" y="0"/>
                          <a:chExt cx="5719320" cy="2157120"/>
                        </a:xfrm>
                      </wpg:grpSpPr>
                      <wps:wsp>
                        <wps:cNvSpPr/>
                        <wps:spPr>
                          <a:xfrm>
                            <a:off x="197640" y="418320"/>
                            <a:ext cx="50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33264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33264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33264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33264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33264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33264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33264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1880" y="20016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800" y="0"/>
                            <a:ext cx="404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20016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760" y="0"/>
                            <a:ext cx="404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20016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240" y="0"/>
                            <a:ext cx="404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20016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0"/>
                            <a:ext cx="404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20016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0"/>
                            <a:ext cx="404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20016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0"/>
                            <a:ext cx="404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640" y="1047240"/>
                            <a:ext cx="50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96156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96156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156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96156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96156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6156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96156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3960" y="82872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240" y="628560"/>
                            <a:ext cx="404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82872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628560"/>
                            <a:ext cx="404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82872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628560"/>
                            <a:ext cx="404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82872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628560"/>
                            <a:ext cx="404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640" y="1770840"/>
                            <a:ext cx="50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68516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68516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168516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168516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168516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168516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168516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3960" y="155268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240" y="1352520"/>
                            <a:ext cx="404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155268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1352520"/>
                            <a:ext cx="404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155268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1352520"/>
                            <a:ext cx="404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155268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1352520"/>
                            <a:ext cx="404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5400"/>
                            <a:ext cx="404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895400"/>
                            <a:ext cx="404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1895400"/>
                            <a:ext cx="404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1895400"/>
                            <a:ext cx="404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0" y="1895400"/>
                            <a:ext cx="404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360" y="1895400"/>
                            <a:ext cx="404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4040" y="1895400"/>
                            <a:ext cx="404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5040" y="1619280"/>
                            <a:ext cx="404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5040" y="942840"/>
                            <a:ext cx="404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5040" y="285840"/>
                            <a:ext cx="404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5pt;margin-top:9.7pt;width:450.35pt;height:169.85pt" coordorigin="-310,194" coordsize="9007,3397">
                <v:line id="shape_0" from="1,853" to="7938,8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,718" to="1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5,718" to="1135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9,718" to="2269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3,718" to="3403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7,718" to="4537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1,718" to="5671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5,718" to="6805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45;top:509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5;top:194;width:63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509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5;top:194;width:63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5;top:509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5;top:194;width:63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0;top:509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0;top:194;width:63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5;top:509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5;top:194;width:63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;top:509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194;width:63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1843" to="7938,1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,1708" to="1,1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5,1708" to="1135,1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9,1708" to="2269,1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3,1708" to="3403,1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7,1708" to="4537,1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1,1708" to="5671,1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5,1708" to="6805,1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65;top:1499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5;top:1184;width:63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0;top:1499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0;top:1184;width:63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5;top:1499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5;top:1184;width:63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;top:1499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1184;width:63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2983" to="7938,29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,2848" to="1,3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5,2848" to="1135,3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9,2848" to="2269,3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3,2848" to="3403,3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7,2848" to="4537,3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1,2848" to="5671,3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5,2848" to="6805,3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65;top:2639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5;top:2324;width:63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0;top:2639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0;top:2324;width:63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5;top:2639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5;top:2324;width:63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;top:2639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2324;width:63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0;top:3179;width:63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;top:3179;width:63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0;top:3179;width:63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0;top:3179;width:63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0;top:3179;width:63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0;top:3179;width:63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5;top:3179;width:63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0;top:2744;width:63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0;top:1679;width:63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0;top:644;width:63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ogólnym przypadku może zdarzyć się, że wystąpią przerwy w przydziale zadań zauważmy, że zadanie to mogło być rozwiązane również w ten sposób, że zadaniom z wyższych poziomów przyporządkowano by wyższe priorytety, przy czym zadania z tego samego poziomu miałyby ten sam priorytet. Strategia wówczas byłaby następująca. Jeżeli maszyna (np. procesor) jest wolny to przystępuje do wykonania zadania o najwyższym priorytecie. W ten sposób można by zbudować system np. wieloprocesorowy system obsługi zadań poprzez obsługę przerwań. Na początku wszystkie zadania zgłaszają przerwania. System obsługuje je kolejno na wielu procesorach z priorytet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oda oparta na nadawaniu etykiet zadanio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Jeszcze inne podejście to nadawanie etykiet zadaniom, przy czym podczas nadawania etykiet zachowuje się zasady:</w:t>
      </w:r>
    </w:p>
    <w:p>
      <w:pPr>
        <w:pStyle w:val="Normal"/>
        <w:numPr>
          <w:ilvl w:val="0"/>
          <w:numId w:val="1"/>
        </w:numPr>
        <w:rPr/>
      </w:pPr>
      <w:r>
        <w:rPr/>
        <w:t>zadanie końcowe otrzymuje etykietę nr 1</w:t>
      </w:r>
    </w:p>
    <w:p>
      <w:pPr>
        <w:pStyle w:val="Normal"/>
        <w:numPr>
          <w:ilvl w:val="0"/>
          <w:numId w:val="1"/>
        </w:numPr>
        <w:rPr/>
      </w:pPr>
      <w:r>
        <w:rPr/>
        <w:t>idąc w górę z poziomami nadaje się numery kolejnych etykiet na danym poziomie</w:t>
      </w:r>
    </w:p>
    <w:p>
      <w:pPr>
        <w:pStyle w:val="Normal"/>
        <w:numPr>
          <w:ilvl w:val="0"/>
          <w:numId w:val="1"/>
        </w:numPr>
        <w:rPr/>
      </w:pPr>
      <w:r>
        <w:rPr/>
        <w:t>tworzy się listę etykiet i kolejny wolny robot obsługuje kolejne zadanie z tej lis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kład sieci działań z zadaniami przydzielonymi metodą etykietowania zadań.</w:t>
      </w:r>
    </w:p>
    <w:p>
      <w:pPr>
        <w:pStyle w:val="Normal"/>
        <w:rPr/>
      </w:pPr>
      <w:r>
        <w:rPr/>
        <w:t>Załózmy, że siedemnaście zadań z relacjami kolejnościowymi przedstawionymi w postaci sieci ma zostać rozdzielone między dwa jednakowe stanowiska.</w:t>
      </w:r>
    </w:p>
    <w:p>
      <w:pPr>
        <w:pStyle w:val="Normal"/>
        <w:rPr/>
      </w:pPr>
      <w:r>
        <w:rPr/>
        <w:t>Niech czasy trwania wszystkich siedemnastu zadań będą jednakowe i równe np. 1 umownej jednostce. Jak rozdzielić te zadania, by wszystkie były wykonane w najkrótszym cza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strona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wórzmy rysunek przedstawiający położenie wierzchołków sieci na odpowiednich poziomach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35</wp:posOffset>
                </wp:positionH>
                <wp:positionV relativeFrom="paragraph">
                  <wp:posOffset>-221615</wp:posOffset>
                </wp:positionV>
                <wp:extent cx="5690870" cy="6081395"/>
                <wp:effectExtent l="0" t="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6081480"/>
                          <a:chOff x="0" y="0"/>
                          <a:chExt cx="5690880" cy="6081480"/>
                        </a:xfrm>
                      </wpg:grpSpPr>
                      <wps:wsp>
                        <wps:cNvSpPr/>
                        <wps:spPr>
                          <a:xfrm flipH="1">
                            <a:off x="4471200" y="122796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4360" y="2047320"/>
                            <a:ext cx="323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6280" y="2904480"/>
                            <a:ext cx="389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040" y="364752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1200" y="438084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6680" y="294480"/>
                            <a:ext cx="348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9840" y="15228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7720" y="15228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35360" y="53784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24400" y="172404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24400" y="257184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24400" y="332424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24400" y="405756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24400" y="481968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24400" y="563868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72040" y="15228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72040" y="103824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48040" y="103824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48040" y="187632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62240" y="273384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00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75120" y="5142960"/>
                            <a:ext cx="50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7080" y="5933520"/>
                            <a:ext cx="28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0560" y="348624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76520" y="348624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9840" y="348624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0560" y="422928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00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76520" y="422928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00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9840" y="422928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00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05160" y="422928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00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10200" y="422928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00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10200" y="347652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2928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00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9520" y="495288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19320" y="495288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53400" y="4896000"/>
                            <a:ext cx="596880" cy="4881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0"/>
                              <a:ext cx="503640" cy="48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1760"/>
                              <a:ext cx="596880" cy="38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1/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52600" y="577224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24400" y="90504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00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24400" y="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52200" y="447120"/>
                            <a:ext cx="30492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9120" y="447120"/>
                            <a:ext cx="22860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46620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5000" y="1227960"/>
                            <a:ext cx="181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135180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4371480"/>
                            <a:ext cx="504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4371480"/>
                            <a:ext cx="533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920" y="4371480"/>
                            <a:ext cx="4190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4371480"/>
                            <a:ext cx="6001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840" y="4371480"/>
                            <a:ext cx="6001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4495320"/>
                            <a:ext cx="97164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400" y="4533120"/>
                            <a:ext cx="43812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5238000"/>
                            <a:ext cx="19051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5228640"/>
                            <a:ext cx="97164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1120" y="5333400"/>
                            <a:ext cx="84780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000" y="4542840"/>
                            <a:ext cx="1144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2000" y="4533120"/>
                            <a:ext cx="52380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379044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379044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379044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4680" y="379044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720" y="3028320"/>
                            <a:ext cx="38088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3028320"/>
                            <a:ext cx="190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0760" y="2171160"/>
                            <a:ext cx="54288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040" y="2180520"/>
                            <a:ext cx="304920" cy="130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520" y="1342440"/>
                            <a:ext cx="0" cy="2133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5114160"/>
                            <a:ext cx="186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4788360"/>
                            <a:ext cx="29444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7" h="480">
                                <a:moveTo>
                                  <a:pt x="257" y="438"/>
                                </a:moveTo>
                                <a:cubicBezTo>
                                  <a:pt x="128" y="459"/>
                                  <a:pt x="0" y="480"/>
                                  <a:pt x="377" y="408"/>
                                </a:cubicBezTo>
                                <a:cubicBezTo>
                                  <a:pt x="754" y="336"/>
                                  <a:pt x="1787" y="6"/>
                                  <a:pt x="2522" y="3"/>
                                </a:cubicBezTo>
                                <a:cubicBezTo>
                                  <a:pt x="3257" y="0"/>
                                  <a:pt x="4022" y="196"/>
                                  <a:pt x="4787" y="3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2280" y="53784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8320" y="53784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45224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680" y="230940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880" y="307152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309996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680" y="386208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160" y="386208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480" y="386208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560" y="386208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459540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7600" y="456696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462420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541476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520" y="521460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720" y="5338440"/>
                            <a:ext cx="36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320" y="5519520"/>
                            <a:ext cx="433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000" y="5347800"/>
                            <a:ext cx="433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160" y="5424120"/>
                            <a:ext cx="433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4662000"/>
                            <a:ext cx="433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240" y="4557240"/>
                            <a:ext cx="433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920" y="4652640"/>
                            <a:ext cx="433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920" y="3871440"/>
                            <a:ext cx="433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120" y="3862080"/>
                            <a:ext cx="433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0" y="3862080"/>
                            <a:ext cx="4996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1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400" y="3871440"/>
                            <a:ext cx="433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3128760"/>
                            <a:ext cx="4806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1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3099960"/>
                            <a:ext cx="4806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1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200" y="2328480"/>
                            <a:ext cx="4806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1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2560" y="1452240"/>
                            <a:ext cx="4615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1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556920"/>
                            <a:ext cx="4712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1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5480" y="547200"/>
                            <a:ext cx="4615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1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5320" y="547200"/>
                            <a:ext cx="4712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1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-17.45pt;width:448.1pt;height:478.85pt" coordorigin="1,-349" coordsize="8962,9577">
                <v:line id="shape_0" from="7042,1585" to="8586,158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88,2875" to="8587,287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52,4225" to="8586,422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68,5395" to="8587,539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42,6550" to="8586,655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98,115" to="8587,11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3796;top:-109;width:577;height:487">
                  <v:oval id="shape_0" fillcolor="white" stroked="t" o:allowincell="f" style="position:absolute;left:3855;top:-109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96;top:-66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96;top:-109;width:577;height:487">
                  <v:oval id="shape_0" fillcolor="white" stroked="t" o:allowincell="f" style="position:absolute;left:2655;top:-109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596;top:-66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049;top:498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386;top:2366;width:577;height:487">
                  <v:oval id="shape_0" fillcolor="white" stroked="f" o:allowincell="f" style="position:absolute;left:8445;top:2366;width:486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shape id="shape_0" stroked="f" o:allowincell="f" style="position:absolute;left:8386;top:2409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86;top:3701;width:577;height:487">
                  <v:oval id="shape_0" fillcolor="white" stroked="f" o:allowincell="f" style="position:absolute;left:8445;top:3701;width:486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shape id="shape_0" stroked="f" o:allowincell="f" style="position:absolute;left:8386;top:374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86;top:4886;width:577;height:487">
                  <v:oval id="shape_0" fillcolor="white" stroked="f" o:allowincell="f" style="position:absolute;left:8445;top:4886;width:486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shape id="shape_0" stroked="f" o:allowincell="f" style="position:absolute;left:8386;top:4929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86;top:6041;width:577;height:487">
                  <v:oval id="shape_0" fillcolor="white" stroked="f" o:allowincell="f" style="position:absolute;left:8445;top:6041;width:486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shape id="shape_0" stroked="f" o:allowincell="f" style="position:absolute;left:8386;top:608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86;top:7241;width:577;height:487">
                  <v:oval id="shape_0" fillcolor="white" stroked="f" o:allowincell="f" style="position:absolute;left:8445;top:7241;width:486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shape id="shape_0" stroked="f" o:allowincell="f" style="position:absolute;left:8386;top:728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86;top:8531;width:577;height:487">
                  <v:oval id="shape_0" fillcolor="white" stroked="f" o:allowincell="f" style="position:absolute;left:8445;top:8531;width:486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shape id="shape_0" stroked="f" o:allowincell="f" style="position:absolute;left:8386;top:857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71;top:-109;width:577;height:487">
                  <v:oval id="shape_0" fillcolor="white" stroked="t" o:allowincell="f" style="position:absolute;left:6630;top:-109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571;top:-66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71;top:1286;width:577;height:487">
                  <v:oval id="shape_0" fillcolor="white" stroked="t" o:allowincell="f" style="position:absolute;left:6630;top:1286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571;top:1329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26;top:1286;width:577;height:487">
                  <v:oval id="shape_0" fillcolor="white" stroked="t" o:allowincell="f" style="position:absolute;left:3285;top:1286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26;top:1329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26;top:2606;width:577;height:487">
                  <v:oval id="shape_0" fillcolor="white" stroked="t" o:allowincell="f" style="position:absolute;left:3285;top:2606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26;top:2649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46;top:3956;width:577;height:487">
                  <v:oval id="shape_0" fillcolor="white" stroked="t" o:allowincell="f" style="position:absolute;left:2205;top:3956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146;top:3999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2,7750" to="8586,775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28,8995" to="8587,899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246;top:5141;width:577;height:487">
                  <v:oval id="shape_0" fillcolor="white" stroked="t" o:allowincell="f" style="position:absolute;left:1305;top:514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246;top:518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41;top:5141;width:577;height:487">
                  <v:oval id="shape_0" fillcolor="white" stroked="t" o:allowincell="f" style="position:absolute;left:2700;top:514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641;top:518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96;top:5141;width:577;height:487">
                  <v:oval id="shape_0" fillcolor="white" stroked="t" o:allowincell="f" style="position:absolute;left:3855;top:514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96;top:518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6;top:6311;width:577;height:487">
                  <v:oval id="shape_0" fillcolor="white" stroked="t" o:allowincell="f" style="position:absolute;left:1305;top:631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246;top:635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41;top:6311;width:577;height:487">
                  <v:oval id="shape_0" fillcolor="white" stroked="t" o:allowincell="f" style="position:absolute;left:2700;top:631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641;top:635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96;top:6311;width:577;height:487">
                  <v:oval id="shape_0" fillcolor="white" stroked="t" o:allowincell="f" style="position:absolute;left:3855;top:631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96;top:635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06;top:6311;width:577;height:487">
                  <v:oval id="shape_0" fillcolor="white" stroked="t" o:allowincell="f" style="position:absolute;left:5265;top:631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206;top:635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31;top:6311;width:577;height:487">
                  <v:oval id="shape_0" fillcolor="white" stroked="t" o:allowincell="f" style="position:absolute;left:6690;top:631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631;top:635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31;top:5126;width:577;height:487">
                  <v:oval id="shape_0" fillcolor="white" stroked="t" o:allowincell="f" style="position:absolute;left:6690;top:5126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631;top:5169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;top:6311;width:577;height:487">
                  <v:oval id="shape_0" fillcolor="white" stroked="t" o:allowincell="f" style="position:absolute;left:60;top:631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;top:635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1;top:7451;width:577;height:487">
                  <v:oval id="shape_0" fillcolor="white" stroked="t" o:allowincell="f" style="position:absolute;left:390;top:745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1;top:749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21;top:7451;width:577;height:487">
                  <v:oval id="shape_0" fillcolor="white" stroked="t" o:allowincell="f" style="position:absolute;left:1980;top:745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921;top:749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82;top:7361;width:940;height:769">
                  <v:oval id="shape_0" fillcolor="white" stroked="t" o:allowincell="f" style="position:absolute;left:5376;top:7361;width:792;height:7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282;top:7427;width:939;height:6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1/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06;top:8741;width:577;height:487">
                  <v:oval id="shape_0" fillcolor="white" stroked="t" o:allowincell="f" style="position:absolute;left:3765;top:874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06;top:878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86;top:1076;width:577;height:487">
                  <v:oval id="shape_0" fillcolor="white" stroked="f" o:allowincell="f" style="position:absolute;left:8445;top:1076;width:486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shape id="shape_0" stroked="f" o:allowincell="f" style="position:absolute;left:8386;top:1119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86;top:-349;width:577;height:487">
                  <v:oval id="shape_0" fillcolor="white" stroked="f" o:allowincell="f" style="position:absolute;left:8445;top:-349;width:486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shape id="shape_0" stroked="f" o:allowincell="f" style="position:absolute;left:8386;top:-306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918,355" to="3397,12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3,355" to="4012,12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8,385" to="6878,1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7,1585" to="6621,1585" stroked="t" o:allowincell="f" style="position:absolute;flip:x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533,1780" to="3533,26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8,6535" to="1312,6535" stroked="t" o:allowincell="f" style="position:absolute">
                  <v:stroke color="black" weight="381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38,6535" to="2677,6535" stroked="t" o:allowincell="f" style="position:absolute">
                  <v:stroke color="black" weight="381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88,6535" to="3847,6535" stroked="t" o:allowincell="f" style="position:absolute">
                  <v:stroke color="black" weight="381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43,6535" to="5287,6535" stroked="t" o:allowincell="f" style="position:absolute">
                  <v:stroke color="black" weight="381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38,6535" to="6682,6535" stroked="t" o:allowincell="f" style="position:absolute">
                  <v:stroke color="black" weight="381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8,6730" to="2017,75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3,6790" to="1492,7494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73,7900" to="3772,8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8,7885" to="3907,8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92,8050" to="5526,87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3,6805" to="5722,7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7,6790" to="6891,74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53,5620" to="1553,6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3,5620" to="2933,6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8,5620" to="4118,6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53,5620" to="6953,6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3,4420" to="2302,51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88,4420" to="2887,5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2,3070" to="3486,40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3,3085" to="4102,5139" stroked="t" o:allowincell="f" style="position:absolute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893,1765" to="6893,5124" stroked="t" o:allowincell="f" style="position:absolute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438,7705" to="5377,7705" stroked="t" o:allowincell="f" style="position:absolute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787,480" path="m257,438c128,459,0,480,377,408c754,336,1787,6,2522,3c3257,0,4022,196,4787,393e" stroked="t" o:allowincell="f" style="position:absolute;left:741;top:7191;width:4636;height:479;mso-wrap-style:none;v-text-anchor:middle">
                  <v:fill o:detectmouseclick="t" on="false"/>
                  <v:stroke color="black" weight="19080" dashstyle="dash" endarrow="block" endarrowwidth="medium" endarrowlength="medium" joinstyle="round" endcap="flat"/>
                  <w10:wrap type="none"/>
                </v:shape>
                <v:shape id="shape_0" stroked="f" o:allowincell="f" style="position:absolute;left:3784;top:498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4;top:498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4;top:1938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9;top:3288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9;top:4488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4;top:4533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;top:5733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4;top:5733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9;top:5733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9;top:5733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9;top:6888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4;top:6843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9;top:6933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4;top:8178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4;top:7863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4;top:8058;width:57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8343;width:68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0;top:8073;width:68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0;top:8193;width:68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5;top:6993;width:68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0;top:6828;width:68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5;top:6978;width:68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5;top:5748;width:68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5;top:5733;width:68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9;top:5733;width:78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1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0;top:5748;width:68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9;top:4578;width:75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1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4;top:4533;width:75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1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9;top:3318;width:75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1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9;top:1938;width:72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1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5;top:528;width:74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1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4;top:513;width:726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1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0;top:513;width:74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1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ykietujemy i przydzielamy zadania procesom kolejno według malejących etykiet stosując uszeregowanie listowe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009"/>
        <w:gridCol w:w="1287"/>
        <w:gridCol w:w="1009"/>
        <w:gridCol w:w="1000"/>
        <w:gridCol w:w="1000"/>
        <w:gridCol w:w="995"/>
        <w:gridCol w:w="995"/>
        <w:gridCol w:w="995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{15,16,17}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{14}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{17}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{14}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znaczono zbiory zadań bezpośrednio poprzedzających, celem sprawdzenia, czy są już wykon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a i i k mające etykiety 7 i 9 mogą być wykonane na różnych poziomach – gdyż można zamiast jednej czynności pozornej wprowadzić d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8945</wp:posOffset>
                </wp:positionH>
                <wp:positionV relativeFrom="paragraph">
                  <wp:posOffset>-13970</wp:posOffset>
                </wp:positionV>
                <wp:extent cx="4481195" cy="3092450"/>
                <wp:effectExtent l="0" t="0" r="254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1280" cy="3092400"/>
                          <a:chOff x="0" y="0"/>
                          <a:chExt cx="4481280" cy="3092400"/>
                        </a:xfrm>
                      </wpg:grpSpPr>
                      <wpg:grpSp>
                        <wpg:cNvGrpSpPr/>
                        <wpg:grpSpPr>
                          <a:xfrm>
                            <a:off x="476280" y="34488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6280" y="91620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6280" y="153540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6280" y="212616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00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78316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23760" y="278316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80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61680" y="121932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65736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86696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2400480"/>
                            <a:ext cx="28584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419200"/>
                            <a:ext cx="2952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640" y="7560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640" y="124704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76680" y="34488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76680" y="91620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76680" y="153540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76680" y="212616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00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62080" y="121932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0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080" y="65736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080" y="186696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040" y="7560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040" y="124704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2080" y="2428920"/>
                            <a:ext cx="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2000160"/>
                            <a:ext cx="47628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5000" y="2000160"/>
                            <a:ext cx="47628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040" y="250452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-1.1pt;width:352.8pt;height:243.5pt" coordorigin="707,-22" coordsize="7056,4870">
                <v:group id="shape_0" style="position:absolute;left:1457;top:521;width:577;height:487">
                  <v:oval id="shape_0" fillcolor="white" stroked="t" o:allowincell="f" style="position:absolute;left:1516;top:52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457;top:56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57;top:1421;width:577;height:487">
                  <v:oval id="shape_0" fillcolor="white" stroked="t" o:allowincell="f" style="position:absolute;left:1516;top:142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457;top:146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57;top:2396;width:577;height:487">
                  <v:oval id="shape_0" fillcolor="white" stroked="t" o:allowincell="f" style="position:absolute;left:1516;top:2396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457;top:2439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57;top:3326;width:577;height:487">
                  <v:oval id="shape_0" fillcolor="white" stroked="t" o:allowincell="f" style="position:absolute;left:1516;top:3326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457;top:3369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7;top:4361;width:577;height:487">
                  <v:oval id="shape_0" fillcolor="white" stroked="t" o:allowincell="f" style="position:absolute;left:766;top:436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07;top:440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2;top:4361;width:577;height:487">
                  <v:oval id="shape_0" fillcolor="white" stroked="t" o:allowincell="f" style="position:absolute;left:2221;top:436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162;top:440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749,1898" to="1749,23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9,-22" to="1749,5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9,1013" to="1749,1417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749,2918" to="1749,3322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149,3758" to="1598,4387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914,3788" to="2378,4357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24;top:97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4;top:1942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497;top:521;width:577;height:487">
                  <v:oval id="shape_0" fillcolor="white" stroked="t" o:allowincell="f" style="position:absolute;left:6556;top:52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497;top:56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97;top:1421;width:577;height:487">
                  <v:oval id="shape_0" fillcolor="white" stroked="t" o:allowincell="f" style="position:absolute;left:6556;top:142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497;top:146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97;top:2396;width:577;height:487">
                  <v:oval id="shape_0" fillcolor="white" stroked="t" o:allowincell="f" style="position:absolute;left:6556;top:2396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497;top:2439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97;top:3326;width:577;height:487">
                  <v:oval id="shape_0" fillcolor="white" stroked="t" o:allowincell="f" style="position:absolute;left:6556;top:3326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497;top:3369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789,1898" to="6789,23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9,-22" to="6789,5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9,1013" to="6789,1417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789,2918" to="6789,3322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64;top:97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4;top:1942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89,3803" to="6789,45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99,3128" to="6548,3532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014,3128" to="7763,3532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64;top:3922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etoda etykietowania zadań jest bardzo prostą metodą, lecz nie zawsze daje najlepsze przydzielenie zada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kład.</w:t>
      </w:r>
    </w:p>
    <w:p>
      <w:pPr>
        <w:pStyle w:val="Normal"/>
        <w:rPr/>
      </w:pPr>
      <w:r>
        <w:rPr/>
        <w:t>Rozpatrzmy przydział zadań trzem robotom. Zbiór tych zadań i relacje kolejnościowe przedstawia sieć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370</wp:posOffset>
                </wp:positionH>
                <wp:positionV relativeFrom="paragraph">
                  <wp:posOffset>95250</wp:posOffset>
                </wp:positionV>
                <wp:extent cx="5433695" cy="3095625"/>
                <wp:effectExtent l="0" t="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3840" cy="3095640"/>
                          <a:chOff x="0" y="0"/>
                          <a:chExt cx="5433840" cy="3095640"/>
                        </a:xfrm>
                      </wpg:grpSpPr>
                      <wpg:grpSp>
                        <wpg:cNvGrpSpPr/>
                        <wpg:grpSpPr>
                          <a:xfrm>
                            <a:off x="0" y="72648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4680" y="72648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52680" y="72648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67360" y="156456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29000" y="252684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00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43120" y="250776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00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3960" y="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320" y="559440"/>
                            <a:ext cx="143820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5" h="380">
                                <a:moveTo>
                                  <a:pt x="0" y="350"/>
                                </a:moveTo>
                                <a:cubicBezTo>
                                  <a:pt x="336" y="175"/>
                                  <a:pt x="673" y="0"/>
                                  <a:pt x="1050" y="5"/>
                                </a:cubicBezTo>
                                <a:cubicBezTo>
                                  <a:pt x="1427" y="10"/>
                                  <a:pt x="2063" y="318"/>
                                  <a:pt x="2265" y="3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20" y="950040"/>
                            <a:ext cx="143820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5" h="380">
                                <a:moveTo>
                                  <a:pt x="0" y="350"/>
                                </a:moveTo>
                                <a:cubicBezTo>
                                  <a:pt x="336" y="175"/>
                                  <a:pt x="673" y="0"/>
                                  <a:pt x="1050" y="5"/>
                                </a:cubicBezTo>
                                <a:cubicBezTo>
                                  <a:pt x="1427" y="10"/>
                                  <a:pt x="2063" y="318"/>
                                  <a:pt x="2265" y="3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10240"/>
                            <a:ext cx="157176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5" h="810">
                                <a:moveTo>
                                  <a:pt x="0" y="810"/>
                                </a:moveTo>
                                <a:cubicBezTo>
                                  <a:pt x="326" y="405"/>
                                  <a:pt x="653" y="0"/>
                                  <a:pt x="1065" y="0"/>
                                </a:cubicBezTo>
                                <a:cubicBezTo>
                                  <a:pt x="1477" y="0"/>
                                  <a:pt x="1976" y="405"/>
                                  <a:pt x="2475" y="8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20" y="1029240"/>
                            <a:ext cx="157176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5" h="810">
                                <a:moveTo>
                                  <a:pt x="0" y="810"/>
                                </a:moveTo>
                                <a:cubicBezTo>
                                  <a:pt x="326" y="405"/>
                                  <a:pt x="653" y="0"/>
                                  <a:pt x="1065" y="0"/>
                                </a:cubicBezTo>
                                <a:cubicBezTo>
                                  <a:pt x="1477" y="0"/>
                                  <a:pt x="1976" y="405"/>
                                  <a:pt x="2475" y="8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857880"/>
                            <a:ext cx="131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800" y="876960"/>
                            <a:ext cx="15238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1080">
                                <a:moveTo>
                                  <a:pt x="0" y="0"/>
                                </a:moveTo>
                                <a:cubicBezTo>
                                  <a:pt x="542" y="52"/>
                                  <a:pt x="1085" y="105"/>
                                  <a:pt x="1485" y="285"/>
                                </a:cubicBezTo>
                                <a:cubicBezTo>
                                  <a:pt x="1885" y="465"/>
                                  <a:pt x="2142" y="772"/>
                                  <a:pt x="240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1867680"/>
                            <a:ext cx="150480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0" h="1290">
                                <a:moveTo>
                                  <a:pt x="0" y="1290"/>
                                </a:moveTo>
                                <a:cubicBezTo>
                                  <a:pt x="687" y="1202"/>
                                  <a:pt x="1375" y="1115"/>
                                  <a:pt x="1770" y="900"/>
                                </a:cubicBezTo>
                                <a:cubicBezTo>
                                  <a:pt x="2165" y="685"/>
                                  <a:pt x="2267" y="342"/>
                                  <a:pt x="23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2248560"/>
                            <a:ext cx="140976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0" h="525">
                                <a:moveTo>
                                  <a:pt x="0" y="525"/>
                                </a:moveTo>
                                <a:cubicBezTo>
                                  <a:pt x="325" y="262"/>
                                  <a:pt x="650" y="0"/>
                                  <a:pt x="1020" y="0"/>
                                </a:cubicBezTo>
                                <a:cubicBezTo>
                                  <a:pt x="1390" y="0"/>
                                  <a:pt x="1805" y="262"/>
                                  <a:pt x="2220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1440" y="2762280"/>
                            <a:ext cx="140976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0" h="525">
                                <a:moveTo>
                                  <a:pt x="0" y="525"/>
                                </a:moveTo>
                                <a:cubicBezTo>
                                  <a:pt x="325" y="262"/>
                                  <a:pt x="650" y="0"/>
                                  <a:pt x="1020" y="0"/>
                                </a:cubicBezTo>
                                <a:cubicBezTo>
                                  <a:pt x="1390" y="0"/>
                                  <a:pt x="1805" y="262"/>
                                  <a:pt x="2220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2667600"/>
                            <a:ext cx="138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19880"/>
                            <a:ext cx="460440" cy="151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2385">
                                <a:moveTo>
                                  <a:pt x="605" y="0"/>
                                </a:moveTo>
                                <a:cubicBezTo>
                                  <a:pt x="302" y="349"/>
                                  <a:pt x="0" y="698"/>
                                  <a:pt x="20" y="1095"/>
                                </a:cubicBezTo>
                                <a:cubicBezTo>
                                  <a:pt x="40" y="1492"/>
                                  <a:pt x="382" y="1938"/>
                                  <a:pt x="725" y="23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38960"/>
                            <a:ext cx="1600200" cy="163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580">
                                <a:moveTo>
                                  <a:pt x="0" y="0"/>
                                </a:moveTo>
                                <a:cubicBezTo>
                                  <a:pt x="232" y="625"/>
                                  <a:pt x="465" y="1250"/>
                                  <a:pt x="885" y="1680"/>
                                </a:cubicBezTo>
                                <a:cubicBezTo>
                                  <a:pt x="1305" y="2110"/>
                                  <a:pt x="1912" y="2345"/>
                                  <a:pt x="2520" y="25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960" y="32400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92376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128592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199080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840" y="62856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840" y="201924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840" y="243828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840" y="282888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2200" y="74304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2200" y="255276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pt;margin-top:7.5pt;width:427.85pt;height:243.7pt" coordorigin="62,150" coordsize="8557,4874">
                <v:group id="shape_0" style="position:absolute;left:62;top:1294;width:577;height:487">
                  <v:oval id="shape_0" fillcolor="white" stroked="t" o:allowincell="f" style="position:absolute;left:121;top:1294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2;top:1337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62;top:1294;width:577;height:487">
                  <v:oval id="shape_0" fillcolor="white" stroked="t" o:allowincell="f" style="position:absolute;left:2821;top:1294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762;top:1337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42;top:1294;width:577;height:487">
                  <v:oval id="shape_0" fillcolor="white" stroked="t" o:allowincell="f" style="position:absolute;left:5401;top:1294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342;top:1337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42;top:2614;width:577;height:487">
                  <v:oval id="shape_0" fillcolor="white" stroked="t" o:allowincell="f" style="position:absolute;left:8101;top:2614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042;top:2657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62;top:4130;width:577;height:487">
                  <v:oval id="shape_0" fillcolor="white" stroked="t" o:allowincell="f" style="position:absolute;left:5521;top:4130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462;top:4172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07;top:4099;width:577;height:487">
                  <v:oval id="shape_0" fillcolor="white" stroked="t" o:allowincell="f" style="position:absolute;left:2866;top:4099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807;top:4142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44;top:150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65,380" path="m0,350c336,175,673,0,1050,5c1427,10,2063,318,2265,380e" stroked="t" o:allowincell="f" style="position:absolute;left:579;top:1031;width:2264;height:37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265,380" path="m0,350c336,175,673,0,1050,5c1427,10,2063,318,2265,380e" stroked="t" o:allowincell="f" style="position:absolute;left:579;top:1646;width:2264;height:379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475,810" path="m0,810c326,405,653,0,1065,0c1477,0,1976,405,2475,810e" stroked="t" o:allowincell="f" style="position:absolute;left:459;top:481;width:2474;height:80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475,810" path="m0,810c326,405,653,0,1065,0c1477,0,1976,405,2475,810e" stroked="t" o:allowincell="f" style="position:absolute;left:429;top:1771;width:2474;height:809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324,1501" to="5393,15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00,1080" path="m0,0c542,52,1085,105,1485,285c1885,465,2142,772,2400,1080e" stroked="t" o:allowincell="f" style="position:absolute;left:5904;top:1531;width:2399;height:107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370,1290" path="m0,1290c687,1202,1375,1115,1770,900c2165,685,2267,342,2370,0e" stroked="t" o:allowincell="f" style="position:absolute;left:5994;top:3091;width:2369;height:128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220,525" path="m0,525c325,262,650,0,1020,0c1390,0,1805,262,2220,525e" stroked="t" o:allowincell="f" style="position:absolute;left:3324;top:3691;width:2219;height:52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220,525" path="m0,525c325,262,650,0,1020,0c1390,0,1805,262,2220,525e" stroked="t" o:allowincell="f" style="position:absolute;left:3324;top:4500;width:2219;height:524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354,4351" to="5528,43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25,2385" path="m605,0c302,349,0,698,20,1095c40,1492,382,1938,725,2385e" stroked="t" o:allowincell="f" style="position:absolute;left:4969;top:1756;width:724;height:2384;mso-wrap-style:none;v-text-anchor:middle">
                  <v:fill o:detectmouseclick="t" on="false"/>
                  <v:stroke color="black" weight="9360" dashstyle="dash" endarrow="block" endarrowwidth="medium" endarrowlength="medium" joinstyle="round" endcap="flat"/>
                  <w10:wrap type="none"/>
                </v:shape>
                <v:shape id="shape_0" coordsize="2520,2580" path="m0,0c232,625,465,1250,885,1680c1305,2110,1912,2345,2520,2580e" stroked="t" o:allowincell="f" style="position:absolute;left:339;top:1786;width:2519;height:257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344;top:660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4;top:1605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4;top:2175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4;top:3285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9;top:1140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9;top:3330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9;top:3990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9;top:4605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9;top:1320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9;top:4170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 jak poprzednio czasy realizacji wszystkich zadań są jednakowe i wynoszą jedną jednostkę.</w:t>
      </w:r>
    </w:p>
    <w:p>
      <w:pPr>
        <w:pStyle w:val="Normal"/>
        <w:rPr/>
      </w:pPr>
      <w:r>
        <w:rPr/>
        <w:t>Rysunek ilustrujący etykietowanie zadań tej sie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14705</wp:posOffset>
                </wp:positionH>
                <wp:positionV relativeFrom="paragraph">
                  <wp:posOffset>74295</wp:posOffset>
                </wp:positionV>
                <wp:extent cx="5133975" cy="3293110"/>
                <wp:effectExtent l="0" t="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3960" cy="3293280"/>
                          <a:chOff x="0" y="0"/>
                          <a:chExt cx="5133960" cy="3293280"/>
                        </a:xfrm>
                      </wpg:grpSpPr>
                      <wps:wsp>
                        <wps:cNvSpPr/>
                        <wps:spPr>
                          <a:xfrm>
                            <a:off x="247680" y="20772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14120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21888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3141360"/>
                            <a:ext cx="318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6960" y="5976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1080" y="44784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91120" y="5976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8560" y="5976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1640" y="5976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10120" y="5976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14680" y="98352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00760" y="98352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8880" y="98352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14680" y="203148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38640" y="298404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00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86400" y="203148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48360" y="98352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43720" y="98352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62080" y="2188800"/>
                            <a:ext cx="1647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2322360"/>
                            <a:ext cx="51444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7240" y="2312640"/>
                            <a:ext cx="100980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130320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369720"/>
                            <a:ext cx="56196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360000"/>
                            <a:ext cx="21924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7320" y="360000"/>
                            <a:ext cx="9540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3640" y="360000"/>
                            <a:ext cx="51444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6000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2841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6560" y="1284120"/>
                            <a:ext cx="45720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3800" y="1284120"/>
                            <a:ext cx="89532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45720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44784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44784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44784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151452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160" y="135252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0080" y="156204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57176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256212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571840"/>
                            <a:ext cx="324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2685960"/>
                            <a:ext cx="438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685960"/>
                            <a:ext cx="438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960" y="1495440"/>
                            <a:ext cx="438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1333440"/>
                            <a:ext cx="438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7800" y="1438200"/>
                            <a:ext cx="438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240" y="504720"/>
                            <a:ext cx="438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466560"/>
                            <a:ext cx="438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333360"/>
                            <a:ext cx="438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314280"/>
                            <a:ext cx="438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1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2440"/>
                            <a:ext cx="438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1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3880"/>
                            <a:ext cx="438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5840" y="2905200"/>
                            <a:ext cx="438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5840" y="1990800"/>
                            <a:ext cx="438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5840" y="942840"/>
                            <a:ext cx="438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5840" y="0"/>
                            <a:ext cx="438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15pt;margin-top:5.85pt;width:404.25pt;height:259.3pt" coordorigin="1283,117" coordsize="8085,5186">
                <v:line id="shape_0" from="1673,444" to="9052,4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33,1914" to="9052,19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93,3564" to="9052,356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43,5064" to="9052,506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2806;top:211;width:577;height:487">
                  <v:oval id="shape_0" fillcolor="white" stroked="t" o:allowincell="f" style="position:absolute;left:2865;top:21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806;top:25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68;top:822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31;top:211;width:577;height:487">
                  <v:oval id="shape_0" fillcolor="white" stroked="t" o:allowincell="f" style="position:absolute;left:3690;top:21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631;top:25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31;top:211;width:577;height:487">
                  <v:oval id="shape_0" fillcolor="white" stroked="t" o:allowincell="f" style="position:absolute;left:2190;top:21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131;top:25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96;top:211;width:577;height:487">
                  <v:oval id="shape_0" fillcolor="white" stroked="t" o:allowincell="f" style="position:absolute;left:1455;top:21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396;top:25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21;top:211;width:577;height:487">
                  <v:oval id="shape_0" fillcolor="white" stroked="t" o:allowincell="f" style="position:absolute;left:4980;top:211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921;top:254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1666;width:577;height:487">
                  <v:oval id="shape_0" fillcolor="white" stroked="t" o:allowincell="f" style="position:absolute;left:2625;top:1666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566;top:1709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06;top:1666;width:577;height:487">
                  <v:oval id="shape_0" fillcolor="white" stroked="t" o:allowincell="f" style="position:absolute;left:4965;top:1666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906;top:1709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96;top:1666;width:577;height:487">
                  <v:oval id="shape_0" fillcolor="white" stroked="t" o:allowincell="f" style="position:absolute;left:5655;top:1666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596;top:1709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3316;width:577;height:487">
                  <v:oval id="shape_0" fillcolor="white" stroked="t" o:allowincell="f" style="position:absolute;left:2625;top:3316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566;top:3359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06;top:4816;width:577;height:487">
                  <v:oval id="shape_0" fillcolor="white" stroked="t" o:allowincell="f" style="position:absolute;left:3765;top:4816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06;top:4859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71;top:3316;width:577;height:487">
                  <v:oval id="shape_0" fillcolor="white" stroked="t" o:allowincell="f" style="position:absolute;left:5730;top:3316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671;top:3359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56;top:1666;width:577;height:487">
                  <v:oval id="shape_0" fillcolor="white" stroked="t" o:allowincell="f" style="position:absolute;left:6615;top:1666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556;top:1709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36;top:1666;width:577;height:487">
                  <v:oval id="shape_0" fillcolor="white" stroked="t" o:allowincell="f" style="position:absolute;left:7395;top:1666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336;top:1709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113,3564" to="5707,3564" stroked="t" o:allowincell="f" style="position:absolute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008,3774" to="3817,4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8,3759" to="5797,48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8,2169" to="2888,32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8,699" to="2632,1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3,684" to="2827,1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48,684" to="3097,16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8,684" to="3877,17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3,684" to="5243,16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3,2139" to="5933,3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8,2139" to="6847,33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8,2139" to="7627,34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28;top:837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822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3;top:822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3;top:822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8;top:2502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3;top:2247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8;top:2577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3;top:2592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8;top:4152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3;top:4167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3;top:4347;width:6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3;top:4347;width:6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8;top:2472;width:6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8;top:2217;width:6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3;top:2382;width:6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8;top:912;width:6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8;top:852;width:6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8;top:642;width:6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8;top:612;width:6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1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3;top:672;width:6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1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3;top:2517;width:6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8;top:4692;width:6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8;top:3252;width:6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8;top:1602;width:6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8;top:117;width:6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a etykietowania daje następujący rozdział zada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86205</wp:posOffset>
                </wp:positionH>
                <wp:positionV relativeFrom="paragraph">
                  <wp:posOffset>89535</wp:posOffset>
                </wp:positionV>
                <wp:extent cx="295275" cy="247650"/>
                <wp:effectExtent l="0" t="0" r="0" b="0"/>
                <wp:wrapNone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9.5pt;mso-wrap-distance-left:9.05pt;mso-wrap-distance-right:9.05pt;mso-wrap-distance-top:0pt;mso-wrap-distance-bottom:0pt;margin-top:7.05pt;mso-position-vertical-relative:text;margin-left:10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95830</wp:posOffset>
                </wp:positionH>
                <wp:positionV relativeFrom="paragraph">
                  <wp:posOffset>89535</wp:posOffset>
                </wp:positionV>
                <wp:extent cx="295275" cy="247650"/>
                <wp:effectExtent l="0" t="0" r="0" b="0"/>
                <wp:wrapNone/>
                <wp:docPr id="9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9.5pt;mso-wrap-distance-left:9.05pt;mso-wrap-distance-right:9.05pt;mso-wrap-distance-top:0pt;mso-wrap-distance-bottom:0pt;margin-top:7.05pt;mso-position-vertical-relative:text;margin-left:1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43555</wp:posOffset>
                </wp:positionH>
                <wp:positionV relativeFrom="paragraph">
                  <wp:posOffset>89535</wp:posOffset>
                </wp:positionV>
                <wp:extent cx="295275" cy="247650"/>
                <wp:effectExtent l="0" t="0" r="0" b="0"/>
                <wp:wrapNone/>
                <wp:docPr id="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9.5pt;mso-wrap-distance-left:9.05pt;mso-wrap-distance-right:9.05pt;mso-wrap-distance-top:0pt;mso-wrap-distance-bottom:0pt;margin-top:7.05pt;mso-position-vertical-relative:text;margin-left:2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2705</wp:posOffset>
                </wp:positionH>
                <wp:positionV relativeFrom="paragraph">
                  <wp:posOffset>89535</wp:posOffset>
                </wp:positionV>
                <wp:extent cx="295275" cy="247650"/>
                <wp:effectExtent l="0" t="0" r="0" b="0"/>
                <wp:wrapNone/>
                <wp:docPr id="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9.5pt;mso-wrap-distance-left:9.05pt;mso-wrap-distance-right:9.05pt;mso-wrap-distance-top:0pt;mso-wrap-distance-bottom:0pt;margin-top:7.05pt;mso-position-vertical-relative:text;margin-left:3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691380</wp:posOffset>
                </wp:positionH>
                <wp:positionV relativeFrom="paragraph">
                  <wp:posOffset>89535</wp:posOffset>
                </wp:positionV>
                <wp:extent cx="295275" cy="247650"/>
                <wp:effectExtent l="0" t="0" r="0" b="0"/>
                <wp:wrapNone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9.5pt;mso-wrap-distance-left:9.05pt;mso-wrap-distance-right:9.05pt;mso-wrap-distance-top:0pt;mso-wrap-distance-bottom:0pt;margin-top:7.05pt;mso-position-vertical-relative:text;margin-left:3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86105</wp:posOffset>
                </wp:positionH>
                <wp:positionV relativeFrom="paragraph">
                  <wp:posOffset>89535</wp:posOffset>
                </wp:positionV>
                <wp:extent cx="295275" cy="247650"/>
                <wp:effectExtent l="0" t="0" r="0" b="0"/>
                <wp:wrapNone/>
                <wp:docPr id="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9.5pt;mso-wrap-distance-left:9.05pt;mso-wrap-distance-right:9.05pt;mso-wrap-distance-top:0pt;mso-wrap-distance-bottom:0pt;margin-top:7.05pt;mso-position-vertical-relative:text;margin-left: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52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  <w:gridCol w:w="1304"/>
        <w:gridCol w:w="1304"/>
        <w:gridCol w:w="1305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nieje jednak rozdział lepszy od powyższeg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86205</wp:posOffset>
                </wp:positionH>
                <wp:positionV relativeFrom="paragraph">
                  <wp:posOffset>142240</wp:posOffset>
                </wp:positionV>
                <wp:extent cx="295275" cy="247650"/>
                <wp:effectExtent l="0" t="0" r="0" b="0"/>
                <wp:wrapNone/>
                <wp:docPr id="9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9.5pt;mso-wrap-distance-left:9.05pt;mso-wrap-distance-right:9.05pt;mso-wrap-distance-top:0pt;mso-wrap-distance-bottom:0pt;margin-top:11.2pt;mso-position-vertical-relative:text;margin-left:10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95830</wp:posOffset>
                </wp:positionH>
                <wp:positionV relativeFrom="paragraph">
                  <wp:posOffset>142240</wp:posOffset>
                </wp:positionV>
                <wp:extent cx="295275" cy="247650"/>
                <wp:effectExtent l="0" t="0" r="0" b="0"/>
                <wp:wrapNone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9.5pt;mso-wrap-distance-left:9.05pt;mso-wrap-distance-right:9.05pt;mso-wrap-distance-top:0pt;mso-wrap-distance-bottom:0pt;margin-top:11.2pt;mso-position-vertical-relative:text;margin-left:1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43555</wp:posOffset>
                </wp:positionH>
                <wp:positionV relativeFrom="paragraph">
                  <wp:posOffset>142240</wp:posOffset>
                </wp:positionV>
                <wp:extent cx="295275" cy="247650"/>
                <wp:effectExtent l="0" t="0" r="0" b="0"/>
                <wp:wrapNone/>
                <wp:docPr id="9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9.5pt;mso-wrap-distance-left:9.05pt;mso-wrap-distance-right:9.05pt;mso-wrap-distance-top:0pt;mso-wrap-distance-bottom:0pt;margin-top:11.2pt;mso-position-vertical-relative:text;margin-left:2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62705</wp:posOffset>
                </wp:positionH>
                <wp:positionV relativeFrom="paragraph">
                  <wp:posOffset>142240</wp:posOffset>
                </wp:positionV>
                <wp:extent cx="295275" cy="247650"/>
                <wp:effectExtent l="0" t="0" r="0" b="0"/>
                <wp:wrapNone/>
                <wp:docPr id="9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9.5pt;mso-wrap-distance-left:9.05pt;mso-wrap-distance-right:9.05pt;mso-wrap-distance-top:0pt;mso-wrap-distance-bottom:0pt;margin-top:11.2pt;mso-position-vertical-relative:text;margin-left:3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86105</wp:posOffset>
                </wp:positionH>
                <wp:positionV relativeFrom="paragraph">
                  <wp:posOffset>142240</wp:posOffset>
                </wp:positionV>
                <wp:extent cx="295275" cy="247650"/>
                <wp:effectExtent l="0" t="0" r="0" b="0"/>
                <wp:wrapNone/>
                <wp:docPr id="9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9.5pt;mso-wrap-distance-left:9.05pt;mso-wrap-distance-right:9.05pt;mso-wrap-distance-top:0pt;mso-wrap-distance-bottom:0pt;margin-top:11.2pt;mso-position-vertical-relative:text;margin-left: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21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  <w:gridCol w:w="1304"/>
        <w:gridCol w:w="1304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etykietowaniu zadań dobrze jest trzymać się zasady, że jeżeli na niższym poziomie są zadania o niższych i wyższych etykietach, to na wyższym poziomie zachowujemy taki sam porządek, czyli</w:t>
      </w:r>
    </w:p>
    <w:p>
      <w:pPr>
        <w:pStyle w:val="Normal"/>
        <w:rPr/>
      </w:pPr>
      <w:r>
        <w:rPr/>
        <w:tab/>
        <w:t>- nad niższymi etykietami niższego poziomu są zadania o niższych etykietach na poziomie wyższym</w:t>
      </w:r>
    </w:p>
    <w:p>
      <w:pPr>
        <w:pStyle w:val="Normal"/>
        <w:rPr/>
      </w:pPr>
      <w:r>
        <w:rPr/>
        <w:t>Wówczas w tabelce nie potrzeba zmieniać kolejności etykiet</w:t>
      </w:r>
    </w:p>
    <w:p>
      <w:pPr>
        <w:pStyle w:val="Normal"/>
        <w:rPr/>
      </w:pPr>
      <w:r>
        <w:rPr/>
        <w:t>Jeżeli tej zasady nie stosujemy, to układając tabelkę z przydziałem zadań należy przed kolejnymi przydziałami zadań z różnych poziomów sprawdzić, czy dane zadanie jest gotowe do realizacji.</w:t>
      </w:r>
    </w:p>
    <w:p>
      <w:pPr>
        <w:pStyle w:val="Normal"/>
        <w:rPr/>
      </w:pPr>
      <w:r>
        <w:rPr/>
        <w:t>Należy zauważyć, że przedstawiona metoda sprowadza się w zasadzie do wyznaczenia zbiorów bezpośrednich  poprzedników danego zadania i umieszczenia ich na wyższym poziomie – tak są konstruowane rysun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ogólnienie na przypadek sieci działań o różnych czasach wykonywania zada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Rozszerzenie na przypadek zadań o różnych czasach trwania polega na rozbiciu poszczególnych zadań na łańcuchy zadań o jednakowych czasach tr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77520</wp:posOffset>
                </wp:positionH>
                <wp:positionV relativeFrom="paragraph">
                  <wp:posOffset>126365</wp:posOffset>
                </wp:positionV>
                <wp:extent cx="3281045" cy="113347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1040" cy="1133640"/>
                          <a:chOff x="0" y="0"/>
                          <a:chExt cx="3281040" cy="1133640"/>
                        </a:xfrm>
                      </wpg:grpSpPr>
                      <wpg:grpSp>
                        <wpg:cNvGrpSpPr/>
                        <wpg:grpSpPr>
                          <a:xfrm>
                            <a:off x="0" y="44064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19160" y="44064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14560" y="44064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36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99960" y="225360"/>
                            <a:ext cx="170496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5" h="602">
                                <a:moveTo>
                                  <a:pt x="0" y="602"/>
                                </a:moveTo>
                                <a:cubicBezTo>
                                  <a:pt x="414" y="303"/>
                                  <a:pt x="828" y="4"/>
                                  <a:pt x="1275" y="2"/>
                                </a:cubicBezTo>
                                <a:cubicBezTo>
                                  <a:pt x="1722" y="0"/>
                                  <a:pt x="2203" y="293"/>
                                  <a:pt x="2685" y="5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9960" y="720000"/>
                            <a:ext cx="170496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5" h="602">
                                <a:moveTo>
                                  <a:pt x="0" y="602"/>
                                </a:moveTo>
                                <a:cubicBezTo>
                                  <a:pt x="414" y="303"/>
                                  <a:pt x="828" y="4"/>
                                  <a:pt x="1275" y="2"/>
                                </a:cubicBezTo>
                                <a:cubicBezTo>
                                  <a:pt x="1722" y="0"/>
                                  <a:pt x="2203" y="293"/>
                                  <a:pt x="2685" y="5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59832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640" y="295200"/>
                            <a:ext cx="5526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=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040" y="0"/>
                            <a:ext cx="5526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=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040" y="876240"/>
                            <a:ext cx="5526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=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pt;margin-top:9.95pt;width:258.35pt;height:89.25pt" coordorigin="752,199" coordsize="5167,1785">
                <v:group id="shape_0" style="position:absolute;left:752;top:893;width:577;height:487">
                  <v:oval id="shape_0" fillcolor="white" stroked="t" o:allowincell="f" style="position:absolute;left:811;top:893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52;top:936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57;top:893;width:577;height:487">
                  <v:oval id="shape_0" fillcolor="white" stroked="t" o:allowincell="f" style="position:absolute;left:2416;top:893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357;top:936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42;top:893;width:577;height:487">
                  <v:oval id="shape_0" fillcolor="white" stroked="t" o:allowincell="f" style="position:absolute;left:5401;top:893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342;top:936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685,602" path="m0,602c414,303,828,4,1275,2c1722,0,2203,293,2685,587e" stroked="t" o:allowincell="f" style="position:absolute;left:2799;top:554;width:2684;height:37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685,602" path="m0,602c414,303,828,4,1275,2c1722,0,2203,293,2685,587e" stroked="t" o:allowincell="f" style="position:absolute;left:2799;top:1333;width:2684;height:316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1284,1141" to="2378,11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89;top:664;width:8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=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9;top:199;width:8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=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9;top:1579;width:8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=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rzykł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10895</wp:posOffset>
                </wp:positionH>
                <wp:positionV relativeFrom="paragraph">
                  <wp:posOffset>31115</wp:posOffset>
                </wp:positionV>
                <wp:extent cx="3595370" cy="196215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5320" cy="1962000"/>
                          <a:chOff x="0" y="0"/>
                          <a:chExt cx="3595320" cy="1962000"/>
                        </a:xfrm>
                      </wpg:grpSpPr>
                      <wps:wsp>
                        <wps:cNvSpPr/>
                        <wps:spPr>
                          <a:xfrm>
                            <a:off x="337680" y="9525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0280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00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00040" y="80280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00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28840" y="802800"/>
                            <a:ext cx="36648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3092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000"/>
                              <a:ext cx="366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90200" y="453960"/>
                            <a:ext cx="170496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5" h="602">
                                <a:moveTo>
                                  <a:pt x="0" y="602"/>
                                </a:moveTo>
                                <a:cubicBezTo>
                                  <a:pt x="414" y="303"/>
                                  <a:pt x="828" y="4"/>
                                  <a:pt x="1275" y="2"/>
                                </a:cubicBezTo>
                                <a:cubicBezTo>
                                  <a:pt x="1722" y="0"/>
                                  <a:pt x="2203" y="293"/>
                                  <a:pt x="2685" y="5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457200"/>
                            <a:ext cx="5526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=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504720"/>
                            <a:ext cx="5526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0320" y="1704960"/>
                            <a:ext cx="5526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=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360" y="85716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85716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36180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7720" y="504720"/>
                            <a:ext cx="5526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90200" y="1082520"/>
                            <a:ext cx="17049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5" h="602">
                                <a:moveTo>
                                  <a:pt x="0" y="602"/>
                                </a:moveTo>
                                <a:cubicBezTo>
                                  <a:pt x="414" y="303"/>
                                  <a:pt x="828" y="4"/>
                                  <a:pt x="1275" y="2"/>
                                </a:cubicBezTo>
                                <a:cubicBezTo>
                                  <a:pt x="1722" y="0"/>
                                  <a:pt x="2203" y="293"/>
                                  <a:pt x="2685" y="5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148608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125748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040" y="125748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" y="952560"/>
                            <a:ext cx="5526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" y="952560"/>
                            <a:ext cx="5526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480" y="952560"/>
                            <a:ext cx="5526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600" y="1000080"/>
                            <a:ext cx="5526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120" y="1276200"/>
                            <a:ext cx="5526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1400" y="1276200"/>
                            <a:ext cx="5526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1080" y="1028880"/>
                            <a:ext cx="5526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0320" y="0"/>
                            <a:ext cx="5526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=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423880" y="780480"/>
                            <a:ext cx="209520" cy="1762200"/>
                          </a:xfrm>
                          <a:custGeom>
                            <a:avLst/>
                            <a:gdLst>
                              <a:gd name="textAreaLeft" fmla="*/ 75960 w 118800"/>
                              <a:gd name="textAreaRight" fmla="*/ 119160 w 118800"/>
                              <a:gd name="textAreaTop" fmla="*/ 25920 h 999000"/>
                              <a:gd name="textAreaBottom" fmla="*/ 973080 h 999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423880" y="-533520"/>
                            <a:ext cx="209520" cy="1762200"/>
                          </a:xfrm>
                          <a:custGeom>
                            <a:avLst/>
                            <a:gdLst>
                              <a:gd name="textAreaLeft" fmla="*/ 75960 w 118800"/>
                              <a:gd name="textAreaRight" fmla="*/ 119160 w 118800"/>
                              <a:gd name="textAreaTop" fmla="*/ 25920 h 999000"/>
                              <a:gd name="textAreaBottom" fmla="*/ 973080 h 999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24040" y="95040"/>
                            <a:ext cx="152280" cy="126684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18720 h 718200"/>
                              <a:gd name="textAreaBottom" fmla="*/ 699480 h 71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5pt;margin-top:-39.65pt;width:283.05pt;height:242.25pt" coordorigin="1277,-793" coordsize="5661,4845">
                <v:line id="shape_0" from="1809,1549" to="3518,15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277;top:1313;width:577;height:487">
                  <v:oval id="shape_0" fillcolor="white" stroked="t" o:allowincell="f" style="position:absolute;left:1336;top:1313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277;top:1356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82;top:1313;width:577;height:487">
                  <v:oval id="shape_0" fillcolor="white" stroked="t" o:allowincell="f" style="position:absolute;left:3540;top:1313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482;top:1356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62;top:1313;width:577;height:487">
                  <v:oval id="shape_0" fillcolor="white" stroked="t" o:allowincell="f" style="position:absolute;left:6420;top:1313;width:486;height:4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362;top:1356;width:57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685,602" path="m0,602c414,303,828,4,1275,2c1722,0,2203,293,2685,587e" stroked="t" o:allowincell="f" style="position:absolute;left:3938;top:764;width:2684;height:58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199;top:769;width:8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=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4;top:844;width:8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4;top:2734;width:8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=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199;top:1399;width:269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9;top:1399;width:269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09;top:619;width:269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289;top:844;width:8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685,602" path="m0,602c414,303,828,4,1275,2c1722,0,2203,293,2685,587e" stroked="t" o:allowincell="f" style="position:absolute;left:3938;top:1754;width:2684;height:781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oval id="shape_0" fillcolor="white" stroked="t" o:allowincell="f" style="position:absolute;left:5109;top:2389;width:269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84;top:2029;width:269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33;top:2029;width:269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644;top:1549;width:8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9;top:1549;width:8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9;top:1549;width:8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4;top:1624;width:8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9;top:2059;width:8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2059;width:8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4;top:1669;width:8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4;top:49;width:8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=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5094;top:1279;width:329;height:2774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94;top:-791;width:329;height:2774;flip:y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74;top:199;width:239;height:1994;flip:y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mozna przedstawić ja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ni rysunek z poziomam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30145</wp:posOffset>
                </wp:positionH>
                <wp:positionV relativeFrom="paragraph">
                  <wp:posOffset>100330</wp:posOffset>
                </wp:positionV>
                <wp:extent cx="366395" cy="309245"/>
                <wp:effectExtent l="0" t="5715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09240"/>
                          <a:chOff x="0" y="0"/>
                          <a:chExt cx="366480" cy="309240"/>
                        </a:xfrm>
                      </wpg:grpSpPr>
                      <wps:wsp>
                        <wps:cNvSpPr/>
                        <wps:spPr>
                          <a:xfrm>
                            <a:off x="37440" y="0"/>
                            <a:ext cx="309240" cy="30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360"/>
                            <a:ext cx="366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35pt;margin-top:7.9pt;width:28.85pt;height:24.35pt" coordorigin="3827,158" coordsize="577,487">
                <v:oval id="shape_0" fillcolor="white" stroked="t" o:allowincell="f" style="position:absolute;left:3886;top:158;width:486;height:4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827;top:201;width:57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53280</wp:posOffset>
                </wp:positionH>
                <wp:positionV relativeFrom="paragraph">
                  <wp:posOffset>22225</wp:posOffset>
                </wp:positionV>
                <wp:extent cx="552450" cy="257175"/>
                <wp:effectExtent l="0" t="0" r="0" b="0"/>
                <wp:wrapNone/>
                <wp:docPr id="1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1.75pt;mso-position-vertical-relative:text;margin-left:3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167630</wp:posOffset>
                </wp:positionH>
                <wp:positionV relativeFrom="paragraph">
                  <wp:posOffset>22225</wp:posOffset>
                </wp:positionV>
                <wp:extent cx="552450" cy="257175"/>
                <wp:effectExtent l="0" t="0" r="0" b="0"/>
                <wp:wrapNone/>
                <wp:docPr id="1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4’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1.75pt;mso-position-vertical-relative:text;margin-left:40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4’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95880</wp:posOffset>
                </wp:positionH>
                <wp:positionV relativeFrom="paragraph">
                  <wp:posOffset>74930</wp:posOffset>
                </wp:positionV>
                <wp:extent cx="2428875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5.9pt" to="395.6pt,5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14930</wp:posOffset>
                </wp:positionH>
                <wp:positionV relativeFrom="paragraph">
                  <wp:posOffset>52070</wp:posOffset>
                </wp:positionV>
                <wp:extent cx="0" cy="199072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4.1pt" to="205.9pt,1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53280</wp:posOffset>
                </wp:positionH>
                <wp:positionV relativeFrom="paragraph">
                  <wp:posOffset>43180</wp:posOffset>
                </wp:positionV>
                <wp:extent cx="552450" cy="257175"/>
                <wp:effectExtent l="0" t="0" r="0" b="0"/>
                <wp:wrapNone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3.4pt;mso-position-vertical-relative:text;margin-left:3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95880</wp:posOffset>
                </wp:positionH>
                <wp:positionV relativeFrom="paragraph">
                  <wp:posOffset>105410</wp:posOffset>
                </wp:positionV>
                <wp:extent cx="2428875" cy="0"/>
                <wp:effectExtent l="0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8.3pt" to="395.6pt,8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19680</wp:posOffset>
                </wp:positionH>
                <wp:positionV relativeFrom="paragraph">
                  <wp:posOffset>29210</wp:posOffset>
                </wp:positionV>
                <wp:extent cx="171450" cy="17145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4pt;margin-top:2.3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29130</wp:posOffset>
                </wp:positionH>
                <wp:positionV relativeFrom="paragraph">
                  <wp:posOffset>86995</wp:posOffset>
                </wp:positionV>
                <wp:extent cx="552450" cy="257175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=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6.85pt;mso-position-vertical-relative:text;margin-left:1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=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53280</wp:posOffset>
                </wp:positionH>
                <wp:positionV relativeFrom="paragraph">
                  <wp:posOffset>163195</wp:posOffset>
                </wp:positionV>
                <wp:extent cx="552450" cy="257175"/>
                <wp:effectExtent l="0" t="0" r="0" b="0"/>
                <wp:wrapNone/>
                <wp:docPr id="11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12.85pt;mso-position-vertical-relative:text;margin-left:3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19680</wp:posOffset>
                </wp:positionH>
                <wp:positionV relativeFrom="paragraph">
                  <wp:posOffset>111125</wp:posOffset>
                </wp:positionV>
                <wp:extent cx="171450" cy="17145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4pt;margin-top:8.7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95880</wp:posOffset>
                </wp:positionH>
                <wp:positionV relativeFrom="paragraph">
                  <wp:posOffset>21590</wp:posOffset>
                </wp:positionV>
                <wp:extent cx="2428875" cy="0"/>
                <wp:effectExtent l="0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1.7pt" to="395.6pt,1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158105</wp:posOffset>
                </wp:positionH>
                <wp:positionV relativeFrom="paragraph">
                  <wp:posOffset>155575</wp:posOffset>
                </wp:positionV>
                <wp:extent cx="552450" cy="257175"/>
                <wp:effectExtent l="0" t="0" r="0" b="0"/>
                <wp:wrapNone/>
                <wp:docPr id="11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3’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12.2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3’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30145</wp:posOffset>
                </wp:positionH>
                <wp:positionV relativeFrom="paragraph">
                  <wp:posOffset>67945</wp:posOffset>
                </wp:positionV>
                <wp:extent cx="366395" cy="309245"/>
                <wp:effectExtent l="0" t="5715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09240"/>
                          <a:chOff x="0" y="0"/>
                          <a:chExt cx="366480" cy="309240"/>
                        </a:xfrm>
                      </wpg:grpSpPr>
                      <wps:wsp>
                        <wps:cNvSpPr/>
                        <wps:spPr>
                          <a:xfrm>
                            <a:off x="37440" y="0"/>
                            <a:ext cx="309240" cy="30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360"/>
                            <a:ext cx="366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35pt;margin-top:5.35pt;width:28.85pt;height:24.35pt" coordorigin="3827,107" coordsize="577,487">
                <v:oval id="shape_0" fillcolor="white" stroked="t" o:allowincell="f" style="position:absolute;left:3886;top:107;width:486;height:4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827;top:150;width:57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53280</wp:posOffset>
                </wp:positionH>
                <wp:positionV relativeFrom="paragraph">
                  <wp:posOffset>-635</wp:posOffset>
                </wp:positionV>
                <wp:extent cx="552450" cy="257175"/>
                <wp:effectExtent l="0" t="0" r="0" b="0"/>
                <wp:wrapNone/>
                <wp:docPr id="11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-0.05pt;mso-position-vertical-relative:text;margin-left:3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95880</wp:posOffset>
                </wp:positionH>
                <wp:positionV relativeFrom="paragraph">
                  <wp:posOffset>42545</wp:posOffset>
                </wp:positionV>
                <wp:extent cx="2428875" cy="0"/>
                <wp:effectExtent l="0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3.35pt" to="395.6pt,3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53280</wp:posOffset>
                </wp:positionH>
                <wp:positionV relativeFrom="paragraph">
                  <wp:posOffset>147955</wp:posOffset>
                </wp:positionV>
                <wp:extent cx="552450" cy="257175"/>
                <wp:effectExtent l="0" t="0" r="0" b="0"/>
                <wp:wrapNone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11.65pt;mso-position-vertical-relative:text;margin-left:3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19680</wp:posOffset>
                </wp:positionH>
                <wp:positionV relativeFrom="paragraph">
                  <wp:posOffset>114935</wp:posOffset>
                </wp:positionV>
                <wp:extent cx="171450" cy="17145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4pt;margin-top:9.0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95880</wp:posOffset>
                </wp:positionH>
                <wp:positionV relativeFrom="paragraph">
                  <wp:posOffset>25400</wp:posOffset>
                </wp:positionV>
                <wp:extent cx="2428875" cy="0"/>
                <wp:effectExtent l="0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2pt" to="395.6pt,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653280</wp:posOffset>
                </wp:positionH>
                <wp:positionV relativeFrom="paragraph">
                  <wp:posOffset>92710</wp:posOffset>
                </wp:positionV>
                <wp:extent cx="552450" cy="257175"/>
                <wp:effectExtent l="0" t="0" r="0" b="0"/>
                <wp:wrapNone/>
                <wp:docPr id="12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7.3pt;mso-position-vertical-relative:text;margin-left:3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158105</wp:posOffset>
                </wp:positionH>
                <wp:positionV relativeFrom="paragraph">
                  <wp:posOffset>111760</wp:posOffset>
                </wp:positionV>
                <wp:extent cx="552450" cy="257175"/>
                <wp:effectExtent l="0" t="0" r="0" b="0"/>
                <wp:wrapNone/>
                <wp:docPr id="12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’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8.8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2’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19680</wp:posOffset>
                </wp:positionH>
                <wp:positionV relativeFrom="paragraph">
                  <wp:posOffset>78740</wp:posOffset>
                </wp:positionV>
                <wp:extent cx="171450" cy="17145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4pt;margin-top:6.2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68345</wp:posOffset>
                </wp:positionH>
                <wp:positionV relativeFrom="paragraph">
                  <wp:posOffset>14605</wp:posOffset>
                </wp:positionV>
                <wp:extent cx="366395" cy="309245"/>
                <wp:effectExtent l="0" t="5715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09240"/>
                          <a:chOff x="0" y="0"/>
                          <a:chExt cx="366480" cy="309240"/>
                        </a:xfrm>
                      </wpg:grpSpPr>
                      <wps:wsp>
                        <wps:cNvSpPr/>
                        <wps:spPr>
                          <a:xfrm>
                            <a:off x="37440" y="0"/>
                            <a:ext cx="309240" cy="30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360"/>
                            <a:ext cx="366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35pt;margin-top:1.15pt;width:28.85pt;height:24.35pt" coordorigin="5147,23" coordsize="577,487">
                <v:oval id="shape_0" fillcolor="white" stroked="t" o:allowincell="f" style="position:absolute;left:5206;top:23;width:486;height:4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147;top:66;width:57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29130</wp:posOffset>
                </wp:positionH>
                <wp:positionV relativeFrom="paragraph">
                  <wp:posOffset>12700</wp:posOffset>
                </wp:positionV>
                <wp:extent cx="552450" cy="257175"/>
                <wp:effectExtent l="0" t="0" r="0" b="0"/>
                <wp:wrapNone/>
                <wp:docPr id="12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=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1pt;mso-position-vertical-relative:text;margin-left:1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=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95880</wp:posOffset>
                </wp:positionH>
                <wp:positionV relativeFrom="paragraph">
                  <wp:posOffset>-1270</wp:posOffset>
                </wp:positionV>
                <wp:extent cx="2428875" cy="0"/>
                <wp:effectExtent l="0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-0.1pt" to="395.6pt,-0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62555</wp:posOffset>
                </wp:positionH>
                <wp:positionV relativeFrom="paragraph">
                  <wp:posOffset>8255</wp:posOffset>
                </wp:positionV>
                <wp:extent cx="800100" cy="590550"/>
                <wp:effectExtent l="3175" t="4445" r="3175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0.65pt" to="272.6pt,4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653280</wp:posOffset>
                </wp:positionH>
                <wp:positionV relativeFrom="paragraph">
                  <wp:posOffset>75565</wp:posOffset>
                </wp:positionV>
                <wp:extent cx="552450" cy="257175"/>
                <wp:effectExtent l="0" t="0" r="0" b="0"/>
                <wp:wrapNone/>
                <wp:docPr id="12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5.95pt;mso-position-vertical-relative:text;margin-left:3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95880</wp:posOffset>
                </wp:positionH>
                <wp:positionV relativeFrom="paragraph">
                  <wp:posOffset>99695</wp:posOffset>
                </wp:positionV>
                <wp:extent cx="2428875" cy="0"/>
                <wp:effectExtent l="0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7.85pt" to="395.6pt,7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19680</wp:posOffset>
                </wp:positionH>
                <wp:positionV relativeFrom="paragraph">
                  <wp:posOffset>13970</wp:posOffset>
                </wp:positionV>
                <wp:extent cx="171450" cy="17145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4pt;margin-top:1.1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034030</wp:posOffset>
                </wp:positionH>
                <wp:positionV relativeFrom="paragraph">
                  <wp:posOffset>13970</wp:posOffset>
                </wp:positionV>
                <wp:extent cx="171450" cy="17145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9pt;margin-top:1.1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34055</wp:posOffset>
                </wp:positionH>
                <wp:positionV relativeFrom="paragraph">
                  <wp:posOffset>81280</wp:posOffset>
                </wp:positionV>
                <wp:extent cx="552450" cy="257175"/>
                <wp:effectExtent l="0" t="0" r="0" b="0"/>
                <wp:wrapNone/>
                <wp:docPr id="13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=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6.4pt;mso-position-vertical-relative:text;margin-left:2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=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430145</wp:posOffset>
                </wp:positionH>
                <wp:positionV relativeFrom="paragraph">
                  <wp:posOffset>127000</wp:posOffset>
                </wp:positionV>
                <wp:extent cx="366395" cy="309245"/>
                <wp:effectExtent l="0" t="5715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09240"/>
                          <a:chOff x="0" y="0"/>
                          <a:chExt cx="366480" cy="309240"/>
                        </a:xfrm>
                      </wpg:grpSpPr>
                      <wps:wsp>
                        <wps:cNvSpPr/>
                        <wps:spPr>
                          <a:xfrm>
                            <a:off x="37440" y="0"/>
                            <a:ext cx="309240" cy="30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360"/>
                            <a:ext cx="366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35pt;margin-top:10pt;width:28.85pt;height:24.35pt" coordorigin="3827,200" coordsize="577,487">
                <v:oval id="shape_0" fillcolor="white" stroked="t" o:allowincell="f" style="position:absolute;left:3886;top:200;width:486;height:48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827;top:243;width:57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53280</wp:posOffset>
                </wp:positionH>
                <wp:positionV relativeFrom="paragraph">
                  <wp:posOffset>58420</wp:posOffset>
                </wp:positionV>
                <wp:extent cx="552450" cy="257175"/>
                <wp:effectExtent l="0" t="0" r="0" b="0"/>
                <wp:wrapNone/>
                <wp:docPr id="13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4.6pt;mso-position-vertical-relative:text;margin-left:3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158105</wp:posOffset>
                </wp:positionH>
                <wp:positionV relativeFrom="paragraph">
                  <wp:posOffset>58420</wp:posOffset>
                </wp:positionV>
                <wp:extent cx="552450" cy="257175"/>
                <wp:effectExtent l="0" t="0" r="0" b="0"/>
                <wp:wrapNone/>
                <wp:docPr id="13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’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4.6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’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95880</wp:posOffset>
                </wp:positionH>
                <wp:positionV relativeFrom="paragraph">
                  <wp:posOffset>101600</wp:posOffset>
                </wp:positionV>
                <wp:extent cx="2428875" cy="0"/>
                <wp:effectExtent l="0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8pt" to="395.6pt,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57605</wp:posOffset>
                </wp:positionH>
                <wp:positionV relativeFrom="paragraph">
                  <wp:posOffset>113665</wp:posOffset>
                </wp:positionV>
                <wp:extent cx="552450" cy="257175"/>
                <wp:effectExtent l="0" t="0" r="0" b="0"/>
                <wp:wrapNone/>
                <wp:docPr id="13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8.95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119630</wp:posOffset>
                </wp:positionH>
                <wp:positionV relativeFrom="paragraph">
                  <wp:posOffset>113665</wp:posOffset>
                </wp:positionV>
                <wp:extent cx="552450" cy="257175"/>
                <wp:effectExtent l="0" t="0" r="0" b="0"/>
                <wp:wrapNone/>
                <wp:docPr id="13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8.95pt;mso-position-vertical-relative:text;margin-left:1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043680</wp:posOffset>
                </wp:positionH>
                <wp:positionV relativeFrom="paragraph">
                  <wp:posOffset>113665</wp:posOffset>
                </wp:positionV>
                <wp:extent cx="552450" cy="257175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0.25pt;mso-wrap-distance-left:9.05pt;mso-wrap-distance-right:9.05pt;mso-wrap-distance-top:0pt;mso-wrap-distance-bottom:0pt;margin-top:8.95pt;mso-position-vertical-relative:text;margin-left:3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898"/>
        <w:gridCol w:w="2126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o inny przykł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ć działań jest następując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03555</wp:posOffset>
                </wp:positionH>
                <wp:positionV relativeFrom="paragraph">
                  <wp:posOffset>163830</wp:posOffset>
                </wp:positionV>
                <wp:extent cx="3580130" cy="1306195"/>
                <wp:effectExtent l="5080" t="0" r="5715" b="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200" cy="1306080"/>
                          <a:chOff x="0" y="0"/>
                          <a:chExt cx="3580200" cy="1306080"/>
                        </a:xfrm>
                      </wpg:grpSpPr>
                      <wpg:grpSp>
                        <wpg:cNvGrpSpPr/>
                        <wpg:grpSpPr>
                          <a:xfrm>
                            <a:off x="0" y="52200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4440" y="187200"/>
                            <a:ext cx="3232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1440" y="5220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11440" y="95940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95940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53600" y="5220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03360" y="52200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45160" y="271800"/>
                            <a:ext cx="60516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75320"/>
                            <a:ext cx="11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102320"/>
                            <a:ext cx="1191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60680"/>
                            <a:ext cx="579240" cy="309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0240" y="734760"/>
                            <a:ext cx="772920" cy="321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226800"/>
                            <a:ext cx="79200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329400"/>
                            <a:ext cx="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303480"/>
                            <a:ext cx="1287720" cy="71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20" y="934560"/>
                            <a:ext cx="3232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240" y="1120680"/>
                            <a:ext cx="3232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240" y="0"/>
                            <a:ext cx="3232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240" y="438120"/>
                            <a:ext cx="3232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0" y="914400"/>
                            <a:ext cx="3232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0" y="225360"/>
                            <a:ext cx="3232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5pt;margin-top:12.9pt;width:281.9pt;height:102.85pt" coordorigin="793,258" coordsize="5638,2057">
                <v:group id="shape_0" style="position:absolute;left:793;top:1080;width:436;height:436">
                  <v:oval id="shape_0" stroked="t" o:allowincell="f" style="position:absolute;left:793;top:1080;width:435;height:43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834;top:1202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78;top:553;width:50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71;top:340;width:436;height:436">
                  <v:oval id="shape_0" stroked="t" o:allowincell="f" style="position:absolute;left:2071;top:340;width:435;height:43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112;top:462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71;top:1769;width:436;height:436">
                  <v:oval id="shape_0" stroked="t" o:allowincell="f" style="position:absolute;left:2071;top:1769;width:435;height:43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112;top:1891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93;top:1769;width:436;height:436">
                  <v:oval id="shape_0" stroked="t" o:allowincell="f" style="position:absolute;left:4393;top:1769;width:435;height:43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4434;top:1891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42;top:340;width:436;height:436">
                  <v:oval id="shape_0" stroked="t" o:allowincell="f" style="position:absolute;left:4342;top:340;width:435;height:43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4383;top:462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95;top:1080;width:436;height:436">
                  <v:oval id="shape_0" stroked="t" o:allowincell="f" style="position:absolute;left:5995;top:1080;width:435;height:43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036;top:1202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179,686" to="2131,11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8,534" to="4342,5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8,1994" to="4383,199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159,1456" to="2070,1942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809,1415" to="6025,1921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769,615" to="6015,1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6,777" to="4556,1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6,736" to="4443,18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88;top:1730;width:50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6;top:2023;width:50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6;top:258;width:50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6;top:948;width:50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5;top:1698;width:50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5;top:613;width:50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rozwiązywaniu tego typu zadań dogodnie jest znaleźć w sieci ścieżkę krytyczn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584960</wp:posOffset>
                </wp:positionH>
                <wp:positionV relativeFrom="paragraph">
                  <wp:posOffset>27305</wp:posOffset>
                </wp:positionV>
                <wp:extent cx="4250690" cy="5582920"/>
                <wp:effectExtent l="5080" t="0" r="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0520" cy="5582880"/>
                          <a:chOff x="0" y="0"/>
                          <a:chExt cx="4250520" cy="5582880"/>
                        </a:xfrm>
                      </wpg:grpSpPr>
                      <wps:wsp>
                        <wps:cNvSpPr txBox="1"/>
                        <wps:spPr>
                          <a:xfrm>
                            <a:off x="2865240" y="1166040"/>
                            <a:ext cx="3232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4760" y="4572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4760" y="81864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33400" y="42552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33400" y="171324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1324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34560" y="204156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34560" y="294948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4040" y="349704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34560" y="439812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7200" y="530604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36960" y="31680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1095840"/>
                            <a:ext cx="0" cy="240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3774960"/>
                            <a:ext cx="0" cy="151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5448960"/>
                            <a:ext cx="271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4547160"/>
                            <a:ext cx="196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3620160"/>
                            <a:ext cx="271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3092400"/>
                            <a:ext cx="19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960" y="2197080"/>
                            <a:ext cx="196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856160"/>
                            <a:ext cx="234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947880"/>
                            <a:ext cx="271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080" y="574560"/>
                            <a:ext cx="116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94400"/>
                            <a:ext cx="271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080" y="1861920"/>
                            <a:ext cx="116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696600"/>
                            <a:ext cx="0" cy="10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985040"/>
                            <a:ext cx="914400" cy="15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2313360"/>
                            <a:ext cx="0" cy="63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240" y="3207960"/>
                            <a:ext cx="5662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0640" y="4663440"/>
                            <a:ext cx="566280" cy="70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7600" y="5235120"/>
                            <a:ext cx="3232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600" y="4359240"/>
                            <a:ext cx="3232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600" y="3425760"/>
                            <a:ext cx="3232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600" y="2897640"/>
                            <a:ext cx="3232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600" y="1995840"/>
                            <a:ext cx="3232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600" y="1661040"/>
                            <a:ext cx="3232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600" y="753120"/>
                            <a:ext cx="3232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600" y="385920"/>
                            <a:ext cx="3232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600" y="0"/>
                            <a:ext cx="3232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.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30120" y="4554360"/>
                            <a:ext cx="59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120" y="3098880"/>
                            <a:ext cx="59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120" y="2190600"/>
                            <a:ext cx="59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640" y="431640"/>
                            <a:ext cx="3232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00" y="2338200"/>
                            <a:ext cx="3232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2550960"/>
                            <a:ext cx="3232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2440800"/>
                            <a:ext cx="3232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840" y="3290400"/>
                            <a:ext cx="3232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4250160"/>
                            <a:ext cx="3232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840" y="4945320"/>
                            <a:ext cx="3232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pt;margin-top:2.15pt;width:334.7pt;height:439.6pt" coordorigin="2496,43" coordsize="6694,8792">
                <v:shape id="shape_0" stroked="f" o:allowincell="f" style="position:absolute;left:7008;top:1879;width:50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20;top:115;width:436;height:436">
                  <v:oval id="shape_0" stroked="t" o:allowincell="f" style="position:absolute;left:4220;top:115;width:435;height:43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4261;top:237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20;top:1332;width:436;height:436">
                  <v:oval id="shape_0" stroked="t" o:allowincell="f" style="position:absolute;left:4220;top:1332;width:435;height:43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4261;top:1454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43;top:713;width:436;height:436">
                  <v:oval id="shape_0" stroked="t" o:allowincell="f" style="position:absolute;left:6643;top:713;width:435;height:43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684;top:835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43;top:2741;width:436;height:436">
                  <v:oval id="shape_0" stroked="t" o:allowincell="f" style="position:absolute;left:6643;top:2741;width:435;height:43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684;top:2863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96;top:2741;width:436;height:436">
                  <v:oval id="shape_0" stroked="t" o:allowincell="f" style="position:absolute;left:2496;top:2741;width:435;height:43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537;top:2863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85;top:3258;width:436;height:436">
                  <v:oval id="shape_0" stroked="t" o:allowincell="f" style="position:absolute;left:5385;top:3258;width:435;height:43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5426;top:3380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85;top:4688;width:436;height:436">
                  <v:oval id="shape_0" stroked="t" o:allowincell="f" style="position:absolute;left:5385;top:4688;width:435;height:43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5426;top:4810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19;top:5550;width:436;height:436">
                  <v:oval id="shape_0" stroked="t" o:allowincell="f" style="position:absolute;left:4219;top:5550;width:435;height:43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4260;top:5672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85;top:6969;width:436;height:436">
                  <v:oval id="shape_0" stroked="t" o:allowincell="f" style="position:absolute;left:5385;top:6969;width:435;height:43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5426;top:7091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08;top:8399;width:436;height:436">
                  <v:oval id="shape_0" stroked="t" o:allowincell="f" style="position:absolute;left:4208;top:8399;width:435;height:43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4249;top:8521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444,542" to="4444,13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4,1769" to="4444,55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4,5988" to="4444,83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7,8624" to="8905,86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14,7204" to="8905,72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57,5744" to="8925,57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44,4913" to="8925,49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33,3503" to="8925,35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54,2966" to="6643,296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57,1536" to="8925,15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90,948" to="8925,9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57,349" to="8925,3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90,2975" to="8925,297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78,1140" to="6878,27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81,3169" to="4220,56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11,3686" to="5611,46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7,5095" to="5518,566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7,7387" to="5498,85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1;top:8287;width:50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1;top:6908;width:50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1;top:5438;width:50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1;top:4606;width:50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1;top:3186;width:50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1;top:2659;width:50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1;top:1229;width:50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1;top:651;width:50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1;top:43;width:50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33,7215" to="5365,721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33,4923" to="5365,492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33,3493" to="5365,349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30;top:723;width:50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3;top:3725;width:50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9;top:4060;width:50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9;top:3887;width:50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5225;width:50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2;top:6736;width:50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7;top:7831;width:508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a leżące na ścieżce krytycznej otrzymują najwyższe etykiety na danym poziomie (o ile jest kilka zadań na danym poziomie)</w:t>
      </w:r>
    </w:p>
    <w:p>
      <w:pPr>
        <w:pStyle w:val="Normal"/>
        <w:rPr/>
      </w:pPr>
      <w:r>
        <w:rPr/>
        <w:t>Optymalny rozdział zadań między dwa stanowiska jest następując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222250</wp:posOffset>
                </wp:positionH>
                <wp:positionV relativeFrom="paragraph">
                  <wp:posOffset>-45720</wp:posOffset>
                </wp:positionV>
                <wp:extent cx="323215" cy="185420"/>
                <wp:effectExtent l="0" t="0" r="0" b="0"/>
                <wp:wrapNone/>
                <wp:docPr id="14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4.6pt;mso-wrap-distance-left:9.05pt;mso-wrap-distance-right:9.05pt;mso-wrap-distance-top:0pt;mso-wrap-distance-bottom:0pt;margin-top:-3.6pt;mso-position-vertical-relative:text;margin-left:-1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48640</wp:posOffset>
                </wp:positionH>
                <wp:positionV relativeFrom="paragraph">
                  <wp:posOffset>-45720</wp:posOffset>
                </wp:positionV>
                <wp:extent cx="323215" cy="185420"/>
                <wp:effectExtent l="0" t="0" r="0" b="0"/>
                <wp:wrapNone/>
                <wp:docPr id="14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4.6pt;mso-wrap-distance-left:9.05pt;mso-wrap-distance-right:9.05pt;mso-wrap-distance-top:0pt;mso-wrap-distance-bottom:0pt;margin-top:-3.6pt;mso-position-vertical-relative:text;margin-left:4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25065</wp:posOffset>
                </wp:positionH>
                <wp:positionV relativeFrom="paragraph">
                  <wp:posOffset>-45720</wp:posOffset>
                </wp:positionV>
                <wp:extent cx="323215" cy="185420"/>
                <wp:effectExtent l="0" t="0" r="0" b="0"/>
                <wp:wrapNone/>
                <wp:docPr id="14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4.6pt;mso-wrap-distance-left:9.05pt;mso-wrap-distance-right:9.05pt;mso-wrap-distance-top:0pt;mso-wrap-distance-bottom:0pt;margin-top:-3.6pt;mso-position-vertical-relative:text;margin-left:19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80385</wp:posOffset>
                </wp:positionH>
                <wp:positionV relativeFrom="paragraph">
                  <wp:posOffset>-45720</wp:posOffset>
                </wp:positionV>
                <wp:extent cx="323215" cy="185420"/>
                <wp:effectExtent l="0" t="0" r="0" b="0"/>
                <wp:wrapNone/>
                <wp:docPr id="14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4.6pt;mso-wrap-distance-left:9.05pt;mso-wrap-distance-right:9.05pt;mso-wrap-distance-top:0pt;mso-wrap-distance-bottom:0pt;margin-top:-3.6pt;mso-position-vertical-relative:text;margin-left:24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810635</wp:posOffset>
                </wp:positionH>
                <wp:positionV relativeFrom="paragraph">
                  <wp:posOffset>-45720</wp:posOffset>
                </wp:positionV>
                <wp:extent cx="323215" cy="185420"/>
                <wp:effectExtent l="0" t="0" r="0" b="0"/>
                <wp:wrapNone/>
                <wp:docPr id="14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4.6pt;mso-wrap-distance-left:9.05pt;mso-wrap-distance-right:9.05pt;mso-wrap-distance-top:0pt;mso-wrap-distance-bottom:0pt;margin-top:-3.6pt;mso-position-vertical-relative:text;margin-left:30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646420</wp:posOffset>
                </wp:positionH>
                <wp:positionV relativeFrom="paragraph">
                  <wp:posOffset>-45720</wp:posOffset>
                </wp:positionV>
                <wp:extent cx="323215" cy="185420"/>
                <wp:effectExtent l="0" t="0" r="0" b="0"/>
                <wp:wrapNone/>
                <wp:docPr id="14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4.6pt;mso-wrap-distance-left:9.05pt;mso-wrap-distance-right:9.05pt;mso-wrap-distance-top:0pt;mso-wrap-distance-bottom:0pt;margin-top:-3.6pt;mso-position-vertical-relative:text;margin-left:44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3"/>
        <w:gridCol w:w="1980"/>
        <w:gridCol w:w="304"/>
        <w:gridCol w:w="992"/>
        <w:gridCol w:w="1155"/>
        <w:gridCol w:w="870"/>
        <w:gridCol w:w="19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t</w:t>
            </w:r>
            <w:r>
              <w:rPr>
                <w:vertAlign w:val="subscript"/>
              </w:rPr>
              <w:t>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t</w:t>
            </w:r>
            <w:r>
              <w:rPr>
                <w:vertAlign w:val="subscript"/>
              </w:rPr>
              <w:t>6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t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t</w:t>
            </w:r>
            <w:r>
              <w:rPr>
                <w:vertAlign w:val="sub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t</w:t>
            </w:r>
            <w:r>
              <w:rPr>
                <w:vertAlign w:val="subscript"/>
              </w:rPr>
              <w:t>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t</w:t>
            </w:r>
            <w:r>
              <w:rPr>
                <w:vertAlign w:val="subscript"/>
              </w:rPr>
              <w:t>3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t</w:t>
            </w:r>
            <w:r>
              <w:rPr>
                <w:vertAlign w:val="subscript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391025</wp:posOffset>
                </wp:positionH>
                <wp:positionV relativeFrom="paragraph">
                  <wp:posOffset>30480</wp:posOffset>
                </wp:positionV>
                <wp:extent cx="323215" cy="185420"/>
                <wp:effectExtent l="0" t="0" r="0" b="0"/>
                <wp:wrapNone/>
                <wp:docPr id="14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4.6pt;mso-wrap-distance-left:9.05pt;mso-wrap-distance-right:9.05pt;mso-wrap-distance-top:0pt;mso-wrap-distance-bottom:0pt;margin-top:2.4pt;mso-position-vertical-relative:text;margin-left:34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34565</wp:posOffset>
                </wp:positionH>
                <wp:positionV relativeFrom="paragraph">
                  <wp:posOffset>30480</wp:posOffset>
                </wp:positionV>
                <wp:extent cx="323215" cy="185420"/>
                <wp:effectExtent l="0" t="0" r="0" b="0"/>
                <wp:wrapNone/>
                <wp:docPr id="14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4.6pt;mso-wrap-distance-left:9.05pt;mso-wrap-distance-right:9.05pt;mso-wrap-distance-top:0pt;mso-wrap-distance-bottom:0pt;margin-top:2.4pt;mso-position-vertical-relative:text;margin-left:17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85520</wp:posOffset>
                </wp:positionH>
                <wp:positionV relativeFrom="paragraph">
                  <wp:posOffset>30480</wp:posOffset>
                </wp:positionV>
                <wp:extent cx="323215" cy="185420"/>
                <wp:effectExtent l="0" t="0" r="0" b="0"/>
                <wp:wrapNone/>
                <wp:docPr id="15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4.6pt;mso-wrap-distance-left:9.05pt;mso-wrap-distance-right:9.05pt;mso-wrap-distance-top:0pt;mso-wrap-distance-bottom:0pt;margin-top:2.4pt;mso-position-vertical-relative:text;margin-left:7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prawdźmy jak będzie wyglądał podział między trzy maszyn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222250</wp:posOffset>
                </wp:positionH>
                <wp:positionV relativeFrom="paragraph">
                  <wp:posOffset>157480</wp:posOffset>
                </wp:positionV>
                <wp:extent cx="323215" cy="185420"/>
                <wp:effectExtent l="0" t="0" r="0" b="0"/>
                <wp:wrapNone/>
                <wp:docPr id="15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4.6pt;mso-wrap-distance-left:9.05pt;mso-wrap-distance-right:9.05pt;mso-wrap-distance-top:0pt;mso-wrap-distance-bottom:0pt;margin-top:12.4pt;mso-position-vertical-relative:text;margin-left:-1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5410</wp:posOffset>
                </wp:positionH>
                <wp:positionV relativeFrom="paragraph">
                  <wp:posOffset>157480</wp:posOffset>
                </wp:positionV>
                <wp:extent cx="323215" cy="185420"/>
                <wp:effectExtent l="0" t="0" r="0" b="0"/>
                <wp:wrapNone/>
                <wp:docPr id="1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4.6pt;mso-wrap-distance-left:9.05pt;mso-wrap-distance-right:9.05pt;mso-wrap-distance-top:0pt;mso-wrap-distance-bottom:0pt;margin-top:12.4pt;mso-position-vertical-relative:text;margin-left: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02865</wp:posOffset>
                </wp:positionH>
                <wp:positionV relativeFrom="paragraph">
                  <wp:posOffset>157480</wp:posOffset>
                </wp:positionV>
                <wp:extent cx="323215" cy="185420"/>
                <wp:effectExtent l="0" t="0" r="0" b="0"/>
                <wp:wrapNone/>
                <wp:docPr id="15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4.6pt;mso-wrap-distance-left:9.05pt;mso-wrap-distance-right:9.05pt;mso-wrap-distance-top:0pt;mso-wrap-distance-bottom:0pt;margin-top:12.4pt;mso-position-vertical-relative:text;margin-left:20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78150</wp:posOffset>
                </wp:positionH>
                <wp:positionV relativeFrom="paragraph">
                  <wp:posOffset>157480</wp:posOffset>
                </wp:positionV>
                <wp:extent cx="323215" cy="185420"/>
                <wp:effectExtent l="0" t="0" r="0" b="0"/>
                <wp:wrapNone/>
                <wp:docPr id="15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4.6pt;mso-wrap-distance-left:9.05pt;mso-wrap-distance-right:9.05pt;mso-wrap-distance-top:0pt;mso-wrap-distance-bottom:0pt;margin-top:12.4pt;mso-position-vertical-relative:text;margin-left:23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145280</wp:posOffset>
                </wp:positionH>
                <wp:positionV relativeFrom="paragraph">
                  <wp:posOffset>157480</wp:posOffset>
                </wp:positionV>
                <wp:extent cx="323215" cy="185420"/>
                <wp:effectExtent l="0" t="0" r="0" b="0"/>
                <wp:wrapNone/>
                <wp:docPr id="15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4.6pt;mso-wrap-distance-left:9.05pt;mso-wrap-distance-right:9.05pt;mso-wrap-distance-top:0pt;mso-wrap-distance-bottom:0pt;margin-top:12.4pt;mso-position-vertical-relative:text;margin-left:32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701"/>
        <w:gridCol w:w="628"/>
        <w:gridCol w:w="368"/>
        <w:gridCol w:w="564"/>
        <w:gridCol w:w="379"/>
        <w:gridCol w:w="14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5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t</w:t>
            </w:r>
            <w:r>
              <w:rPr>
                <w:vertAlign w:val="subscript"/>
              </w:rPr>
              <w:t>4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t</w:t>
            </w:r>
            <w:r>
              <w:rPr>
                <w:vertAlign w:val="subscript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t</w:t>
            </w:r>
            <w:r>
              <w:rPr>
                <w:vertAlign w:val="subscript"/>
              </w:rPr>
              <w:t>6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t</w:t>
            </w:r>
            <w:r>
              <w:rPr>
                <w:vertAlign w:val="subscript"/>
              </w:rPr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145280</wp:posOffset>
                </wp:positionH>
                <wp:positionV relativeFrom="paragraph">
                  <wp:posOffset>4445</wp:posOffset>
                </wp:positionV>
                <wp:extent cx="323215" cy="185420"/>
                <wp:effectExtent l="0" t="0" r="0" b="0"/>
                <wp:wrapNone/>
                <wp:docPr id="15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4.6pt;mso-wrap-distance-left:9.05pt;mso-wrap-distance-right:9.05pt;mso-wrap-distance-top:0pt;mso-wrap-distance-bottom:0pt;margin-top:0.35pt;mso-position-vertical-relative:text;margin-left:32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37865</wp:posOffset>
                </wp:positionH>
                <wp:positionV relativeFrom="paragraph">
                  <wp:posOffset>4445</wp:posOffset>
                </wp:positionV>
                <wp:extent cx="323215" cy="185420"/>
                <wp:effectExtent l="0" t="0" r="0" b="0"/>
                <wp:wrapNone/>
                <wp:docPr id="15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4.6pt;mso-wrap-distance-left:9.05pt;mso-wrap-distance-right:9.05pt;mso-wrap-distance-top:0pt;mso-wrap-distance-bottom:0pt;margin-top:0.35pt;mso-position-vertical-relative:text;margin-left:25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412365</wp:posOffset>
                </wp:positionH>
                <wp:positionV relativeFrom="paragraph">
                  <wp:posOffset>4445</wp:posOffset>
                </wp:positionV>
                <wp:extent cx="323215" cy="185420"/>
                <wp:effectExtent l="0" t="0" r="0" b="0"/>
                <wp:wrapNone/>
                <wp:docPr id="15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4.6pt;mso-wrap-distance-left:9.05pt;mso-wrap-distance-right:9.05pt;mso-wrap-distance-top:0pt;mso-wrap-distance-bottom:0pt;margin-top:0.35pt;mso-position-vertical-relative:text;margin-left:18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002790</wp:posOffset>
                </wp:positionH>
                <wp:positionV relativeFrom="paragraph">
                  <wp:posOffset>4445</wp:posOffset>
                </wp:positionV>
                <wp:extent cx="323215" cy="185420"/>
                <wp:effectExtent l="0" t="0" r="0" b="0"/>
                <wp:wrapNone/>
                <wp:docPr id="15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4.6pt;mso-wrap-distance-left:9.05pt;mso-wrap-distance-right:9.05pt;mso-wrap-distance-top:0pt;mso-wrap-distance-bottom:0pt;margin-top:0.35pt;mso-position-vertical-relative:text;margin-left:15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937895</wp:posOffset>
                </wp:positionH>
                <wp:positionV relativeFrom="paragraph">
                  <wp:posOffset>4445</wp:posOffset>
                </wp:positionV>
                <wp:extent cx="323215" cy="185420"/>
                <wp:effectExtent l="0" t="0" r="0" b="0"/>
                <wp:wrapNone/>
                <wp:docPr id="16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4.6pt;mso-wrap-distance-left:9.05pt;mso-wrap-distance-right:9.05pt;mso-wrap-distance-top:0pt;mso-wrap-distance-bottom:0pt;margin-top:0.35pt;mso-position-vertical-relative:text;margin-left:7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taj pierwszy zespół wykonuje zadania leżące na ścieżce krytycznej. Pozostałe dwa wykonują zadania nie leżące na ścieżce krytycznej. mają jednak duże okresy bezczynności. O czasie wykonania wszystkich zadań decyduje suma czasów potrzebnych na wykonanie zadań leżących na ścieżce krytycznej.</w:t>
      </w:r>
    </w:p>
    <w:p>
      <w:pPr>
        <w:pStyle w:val="Normal"/>
        <w:rPr/>
      </w:pPr>
      <w:r>
        <w:rPr/>
        <w:t>W sieci może być jednocześnie kilka ścieżek krytycznych. Należy rozróżnić dwa przypadki:</w:t>
      </w:r>
    </w:p>
    <w:p>
      <w:pPr>
        <w:pStyle w:val="Normal"/>
        <w:ind w:firstLine="708"/>
        <w:rPr/>
      </w:pPr>
      <w:r>
        <w:rPr/>
        <w:t>a) zbiory zadań należących do różnych ścieżek krytycznych są zbiorami rozłącznymi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085215</wp:posOffset>
                </wp:positionH>
                <wp:positionV relativeFrom="paragraph">
                  <wp:posOffset>137795</wp:posOffset>
                </wp:positionV>
                <wp:extent cx="276860" cy="27686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5pt;margin-top:10.85pt;width:21.8pt;height:21.8pt" coordorigin="1709,217" coordsize="436,436">
                <v:oval id="shape_0" fillcolor="white" stroked="t" o:allowincell="f" style="position:absolute;left:1709;top:217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750;top:339;width:345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054860</wp:posOffset>
                </wp:positionH>
                <wp:positionV relativeFrom="paragraph">
                  <wp:posOffset>55880</wp:posOffset>
                </wp:positionV>
                <wp:extent cx="276860" cy="27686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8pt;margin-top:4.4pt;width:21.8pt;height:21.8pt" coordorigin="3236,88" coordsize="436,436">
                <v:oval id="shape_0" fillcolor="white" stroked="t" o:allowincell="f" style="position:absolute;left:3236;top:88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277;top:210;width:345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589655</wp:posOffset>
                </wp:positionH>
                <wp:positionV relativeFrom="paragraph">
                  <wp:posOffset>131445</wp:posOffset>
                </wp:positionV>
                <wp:extent cx="276860" cy="27686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65pt;margin-top:10.35pt;width:21.8pt;height:21.8pt" coordorigin="5653,207" coordsize="436,436">
                <v:oval id="shape_0" fillcolor="white" stroked="t" o:allowincell="f" style="position:absolute;left:5653;top:207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694;top:329;width:345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856355</wp:posOffset>
                </wp:positionH>
                <wp:positionV relativeFrom="paragraph">
                  <wp:posOffset>120650</wp:posOffset>
                </wp:positionV>
                <wp:extent cx="607695" cy="340995"/>
                <wp:effectExtent l="9525" t="17145" r="63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340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5pt,9.5pt" to="351.45pt,36.3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43405</wp:posOffset>
                </wp:positionH>
                <wp:positionV relativeFrom="paragraph">
                  <wp:posOffset>154305</wp:posOffset>
                </wp:positionV>
                <wp:extent cx="307340" cy="382270"/>
                <wp:effectExtent l="3810" t="635" r="0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7440" cy="38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2.15pt" to="169.3pt,4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351915</wp:posOffset>
                </wp:positionH>
                <wp:positionV relativeFrom="paragraph">
                  <wp:posOffset>24130</wp:posOffset>
                </wp:positionV>
                <wp:extent cx="702945" cy="41275"/>
                <wp:effectExtent l="1270" t="50800" r="0" b="2286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3080" cy="41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1.9pt" to="161.75pt,5.1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44855</wp:posOffset>
                </wp:positionH>
                <wp:positionV relativeFrom="paragraph">
                  <wp:posOffset>40640</wp:posOffset>
                </wp:positionV>
                <wp:extent cx="382270" cy="457200"/>
                <wp:effectExtent l="15240" t="0" r="0" b="127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232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5pt,3.2pt" to="88.7pt,39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345565</wp:posOffset>
                </wp:positionH>
                <wp:positionV relativeFrom="paragraph">
                  <wp:posOffset>20320</wp:posOffset>
                </wp:positionV>
                <wp:extent cx="279400" cy="293370"/>
                <wp:effectExtent l="3810" t="381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1.6pt" to="127.9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76705</wp:posOffset>
                </wp:positionH>
                <wp:positionV relativeFrom="paragraph">
                  <wp:posOffset>123825</wp:posOffset>
                </wp:positionV>
                <wp:extent cx="276860" cy="27686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15pt;margin-top:9.75pt;width:21.8pt;height:21.8pt" coordorigin="2483,195" coordsize="436,436">
                <v:oval id="shape_0" fillcolor="white" stroked="t" o:allowincell="f" style="position:absolute;left:2483;top:195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524;top:317;width:345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883660</wp:posOffset>
                </wp:positionH>
                <wp:positionV relativeFrom="paragraph">
                  <wp:posOffset>97155</wp:posOffset>
                </wp:positionV>
                <wp:extent cx="276860" cy="27686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8pt;margin-top:7.65pt;width:21.8pt;height:21.8pt" coordorigin="6116,153" coordsize="436,436">
                <v:oval id="shape_0" fillcolor="white" stroked="t" o:allowincell="f" style="position:absolute;left:6116;top:153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157;top:275;width:345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442460</wp:posOffset>
                </wp:positionH>
                <wp:positionV relativeFrom="paragraph">
                  <wp:posOffset>76200</wp:posOffset>
                </wp:positionV>
                <wp:extent cx="276860" cy="27686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8pt;margin-top:6pt;width:21.8pt;height:21.8pt" coordorigin="6996,120" coordsize="436,436">
                <v:oval id="shape_0" fillcolor="white" stroked="t" o:allowincell="f" style="position:absolute;left:6996;top:120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037;top:242;width:345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60070</wp:posOffset>
                </wp:positionH>
                <wp:positionV relativeFrom="paragraph">
                  <wp:posOffset>146685</wp:posOffset>
                </wp:positionV>
                <wp:extent cx="276860" cy="27686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11.55pt;width:21.8pt;height:21.8pt" coordorigin="882,231" coordsize="436,436">
                <v:oval id="shape_0" fillcolor="white" stroked="t" o:allowincell="f" style="position:absolute;left:882;top:231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923;top:353;width:345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149725</wp:posOffset>
                </wp:positionH>
                <wp:positionV relativeFrom="paragraph">
                  <wp:posOffset>45085</wp:posOffset>
                </wp:positionV>
                <wp:extent cx="280035" cy="6985"/>
                <wp:effectExtent l="635" t="54610" r="0" b="5334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08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3.55pt" to="348.75pt,4.0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806450</wp:posOffset>
                </wp:positionH>
                <wp:positionV relativeFrom="paragraph">
                  <wp:posOffset>113665</wp:posOffset>
                </wp:positionV>
                <wp:extent cx="763905" cy="102870"/>
                <wp:effectExtent l="1270" t="2794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92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pt,8.95pt" to="123.6pt,1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30070</wp:posOffset>
                </wp:positionH>
                <wp:positionV relativeFrom="paragraph">
                  <wp:posOffset>161290</wp:posOffset>
                </wp:positionV>
                <wp:extent cx="777875" cy="245745"/>
                <wp:effectExtent l="1905" t="5080" r="0" b="1397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pt,12.7pt" to="205.3pt,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20645</wp:posOffset>
                </wp:positionH>
                <wp:positionV relativeFrom="paragraph">
                  <wp:posOffset>128905</wp:posOffset>
                </wp:positionV>
                <wp:extent cx="276860" cy="27686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35pt;margin-top:10.15pt;width:21.8pt;height:21.8pt" coordorigin="4127,203" coordsize="436,436">
                <v:oval id="shape_0" fillcolor="white" stroked="t" o:allowincell="f" style="position:absolute;left:4127;top:203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168;top:325;width:345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559300</wp:posOffset>
                </wp:positionH>
                <wp:positionV relativeFrom="paragraph">
                  <wp:posOffset>635</wp:posOffset>
                </wp:positionV>
                <wp:extent cx="54610" cy="307340"/>
                <wp:effectExtent l="22225" t="0" r="36830" b="381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307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0pt" to="363.25pt,24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26770</wp:posOffset>
                </wp:positionH>
                <wp:positionV relativeFrom="paragraph">
                  <wp:posOffset>102235</wp:posOffset>
                </wp:positionV>
                <wp:extent cx="757555" cy="307340"/>
                <wp:effectExtent l="7620" t="17780" r="0" b="1016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307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8.05pt" to="124.7pt,32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583690</wp:posOffset>
                </wp:positionH>
                <wp:positionV relativeFrom="paragraph">
                  <wp:posOffset>137795</wp:posOffset>
                </wp:positionV>
                <wp:extent cx="276860" cy="27686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7pt;margin-top:10.85pt;width:21.8pt;height:21.8pt" coordorigin="2494,217" coordsize="436,436">
                <v:oval id="shape_0" fillcolor="white" stroked="t" o:allowincell="f" style="position:absolute;left:2494;top:217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535;top:339;width:345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374515</wp:posOffset>
                </wp:positionH>
                <wp:positionV relativeFrom="paragraph">
                  <wp:posOffset>137795</wp:posOffset>
                </wp:positionV>
                <wp:extent cx="276860" cy="27686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45pt;margin-top:10.85pt;width:21.8pt;height:21.8pt" coordorigin="6889,217" coordsize="436,436">
                <v:oval id="shape_0" fillcolor="white" stroked="t" o:allowincell="f" style="position:absolute;left:6889;top:217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930;top:339;width:345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65175</wp:posOffset>
                </wp:positionH>
                <wp:positionV relativeFrom="paragraph">
                  <wp:posOffset>63500</wp:posOffset>
                </wp:positionV>
                <wp:extent cx="293370" cy="436880"/>
                <wp:effectExtent l="15875" t="10795" r="63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437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5pt,5pt" to="83.3pt,39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850390</wp:posOffset>
                </wp:positionH>
                <wp:positionV relativeFrom="paragraph">
                  <wp:posOffset>145415</wp:posOffset>
                </wp:positionV>
                <wp:extent cx="777875" cy="143510"/>
                <wp:effectExtent l="3810" t="35560" r="0" b="190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7960" cy="143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1.45pt" to="206.9pt,22.7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96315</wp:posOffset>
                </wp:positionH>
                <wp:positionV relativeFrom="paragraph">
                  <wp:posOffset>135255</wp:posOffset>
                </wp:positionV>
                <wp:extent cx="276860" cy="27686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5pt;margin-top:10.65pt;width:21.8pt;height:21.8pt" coordorigin="1569,213" coordsize="436,436">
                <v:oval id="shape_0" fillcolor="white" stroked="t" o:allowincell="f" style="position:absolute;left:1569;top:213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610;top:335;width:345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06675</wp:posOffset>
                </wp:positionH>
                <wp:positionV relativeFrom="paragraph">
                  <wp:posOffset>155575</wp:posOffset>
                </wp:positionV>
                <wp:extent cx="276860" cy="276860"/>
                <wp:effectExtent l="5080" t="5080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5pt;margin-top:12.25pt;width:21.8pt;height:21.8pt" coordorigin="4105,245" coordsize="436,436">
                <v:oval id="shape_0" fillcolor="white" stroked="t" o:allowincell="f" style="position:absolute;left:4105;top:245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146;top:367;width:345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263650</wp:posOffset>
                </wp:positionH>
                <wp:positionV relativeFrom="paragraph">
                  <wp:posOffset>151765</wp:posOffset>
                </wp:positionV>
                <wp:extent cx="1337310" cy="0"/>
                <wp:effectExtent l="0" t="57150" r="0" b="571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1.95pt" to="204.75pt,11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Wówczas, jeżeli jest dostatecznie duża liczba procesorów, to wybrane wykonują zadania ze ścieżek krytycznych a pozostałe zadania, reszta.</w:t>
      </w:r>
    </w:p>
    <w:p>
      <w:pPr>
        <w:pStyle w:val="Normal"/>
        <w:ind w:firstLine="708"/>
        <w:rPr/>
      </w:pPr>
      <w:r>
        <w:rPr/>
        <w:t>Przy mniejszej liczbie stanowisk roboczych muszą one wykonywać także zadania spoza ścieżki krytycznej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b) jeżeli ścieżki krytyczne częściowo się pokrywają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02945</wp:posOffset>
                </wp:positionH>
                <wp:positionV relativeFrom="paragraph">
                  <wp:posOffset>7620</wp:posOffset>
                </wp:positionV>
                <wp:extent cx="4337685" cy="104140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7640" cy="1041480"/>
                          <a:chOff x="0" y="0"/>
                          <a:chExt cx="4337640" cy="1041480"/>
                        </a:xfrm>
                      </wpg:grpSpPr>
                      <wpg:grpSp>
                        <wpg:cNvGrpSpPr/>
                        <wpg:grpSpPr>
                          <a:xfrm>
                            <a:off x="0" y="45036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8600" y="45036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9200" y="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9200" y="76464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1760" y="45036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1960" y="45036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0800" y="45036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3440" y="117000"/>
                            <a:ext cx="144648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8" h="624">
                                <a:moveTo>
                                  <a:pt x="0" y="624"/>
                                </a:moveTo>
                                <a:cubicBezTo>
                                  <a:pt x="315" y="466"/>
                                  <a:pt x="630" y="309"/>
                                  <a:pt x="1010" y="205"/>
                                </a:cubicBezTo>
                                <a:cubicBezTo>
                                  <a:pt x="1390" y="101"/>
                                  <a:pt x="2067" y="34"/>
                                  <a:pt x="227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717480"/>
                            <a:ext cx="15080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5" h="405">
                                <a:moveTo>
                                  <a:pt x="0" y="0"/>
                                </a:moveTo>
                                <a:cubicBezTo>
                                  <a:pt x="452" y="141"/>
                                  <a:pt x="904" y="283"/>
                                  <a:pt x="1300" y="344"/>
                                </a:cubicBezTo>
                                <a:cubicBezTo>
                                  <a:pt x="1696" y="405"/>
                                  <a:pt x="2035" y="385"/>
                                  <a:pt x="2375" y="3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595080"/>
                            <a:ext cx="66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595080"/>
                            <a:ext cx="593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720" y="587880"/>
                            <a:ext cx="532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676800"/>
                            <a:ext cx="511920" cy="163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2800" y="663120"/>
                            <a:ext cx="429840" cy="18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1160" y="212040"/>
                            <a:ext cx="532800" cy="266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192240"/>
                            <a:ext cx="443880" cy="286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724680"/>
                            <a:ext cx="14191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5" h="407">
                                <a:moveTo>
                                  <a:pt x="0" y="376"/>
                                </a:moveTo>
                                <a:cubicBezTo>
                                  <a:pt x="512" y="391"/>
                                  <a:pt x="1025" y="407"/>
                                  <a:pt x="1397" y="344"/>
                                </a:cubicBezTo>
                                <a:cubicBezTo>
                                  <a:pt x="1769" y="281"/>
                                  <a:pt x="2002" y="140"/>
                                  <a:pt x="223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0.6pt;width:341.55pt;height:82pt" coordorigin="1107,12" coordsize="6831,1640">
                <v:group id="shape_0" style="position:absolute;left:1107;top:721;width:436;height:436">
                  <v:oval id="shape_0" fillcolor="white" stroked="t" o:allowincell="f" style="position:absolute;left:1107;top:721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148;top:843;width:345;height:28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01;top:721;width:436;height:436">
                  <v:oval id="shape_0" fillcolor="white" stroked="t" o:allowincell="f" style="position:absolute;left:2601;top:721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642;top:843;width:345;height:28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83;top:12;width:436;height:436">
                  <v:oval id="shape_0" fillcolor="white" stroked="t" o:allowincell="f" style="position:absolute;left:3783;top:12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824;top:134;width:345;height:28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83;top:1216;width:436;height:436">
                  <v:oval id="shape_0" fillcolor="white" stroked="t" o:allowincell="f" style="position:absolute;left:3783;top:1216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824;top:1338;width:345;height:28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58;top:721;width:436;height:436">
                  <v:oval id="shape_0" fillcolor="white" stroked="t" o:allowincell="f" style="position:absolute;left:4858;top:721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99;top:843;width:345;height:28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44;top:721;width:436;height:436">
                  <v:oval id="shape_0" fillcolor="white" stroked="t" o:allowincell="f" style="position:absolute;left:6244;top:721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285;top:843;width:345;height:28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502;top:721;width:436;height:436">
                  <v:oval id="shape_0" fillcolor="white" stroked="t" o:allowincell="f" style="position:absolute;left:7502;top:721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543;top:843;width:345;height:28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278,624" path="m0,624c315,466,630,309,1010,205c1390,101,2067,34,2278,0e" stroked="t" o:allowincell="f" style="position:absolute;left:1506;top:196;width:2277;height:62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375,405" path="m0,0c452,141,904,283,1300,344c1696,405,2035,385,2375,366e" stroked="t" o:allowincell="f" style="position:absolute;left:1420;top:1142;width:2374;height:40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1549,949" to="2601,949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311,949" to="6245,949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664,938" to="7501,938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010,1078" to="3815,1335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214,1056" to="4890,1345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967,346" to="3805,764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214,315" to="4912,765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235,407" path="m0,376c512,391,1025,407,1397,344c1769,281,2002,140,2235,0e" stroked="t" o:allowincell="f" style="position:absolute;left:4193;top:1153;width:2234;height:40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o przy dostatecznie dużej liczbie procesorów, jeden wykonuje zadania leżące na wybranej ścieżce krytycznej, pozostałe wykonują zadania zarówno z innych ścieżek krytycznych jak i inne zadania ( nie leżące na ścieżkach krytyczny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padek rozdziału zadań podzieln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dania podzielne mogą być wykonywane z ograniczeniami kolejnościowymi (przedstawionymi np. ścieżką) lub bez ograniczeń kolejności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padek zadań podzielnych niezależnych (czyli bez ograniczeń kolejnościowy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ązmy, że czasy wykonywania n zadań wynoszą odpowiednio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. …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n</w:t>
      </w:r>
      <w:r>
        <w:rPr/>
        <w:t xml:space="preserve">. Jeżeli zadania są podzielne i mają być zrealizowane na m stanowiskach, to najlepsze uszeregowanie nie będzie zawierało luk czasowych (czyli bezczynności maszyn). Czas wykonywania wszystkich czynności na m maszynach wynosi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rPr/>
      </w:pPr>
      <w:r>
        <w:rPr/>
        <w:t xml:space="preserve">Pod warunkiem, że </w:t>
      </w:r>
    </w:p>
    <w:p>
      <w:pPr>
        <w:pStyle w:val="Normal"/>
        <w:jc w:val="center"/>
        <w:rPr/>
      </w:pPr>
      <w:r>
        <w:rPr/>
        <w:t xml:space="preserve">max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i</w:t>
      </w:r>
      <w:r>
        <w:rPr/>
        <w:t>≤T</w:t>
      </w:r>
    </w:p>
    <w:p>
      <w:pPr>
        <w:pStyle w:val="Normal"/>
        <w:rPr/>
      </w:pPr>
      <w:r>
        <w:rPr/>
        <w:t xml:space="preserve">Jeżeli warunek ten nie jest spełniony, czyli gdy </w:t>
      </w:r>
    </w:p>
    <w:p>
      <w:pPr>
        <w:pStyle w:val="Normal"/>
        <w:jc w:val="center"/>
        <w:rPr/>
      </w:pPr>
      <w:r>
        <w:rPr/>
        <w:t xml:space="preserve">max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i</w:t>
      </w:r>
      <w:r>
        <w:rPr/>
        <w:t>&gt;T</w:t>
      </w:r>
    </w:p>
    <w:p>
      <w:pPr>
        <w:pStyle w:val="Normal"/>
        <w:rPr/>
      </w:pPr>
      <w:r>
        <w:rPr/>
        <w:t xml:space="preserve">wówczas czas zakończenia wszystkich operacji jest równy </w:t>
      </w:r>
    </w:p>
    <w:p>
      <w:pPr>
        <w:pStyle w:val="Normal"/>
        <w:jc w:val="center"/>
        <w:rPr/>
      </w:pPr>
      <w:r>
        <w:rPr/>
        <w:t xml:space="preserve">max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zykład 1.</w:t>
      </w:r>
    </w:p>
    <w:p>
      <w:pPr>
        <w:pStyle w:val="Normal"/>
        <w:rPr/>
      </w:pPr>
      <w:r>
        <w:rPr/>
        <w:t xml:space="preserve">Dla sześciu zadań niezależnych, niech czasy wykonywania zadań wynoszą odpowiednio 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/>
        <w:t xml:space="preserve">=1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>=2,…,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6</w:t>
      </w:r>
      <w:r>
        <w:rPr/>
        <w:t>=6 (ciąg arytmetyczny). Zadania są podzielne, bez ograniczeń kolejnościowych. Rozdzielić te zadania między 3 maszyny (m=3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OLE_LINK1"/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zyli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</m:lim>
              </m:limLow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</m:eqArr>
        </m:oMath>
      </m:oMathPara>
      <w:bookmarkEnd w:id="0"/>
    </w:p>
    <w:p>
      <w:pPr>
        <w:pStyle w:val="Normal"/>
        <w:rPr/>
      </w:pPr>
      <w:r>
        <w:rPr/>
        <w:t>warunek jest spełniony, zatem podział zadań może wyglądać następując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5715</wp:posOffset>
                </wp:positionH>
                <wp:positionV relativeFrom="paragraph">
                  <wp:posOffset>58420</wp:posOffset>
                </wp:positionV>
                <wp:extent cx="5396230" cy="927100"/>
                <wp:effectExtent l="5080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0" cy="927000"/>
                          <a:chOff x="0" y="0"/>
                          <a:chExt cx="5396400" cy="927000"/>
                        </a:xfrm>
                      </wpg:grpSpPr>
                      <wps:wsp>
                        <wps:cNvSpPr/>
                        <wps:spPr>
                          <a:xfrm>
                            <a:off x="0" y="204480"/>
                            <a:ext cx="45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960"/>
                            <a:ext cx="45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2840"/>
                            <a:ext cx="45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422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1422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720" y="1422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1422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46296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46296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79056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79056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0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98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320" y="198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3760" y="198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1440" y="198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3402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3402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7428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3760" y="67428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0" y="4644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0" y="36756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0" y="70344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6880" y="32832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6880" y="756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0" y="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4520" y="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840" y="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920" y="60012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" y="66852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6880" y="6966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61560" y="259200"/>
                            <a:ext cx="216360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606960"/>
                            <a:ext cx="216360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4.6pt;width:424.9pt;height:72.95pt" coordorigin="-9,92" coordsize="8498,1459">
                <v:line id="shape_0" from="-9,414" to="7136,4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9,920" to="7136,9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9,1435" to="7136,14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9,316" to="-9,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,316" to="626,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316" to="2304,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7,316" to="4797,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4,316" to="5704,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821" to="2304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4,821" to="5704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,1337" to="626,1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4,1337" to="5704,1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,811" to="-9,1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,1327" to="-9,1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;top:123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0;top:123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8;top:123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4;top:123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9;top:628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;top:628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;top:1154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8;top:1154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165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671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1200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;top:92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6;top:609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6;top:104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9;top:92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2;top:92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6;top:92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8;top:1037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;top:1145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6;top:1189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5,500" to="4911,735" stroked="t" o:allowincell="f" style="position:absolute;flip:x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1,1048" to="3847,1283" stroked="t" o:allowincell="f" style="position:absolute;flip:x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zeregowanie o tej samej długości bez podziałów zadań wygląda następując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5715</wp:posOffset>
                </wp:positionH>
                <wp:positionV relativeFrom="paragraph">
                  <wp:posOffset>69850</wp:posOffset>
                </wp:positionV>
                <wp:extent cx="5396230" cy="927100"/>
                <wp:effectExtent l="508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0" cy="927000"/>
                          <a:chOff x="0" y="0"/>
                          <a:chExt cx="5396400" cy="927000"/>
                        </a:xfrm>
                      </wpg:grpSpPr>
                      <wps:wsp>
                        <wps:cNvSpPr/>
                        <wps:spPr>
                          <a:xfrm>
                            <a:off x="0" y="204480"/>
                            <a:ext cx="45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960"/>
                            <a:ext cx="45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2840"/>
                            <a:ext cx="45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422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1422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7837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46296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44964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79056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0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98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0520" y="198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920" y="3402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3402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67428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480" y="67428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0" y="4644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0" y="36756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0" y="70344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6880" y="32832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6880" y="756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840" y="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920" y="60012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31356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6880" y="6966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5.5pt;width:424.9pt;height:72.95pt" coordorigin="-9,110" coordsize="8498,1459">
                <v:line id="shape_0" from="-9,432" to="7136,4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9,938" to="7136,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9,1453" to="7136,1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9,334" to="-9,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,334" to="626,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4,334" to="5704,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1344" to="2304,1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4,839" to="5704,1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7,818" to="1367,1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4,1355" to="5704,1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,829" to="-9,1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,1345" to="-9,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;top:141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8;top:141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0;top:646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;top:646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;top:1172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9;top:1172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183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689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1218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;top:110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6;top:627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6;top:122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6;top:110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8;top:1055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;top:604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6;top:1207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żeli warunek </w:t>
      </w:r>
      <w:bookmarkStart w:id="1" w:name="_1237632585"/>
      <w:bookmarkStart w:id="2" w:name="_1237631438"/>
      <w:bookmarkStart w:id="3" w:name="_1237631374"/>
      <w:bookmarkStart w:id="4" w:name="_1237111389"/>
      <w:bookmarkStart w:id="5" w:name="_1237102675"/>
      <w:bookmarkEnd w:id="1"/>
      <w:bookmarkEnd w:id="2"/>
      <w:bookmarkEnd w:id="3"/>
      <w:bookmarkEnd w:id="4"/>
      <w:bookmarkEnd w:id="5"/>
      <w:r>
        <w:rPr/>
        <w:t xml:space="preserve"> nie jest spełniony, to przydział zadań następuje od zadania najdłuższego i dla nieprzydzielonych zadań sprawdza się czy jest spełniony warunek. Jeżeli tak, to postępuje się ja w przypadku powyżej, jeżeli nie, to znów przydziela się najdłuższe zadanie, it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zykład 2.</w:t>
      </w:r>
    </w:p>
    <w:p>
      <w:pPr>
        <w:pStyle w:val="Normal"/>
        <w:rPr/>
      </w:pPr>
      <w:r>
        <w:rPr/>
        <w:t xml:space="preserve">Niech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/>
        <w:t xml:space="preserve">=3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=3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3</w:t>
      </w:r>
      <w:r>
        <w:rPr/>
        <w:t xml:space="preserve">=4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4</w:t>
      </w:r>
      <w:r>
        <w:rPr/>
        <w:t xml:space="preserve">=7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5</w:t>
      </w:r>
      <w:r>
        <w:rPr/>
        <w:t>=8</w:t>
      </w:r>
    </w:p>
    <w:p>
      <w:pPr>
        <w:pStyle w:val="Normal"/>
        <w:rPr/>
      </w:pPr>
      <w:r>
        <w:rPr/>
        <w:t>Należy te zadania rozdzielić między m=4 maszyny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zyli</m:t>
              </m:r>
            </m:e>
            <m:e>
              <m:limLow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</m:lim>
              </m:limLow>
            </m:e>
          </m:eqArr>
        </m:oMath>
      </m:oMathPara>
    </w:p>
    <w:p>
      <w:pPr>
        <w:pStyle w:val="Normal"/>
        <w:rPr/>
      </w:pPr>
      <w:r>
        <w:rPr/>
        <w:t>Pierwszej maszynie należy przydzielić zadanie piąte. Resztę zadań należy rozdzielić między 3 roboty.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</w:t>
      </w:r>
      <w:r>
        <w:rPr/>
        <w:t>={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4</w:t>
      </w:r>
      <w:r>
        <w:rPr/>
        <w:t>}  m’=3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,3,4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rPr/>
      </w:pPr>
      <w:r>
        <w:rPr/>
        <w:t>Sprawdzamy warunek</w:t>
      </w:r>
    </w:p>
    <w:p>
      <w:pPr>
        <w:pStyle w:val="Normal"/>
        <w:jc w:val="center"/>
        <w:rPr/>
      </w:pPr>
      <w:r>
        <w:rPr/>
        <w:t>max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i</w:t>
      </w:r>
      <w:r>
        <w:rPr/>
        <w:t>=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4</w:t>
      </w:r>
      <w:r>
        <w:rPr/>
        <w:t>=7</w:t>
      </w:r>
    </w:p>
    <w:p>
      <w:pPr>
        <w:pStyle w:val="Normal"/>
        <w:rPr/>
      </w:pPr>
      <w:r>
        <w:rPr/>
        <w:t>czyli</w:t>
      </w:r>
    </w:p>
    <w:p>
      <w:pPr>
        <w:pStyle w:val="Normal"/>
        <w:jc w:val="center"/>
        <w:rPr/>
      </w:pPr>
      <w:r>
        <w:rPr/>
        <w:t>T’&lt;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>Zatem druga maszyna powinna wykonywać zadanie czwarte.</w:t>
      </w:r>
    </w:p>
    <w:p>
      <w:pPr>
        <w:pStyle w:val="Normal"/>
        <w:rPr/>
      </w:pPr>
      <w:r>
        <w:rPr/>
        <w:t>Pozostają trzy zadania i dwie maszyny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</w:t>
      </w:r>
      <w:r>
        <w:rPr/>
        <w:t>={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3</w:t>
      </w:r>
      <w:r>
        <w:rPr/>
        <w:t>}  m’’=2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,3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Teraz jest spełniony warunek</w:t>
      </w:r>
    </w:p>
    <w:p>
      <w:pPr>
        <w:pStyle w:val="Normal"/>
        <w:jc w:val="center"/>
        <w:rPr/>
      </w:pPr>
      <w:r>
        <w:rPr/>
        <w:t>T’’&gt;max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i</w:t>
      </w:r>
    </w:p>
    <w:p>
      <w:pPr>
        <w:pStyle w:val="Normal"/>
        <w:rPr/>
      </w:pPr>
      <w:r>
        <w:rPr/>
        <w:t>Zatem w tym przypadku zadania powinny być przydzielone następując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5715</wp:posOffset>
                </wp:positionH>
                <wp:positionV relativeFrom="paragraph">
                  <wp:posOffset>158115</wp:posOffset>
                </wp:positionV>
                <wp:extent cx="5396230" cy="1227455"/>
                <wp:effectExtent l="508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0" cy="1227600"/>
                          <a:chOff x="0" y="0"/>
                          <a:chExt cx="5396400" cy="1227600"/>
                        </a:xfrm>
                      </wpg:grpSpPr>
                      <wps:wsp>
                        <wps:cNvSpPr/>
                        <wps:spPr>
                          <a:xfrm>
                            <a:off x="0" y="504720"/>
                            <a:ext cx="45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45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3080"/>
                            <a:ext cx="45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44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44244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108396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7632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7498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10908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70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46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9360" y="32004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6408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97488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0" y="34668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0" y="66816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0" y="100404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6880" y="62856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6880" y="3078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30024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90036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6880" y="99684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5200"/>
                            <a:ext cx="45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6400" y="4716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6880" y="828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7720" y="13644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4840" y="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1280" y="44244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75564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0040" y="62028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0320" y="10846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000" y="97488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160" y="64008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2592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0320" y="1108800"/>
                            <a:ext cx="1156320" cy="90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781200"/>
                            <a:ext cx="1156320" cy="90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460440"/>
                            <a:ext cx="403920" cy="90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12.45pt;width:424.9pt;height:96.6pt" coordorigin="-9,249" coordsize="8498,1932">
                <v:line id="shape_0" from="-9,1044" to="7136,1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9,1550" to="7136,15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9,2065" to="7136,20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9,946" to="-9,1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4,946" to="5704,1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3,1956" to="1423,2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4,1451" to="5704,1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1,1430" to="3881,1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4,1967" to="5704,2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,1441" to="-9,1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,1957" to="-9,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48;top:753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;top:1258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;top:1784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795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1301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1830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6;top:1239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6;top:734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0;top:722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;top:1667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6;top:1819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9,572" to="7136,5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9,474" to="-9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30;top:323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6;top:262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04,464" to="5704,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16;top:249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64,946" to="5064,1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9,1439" to="2359,1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54;top:1226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81,1957" to="3881,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44;top:1784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4;top:1257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7;top:290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69696" stroked="t" o:allowincell="f" style="position:absolute;left:3881;top:1995;width:1820;height:142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3881;top:1479;width:1820;height:142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5069;top:974;width:635;height:142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dania podzielne z ograniczeniami kolejnościowym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Sposób postępowania z tego typu zadaniami omówiony będzie na następującym przykładzie. Niech zadania podzielne z ograniczeniami kolejnościowymi przedstawionymi w postaci poniższej sieci, będą wykonywane równolegle przez trzy roboty pracujące na jednym stanowisku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17525</wp:posOffset>
                </wp:positionH>
                <wp:positionV relativeFrom="paragraph">
                  <wp:posOffset>147955</wp:posOffset>
                </wp:positionV>
                <wp:extent cx="276860" cy="27686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5pt;margin-top:11.65pt;width:21.8pt;height:21.8pt" coordorigin="815,233" coordsize="436,436">
                <v:oval id="shape_0" fillcolor="white" stroked="t" o:allowincell="f" style="position:absolute;left:815;top:233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56;top:355;width:34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245235</wp:posOffset>
                </wp:positionH>
                <wp:positionV relativeFrom="paragraph">
                  <wp:posOffset>147955</wp:posOffset>
                </wp:positionV>
                <wp:extent cx="276860" cy="27686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05pt;margin-top:11.65pt;width:21.8pt;height:21.8pt" coordorigin="1961,233" coordsize="436,436">
                <v:oval id="shape_0" fillcolor="white" stroked="t" o:allowincell="f" style="position:absolute;left:1961;top:233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002;top:355;width:34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927860</wp:posOffset>
                </wp:positionH>
                <wp:positionV relativeFrom="paragraph">
                  <wp:posOffset>147955</wp:posOffset>
                </wp:positionV>
                <wp:extent cx="276860" cy="276860"/>
                <wp:effectExtent l="5080" t="5080" r="571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8pt;margin-top:11.65pt;width:21.8pt;height:21.8pt" coordorigin="3036,233" coordsize="436,436">
                <v:oval id="shape_0" fillcolor="white" stroked="t" o:allowincell="f" style="position:absolute;left:3036;top:233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077;top:355;width:34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590800</wp:posOffset>
                </wp:positionH>
                <wp:positionV relativeFrom="paragraph">
                  <wp:posOffset>147955</wp:posOffset>
                </wp:positionV>
                <wp:extent cx="276860" cy="27686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11.65pt;width:21.8pt;height:21.8pt" coordorigin="4080,233" coordsize="436,436">
                <v:oval id="shape_0" fillcolor="white" stroked="t" o:allowincell="f" style="position:absolute;left:4080;top:233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121;top:355;width:34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21990</wp:posOffset>
                </wp:positionH>
                <wp:positionV relativeFrom="paragraph">
                  <wp:posOffset>147955</wp:posOffset>
                </wp:positionV>
                <wp:extent cx="276860" cy="27686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7pt;margin-top:11.65pt;width:21.8pt;height:21.8pt" coordorigin="5074,233" coordsize="436,436">
                <v:oval id="shape_0" fillcolor="white" stroked="t" o:allowincell="f" style="position:absolute;left:5074;top:233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115;top:355;width:34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949700</wp:posOffset>
                </wp:positionH>
                <wp:positionV relativeFrom="paragraph">
                  <wp:posOffset>147955</wp:posOffset>
                </wp:positionV>
                <wp:extent cx="276860" cy="27686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pt;margin-top:11.65pt;width:21.8pt;height:21.8pt" coordorigin="6220,233" coordsize="436,436">
                <v:oval id="shape_0" fillcolor="white" stroked="t" o:allowincell="f" style="position:absolute;left:6220;top:233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261;top:355;width:34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26135</wp:posOffset>
                </wp:positionH>
                <wp:positionV relativeFrom="paragraph">
                  <wp:posOffset>42545</wp:posOffset>
                </wp:positionV>
                <wp:extent cx="431165" cy="264160"/>
                <wp:effectExtent l="0" t="0" r="0" b="0"/>
                <wp:wrapNone/>
                <wp:docPr id="1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3.35pt;mso-position-vertical-relative:text;margin-left: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508760</wp:posOffset>
                </wp:positionH>
                <wp:positionV relativeFrom="paragraph">
                  <wp:posOffset>42545</wp:posOffset>
                </wp:positionV>
                <wp:extent cx="431165" cy="264160"/>
                <wp:effectExtent l="0" t="0" r="0" b="0"/>
                <wp:wrapNone/>
                <wp:docPr id="19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3.3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71700</wp:posOffset>
                </wp:positionH>
                <wp:positionV relativeFrom="paragraph">
                  <wp:posOffset>42545</wp:posOffset>
                </wp:positionV>
                <wp:extent cx="431165" cy="264160"/>
                <wp:effectExtent l="0" t="0" r="0" b="0"/>
                <wp:wrapNone/>
                <wp:docPr id="19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3.3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5</w:t>
                      </w:r>
                      <w:r>
                        <w:rPr>
                          <w:sz w:val="20"/>
                          <w:szCs w:val="20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834640</wp:posOffset>
                </wp:positionH>
                <wp:positionV relativeFrom="paragraph">
                  <wp:posOffset>42545</wp:posOffset>
                </wp:positionV>
                <wp:extent cx="431165" cy="264160"/>
                <wp:effectExtent l="0" t="0" r="0" b="0"/>
                <wp:wrapNone/>
                <wp:docPr id="19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3.35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7</w:t>
                      </w:r>
                      <w:r>
                        <w:rPr>
                          <w:sz w:val="20"/>
                          <w:szCs w:val="20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84880</wp:posOffset>
                </wp:positionH>
                <wp:positionV relativeFrom="paragraph">
                  <wp:posOffset>42545</wp:posOffset>
                </wp:positionV>
                <wp:extent cx="431165" cy="264160"/>
                <wp:effectExtent l="0" t="0" r="0" b="0"/>
                <wp:wrapNone/>
                <wp:docPr id="20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3.35pt;mso-position-vertical-relative:text;margin-left:2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9</w:t>
                      </w:r>
                      <w:r>
                        <w:rPr>
                          <w:sz w:val="20"/>
                          <w:szCs w:val="20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93750</wp:posOffset>
                </wp:positionH>
                <wp:positionV relativeFrom="paragraph">
                  <wp:posOffset>98425</wp:posOffset>
                </wp:positionV>
                <wp:extent cx="444500" cy="0"/>
                <wp:effectExtent l="0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7.75pt" to="97.4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534795</wp:posOffset>
                </wp:positionH>
                <wp:positionV relativeFrom="paragraph">
                  <wp:posOffset>98425</wp:posOffset>
                </wp:positionV>
                <wp:extent cx="399415" cy="0"/>
                <wp:effectExtent l="0" t="38100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7.75pt" to="152.2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210435</wp:posOffset>
                </wp:positionH>
                <wp:positionV relativeFrom="paragraph">
                  <wp:posOffset>98425</wp:posOffset>
                </wp:positionV>
                <wp:extent cx="399415" cy="0"/>
                <wp:effectExtent l="0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7.75pt" to="205.4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67660</wp:posOffset>
                </wp:positionH>
                <wp:positionV relativeFrom="paragraph">
                  <wp:posOffset>98425</wp:posOffset>
                </wp:positionV>
                <wp:extent cx="360680" cy="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7.75pt" to="254.1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511550</wp:posOffset>
                </wp:positionH>
                <wp:positionV relativeFrom="paragraph">
                  <wp:posOffset>98425</wp:posOffset>
                </wp:positionV>
                <wp:extent cx="450850" cy="0"/>
                <wp:effectExtent l="0" t="57150" r="635" b="571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7.75pt" to="311.95pt,7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838200</wp:posOffset>
                </wp:positionH>
                <wp:positionV relativeFrom="paragraph">
                  <wp:posOffset>99060</wp:posOffset>
                </wp:positionV>
                <wp:extent cx="431165" cy="264160"/>
                <wp:effectExtent l="0" t="0" r="0" b="0"/>
                <wp:wrapNone/>
                <wp:docPr id="20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7.8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=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385570</wp:posOffset>
                </wp:positionH>
                <wp:positionV relativeFrom="paragraph">
                  <wp:posOffset>151130</wp:posOffset>
                </wp:positionV>
                <wp:extent cx="431165" cy="264160"/>
                <wp:effectExtent l="0" t="0" r="0" b="0"/>
                <wp:wrapNone/>
                <wp:docPr id="20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11.9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  <w:r>
                        <w:rPr>
                          <w:sz w:val="20"/>
                          <w:szCs w:val="20"/>
                        </w:rPr>
                        <w:t>=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67715</wp:posOffset>
                </wp:positionH>
                <wp:positionV relativeFrom="paragraph">
                  <wp:posOffset>33020</wp:posOffset>
                </wp:positionV>
                <wp:extent cx="515620" cy="122555"/>
                <wp:effectExtent l="5080" t="5715" r="63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2" h="193">
                              <a:moveTo>
                                <a:pt x="0" y="0"/>
                              </a:moveTo>
                              <a:cubicBezTo>
                                <a:pt x="156" y="96"/>
                                <a:pt x="312" y="193"/>
                                <a:pt x="447" y="193"/>
                              </a:cubicBezTo>
                              <a:cubicBezTo>
                                <a:pt x="582" y="193"/>
                                <a:pt x="697" y="96"/>
                                <a:pt x="81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2,193" path="m0,0c156,96,312,193,447,193c582,193,697,96,812,0e" stroked="t" o:allowincell="f" style="position:absolute;margin-left:60.45pt;margin-top:2.6pt;width:40.55pt;height:9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09930</wp:posOffset>
                </wp:positionH>
                <wp:positionV relativeFrom="paragraph">
                  <wp:posOffset>65405</wp:posOffset>
                </wp:positionV>
                <wp:extent cx="1294765" cy="186690"/>
                <wp:effectExtent l="5715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9" h="294">
                              <a:moveTo>
                                <a:pt x="0" y="0"/>
                              </a:moveTo>
                              <a:cubicBezTo>
                                <a:pt x="372" y="147"/>
                                <a:pt x="745" y="294"/>
                                <a:pt x="1085" y="294"/>
                              </a:cubicBezTo>
                              <a:cubicBezTo>
                                <a:pt x="1425" y="294"/>
                                <a:pt x="1732" y="147"/>
                                <a:pt x="2039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9,294" path="m0,0c372,147,745,294,1085,294c1425,294,1732,147,2039,0e" stroked="t" o:allowincell="f" style="position:absolute;margin-left:55.9pt;margin-top:5.15pt;width:101.9pt;height:14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03580</wp:posOffset>
                </wp:positionH>
                <wp:positionV relativeFrom="paragraph">
                  <wp:posOffset>39370</wp:posOffset>
                </wp:positionV>
                <wp:extent cx="1938020" cy="352425"/>
                <wp:effectExtent l="5080" t="635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88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2" h="555">
                              <a:moveTo>
                                <a:pt x="0" y="41"/>
                              </a:moveTo>
                              <a:cubicBezTo>
                                <a:pt x="480" y="298"/>
                                <a:pt x="961" y="555"/>
                                <a:pt x="1470" y="548"/>
                              </a:cubicBezTo>
                              <a:cubicBezTo>
                                <a:pt x="1979" y="541"/>
                                <a:pt x="2515" y="270"/>
                                <a:pt x="305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2,555" path="m0,41c480,298,961,555,1470,548c1979,541,2515,270,3052,0e" stroked="t" o:allowincell="f" style="position:absolute;margin-left:55.4pt;margin-top:3.1pt;width:152.55pt;height:27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97230</wp:posOffset>
                </wp:positionH>
                <wp:positionV relativeFrom="paragraph">
                  <wp:posOffset>65405</wp:posOffset>
                </wp:positionV>
                <wp:extent cx="2595245" cy="682625"/>
                <wp:effectExtent l="19685" t="19685" r="0" b="190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240" cy="68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7" h="1075">
                              <a:moveTo>
                                <a:pt x="0" y="0"/>
                              </a:moveTo>
                              <a:cubicBezTo>
                                <a:pt x="678" y="537"/>
                                <a:pt x="1357" y="1075"/>
                                <a:pt x="2038" y="1075"/>
                              </a:cubicBezTo>
                              <a:cubicBezTo>
                                <a:pt x="2719" y="1075"/>
                                <a:pt x="3403" y="537"/>
                                <a:pt x="4087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7,1075" path="m0,0c678,537,1357,1075,2038,1075c2719,1075,3403,537,4087,0e" stroked="t" o:allowincell="f" style="position:absolute;margin-left:54.9pt;margin-top:5.15pt;width:204.3pt;height:53.7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991360</wp:posOffset>
                </wp:positionH>
                <wp:positionV relativeFrom="paragraph">
                  <wp:posOffset>19685</wp:posOffset>
                </wp:positionV>
                <wp:extent cx="431165" cy="264160"/>
                <wp:effectExtent l="0" t="0" r="0" b="0"/>
                <wp:wrapNone/>
                <wp:docPr id="21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1.55pt;mso-position-vertical-relative:text;margin-left:1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6</w:t>
                      </w:r>
                      <w:r>
                        <w:rPr>
                          <w:sz w:val="20"/>
                          <w:szCs w:val="20"/>
                        </w:rPr>
                        <w:t>=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731770</wp:posOffset>
                </wp:positionH>
                <wp:positionV relativeFrom="paragraph">
                  <wp:posOffset>56515</wp:posOffset>
                </wp:positionV>
                <wp:extent cx="431165" cy="264160"/>
                <wp:effectExtent l="0" t="0" r="0" b="0"/>
                <wp:wrapNone/>
                <wp:docPr id="21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4.45pt;mso-position-vertical-relative:text;margin-left:2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8</w:t>
                      </w:r>
                      <w:r>
                        <w:rPr>
                          <w:sz w:val="20"/>
                          <w:szCs w:val="20"/>
                        </w:rPr>
                        <w:t>=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Ścieżka krytyczn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03580</wp:posOffset>
                </wp:positionH>
                <wp:positionV relativeFrom="paragraph">
                  <wp:posOffset>98425</wp:posOffset>
                </wp:positionV>
                <wp:extent cx="4288790" cy="4222750"/>
                <wp:effectExtent l="0" t="508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8680" cy="4222800"/>
                          <a:chOff x="0" y="0"/>
                          <a:chExt cx="4288680" cy="4222800"/>
                        </a:xfrm>
                      </wpg:grpSpPr>
                      <wpg:grpSp>
                        <wpg:cNvGrpSpPr/>
                        <wpg:grpSpPr>
                          <a:xfrm>
                            <a:off x="2010240" y="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0240" y="104328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0240" y="168084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0240" y="231192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" y="7776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0240" y="296856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18520" y="104328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18520" y="168084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18520" y="231192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76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45520" y="104328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9720" y="104328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9720" y="168084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9720" y="231192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76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9720" y="296856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3840" y="104328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3840" y="168084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3840" y="231192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" y="7776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3840" y="296856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9720" y="365760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3840" y="3657600"/>
                            <a:ext cx="27684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84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" y="77400"/>
                              <a:ext cx="21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51360" y="278280"/>
                            <a:ext cx="0" cy="76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1321560"/>
                            <a:ext cx="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1959120"/>
                            <a:ext cx="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2596680"/>
                            <a:ext cx="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321560"/>
                            <a:ext cx="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959120"/>
                            <a:ext cx="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2596680"/>
                            <a:ext cx="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321560"/>
                            <a:ext cx="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959120"/>
                            <a:ext cx="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96680"/>
                            <a:ext cx="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3252960"/>
                            <a:ext cx="0" cy="4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3252960"/>
                            <a:ext cx="0" cy="4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000" y="1321560"/>
                            <a:ext cx="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1321560"/>
                            <a:ext cx="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1959120"/>
                            <a:ext cx="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600" y="232920"/>
                            <a:ext cx="759960" cy="82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960" y="142920"/>
                            <a:ext cx="1571040" cy="94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220320"/>
                            <a:ext cx="759600" cy="8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04040"/>
                            <a:ext cx="1693440" cy="94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0880" y="35820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68724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0" y="58356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0" y="63576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40320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240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348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512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9508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395856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20" y="138240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20" y="201348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20" y="262512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20" y="329508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395856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0" y="138240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0" y="201348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0" y="262512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327528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120" y="138240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120" y="201348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6160" y="261252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138240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760" y="1987560"/>
                            <a:ext cx="4312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pt;margin-top:7.75pt;width:337.7pt;height:332.5pt" coordorigin="1108,155" coordsize="6754,6650">
                <v:group id="shape_0" style="position:absolute;left:4274;top:155;width:436;height:436">
                  <v:oval id="shape_0" fillcolor="white" stroked="t" o:allowincell="f" style="position:absolute;left:4274;top:155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15;top:277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74;top:1798;width:436;height:436">
                  <v:oval id="shape_0" fillcolor="white" stroked="t" o:allowincell="f" style="position:absolute;left:4274;top:1798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15;top:1920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74;top:2802;width:436;height:436">
                  <v:oval id="shape_0" fillcolor="white" stroked="t" o:allowincell="f" style="position:absolute;left:4274;top:2802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15;top:2924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74;top:3796;width:436;height:436">
                  <v:oval id="shape_0" fillcolor="white" stroked="t" o:allowincell="f" style="position:absolute;left:4274;top:3796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15;top:3918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74;top:4830;width:436;height:436">
                  <v:oval id="shape_0" fillcolor="white" stroked="t" o:allowincell="f" style="position:absolute;left:4274;top:4830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315;top:4952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04;top:1798;width:436;height:436">
                  <v:oval id="shape_0" fillcolor="white" stroked="t" o:allowincell="f" style="position:absolute;left:5704;top:1798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45;top:1920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04;top:2802;width:436;height:436">
                  <v:oval id="shape_0" fillcolor="white" stroked="t" o:allowincell="f" style="position:absolute;left:5704;top:2802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45;top:2924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04;top:3796;width:436;height:436">
                  <v:oval id="shape_0" fillcolor="white" stroked="t" o:allowincell="f" style="position:absolute;left:5704;top:3796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45;top:3918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64;top:1798;width:436;height:436">
                  <v:oval id="shape_0" fillcolor="white" stroked="t" o:allowincell="f" style="position:absolute;left:7164;top:1798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205;top:1920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24;top:1798;width:436;height:436">
                  <v:oval id="shape_0" fillcolor="white" stroked="t" o:allowincell="f" style="position:absolute;left:2824;top:1798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865;top:1920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24;top:2802;width:436;height:436">
                  <v:oval id="shape_0" fillcolor="white" stroked="t" o:allowincell="f" style="position:absolute;left:2824;top:2802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865;top:2924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24;top:3796;width:436;height:436">
                  <v:oval id="shape_0" fillcolor="white" stroked="t" o:allowincell="f" style="position:absolute;left:2824;top:3796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865;top:3918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24;top:4830;width:436;height:436">
                  <v:oval id="shape_0" fillcolor="white" stroked="t" o:allowincell="f" style="position:absolute;left:2824;top:4830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865;top:4952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45;top:1798;width:436;height:436">
                  <v:oval id="shape_0" fillcolor="white" stroked="t" o:allowincell="f" style="position:absolute;left:1445;top:1798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486;top:1920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45;top:2802;width:436;height:436">
                  <v:oval id="shape_0" fillcolor="white" stroked="t" o:allowincell="f" style="position:absolute;left:1445;top:2802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486;top:2924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45;top:3796;width:436;height:436">
                  <v:oval id="shape_0" fillcolor="white" stroked="t" o:allowincell="f" style="position:absolute;left:1445;top:3796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486;top:3918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45;top:4830;width:436;height:436">
                  <v:oval id="shape_0" fillcolor="white" stroked="t" o:allowincell="f" style="position:absolute;left:1445;top:4830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486;top:4952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24;top:5915;width:436;height:436">
                  <v:oval id="shape_0" fillcolor="white" stroked="t" o:allowincell="f" style="position:absolute;left:2824;top:5915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865;top:6037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45;top:5915;width:436;height:436">
                  <v:oval id="shape_0" fillcolor="white" stroked="t" o:allowincell="f" style="position:absolute;left:1445;top:5915;width:435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486;top:6037;width:34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496,593" to="4496,17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6,2236" to="4496,2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6,3240" to="4496,3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6,4244" to="4496,48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6,2236" to="3046,2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6,3240" to="3046,3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6,4244" to="3046,48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7,2236" to="1667,2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7,3240" to="1667,3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7,4244" to="1667,48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7,5278" to="1667,59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6,5278" to="3046,59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7,2236" to="7387,2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6,2236" to="5926,2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6,3240" to="5926,3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6,522" to="4322,18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9,380" to="4282,18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502" to="5874,1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09,319" to="7375,17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00;top:719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2;top:1237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1074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0;top:1156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6;top:790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;top:2332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;top:3326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;top:4289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;top:5344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3;top:6389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6;top:2332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6;top:3326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6;top:4289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6;top:5344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3;top:6389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6;top:2332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6;top:3326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6;top:4289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2;top:5313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6;top:2332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6;top:3326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2;top:4269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7;top:2332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3;top:3285;width:6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543425</wp:posOffset>
                </wp:positionH>
                <wp:positionV relativeFrom="paragraph">
                  <wp:posOffset>40640</wp:posOffset>
                </wp:positionV>
                <wp:extent cx="276860" cy="276860"/>
                <wp:effectExtent l="5080" t="5080" r="571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75pt;margin-top:3.2pt;width:21.8pt;height:21.8pt" coordorigin="7155,64" coordsize="436,436">
                <v:oval id="shape_0" fillcolor="white" stroked="t" o:allowincell="f" style="position:absolute;left:7155;top:64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196;top:186;width:34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sujmy metodę przydzielania etyki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553210</wp:posOffset>
                </wp:positionH>
                <wp:positionV relativeFrom="paragraph">
                  <wp:posOffset>163830</wp:posOffset>
                </wp:positionV>
                <wp:extent cx="276860" cy="27686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3pt;margin-top:12.9pt;width:21.8pt;height:21.8pt" coordorigin="2446,258" coordsize="436,436">
                <v:oval id="shape_0" fillcolor="white" stroked="t" o:allowincell="f" style="position:absolute;left:2446;top:258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487;top:380;width:34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34670</wp:posOffset>
                </wp:positionH>
                <wp:positionV relativeFrom="paragraph">
                  <wp:posOffset>130175</wp:posOffset>
                </wp:positionV>
                <wp:extent cx="491109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10.25pt" to="428.75pt,10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852170</wp:posOffset>
                </wp:positionH>
                <wp:positionV relativeFrom="paragraph">
                  <wp:posOffset>130175</wp:posOffset>
                </wp:positionV>
                <wp:extent cx="90805" cy="1738630"/>
                <wp:effectExtent l="635" t="5080" r="0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388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25560 h 985680"/>
                            <a:gd name="textAreaBottom" fmla="*/ 960120 h 98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10.25pt;width:7.1pt;height:136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852170</wp:posOffset>
                </wp:positionH>
                <wp:positionV relativeFrom="paragraph">
                  <wp:posOffset>3822065</wp:posOffset>
                </wp:positionV>
                <wp:extent cx="83820" cy="650875"/>
                <wp:effectExtent l="0" t="5715" r="63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650880"/>
                        </a:xfrm>
                        <a:custGeom>
                          <a:avLst/>
                          <a:gdLst>
                            <a:gd name="textAreaLeft" fmla="*/ 30240 w 47520"/>
                            <a:gd name="textAreaRight" fmla="*/ 47880 w 47520"/>
                            <a:gd name="textAreaTop" fmla="*/ 9360 h 369000"/>
                            <a:gd name="textAreaBottom" fmla="*/ 359640 h 36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300.95pt;width:6.55pt;height:51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448935</wp:posOffset>
                </wp:positionH>
                <wp:positionV relativeFrom="paragraph">
                  <wp:posOffset>165735</wp:posOffset>
                </wp:positionV>
                <wp:extent cx="431165" cy="264160"/>
                <wp:effectExtent l="0" t="0" r="0" b="0"/>
                <wp:wrapNone/>
                <wp:docPr id="22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13.05pt;mso-position-vertical-relative:text;margin-left:4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9690</wp:posOffset>
                </wp:positionH>
                <wp:positionV relativeFrom="paragraph">
                  <wp:posOffset>-635</wp:posOffset>
                </wp:positionV>
                <wp:extent cx="431165" cy="264160"/>
                <wp:effectExtent l="0" t="0" r="0" b="0"/>
                <wp:wrapNone/>
                <wp:docPr id="22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.6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-0.05pt;mso-position-vertical-relative:text;margin-left: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.6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697990</wp:posOffset>
                </wp:positionH>
                <wp:positionV relativeFrom="paragraph">
                  <wp:posOffset>93345</wp:posOffset>
                </wp:positionV>
                <wp:extent cx="2826385" cy="3505200"/>
                <wp:effectExtent l="3810" t="3175" r="63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360" cy="350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7.35pt" to="356.2pt,28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374900</wp:posOffset>
                </wp:positionH>
                <wp:positionV relativeFrom="paragraph">
                  <wp:posOffset>55880</wp:posOffset>
                </wp:positionV>
                <wp:extent cx="276860" cy="27686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4.4pt;width:21.8pt;height:21.8pt" coordorigin="3740,88" coordsize="436,436">
                <v:oval id="shape_0" fillcolor="white" stroked="t" o:allowincell="f" style="position:absolute;left:3740;top:88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781;top:210;width:34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057525</wp:posOffset>
                </wp:positionH>
                <wp:positionV relativeFrom="paragraph">
                  <wp:posOffset>55880</wp:posOffset>
                </wp:positionV>
                <wp:extent cx="276860" cy="27686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75pt;margin-top:4.4pt;width:21.8pt;height:21.8pt" coordorigin="4815,88" coordsize="436,436">
                <v:oval id="shape_0" fillcolor="white" stroked="t" o:allowincell="f" style="position:absolute;left:4815;top:88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856;top:210;width:34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811270</wp:posOffset>
                </wp:positionH>
                <wp:positionV relativeFrom="paragraph">
                  <wp:posOffset>55880</wp:posOffset>
                </wp:positionV>
                <wp:extent cx="276860" cy="276860"/>
                <wp:effectExtent l="5080" t="5080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1pt;margin-top:4.4pt;width:21.8pt;height:21.8pt" coordorigin="6002,88" coordsize="436,436">
                <v:oval id="shape_0" fillcolor="white" stroked="t" o:allowincell="f" style="position:absolute;left:6002;top:88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043;top:210;width:34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448935</wp:posOffset>
                </wp:positionH>
                <wp:positionV relativeFrom="paragraph">
                  <wp:posOffset>76200</wp:posOffset>
                </wp:positionV>
                <wp:extent cx="431165" cy="264160"/>
                <wp:effectExtent l="0" t="0" r="0" b="0"/>
                <wp:wrapNone/>
                <wp:docPr id="22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6pt;mso-position-vertical-relative:text;margin-left:4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34670</wp:posOffset>
                </wp:positionH>
                <wp:positionV relativeFrom="paragraph">
                  <wp:posOffset>34290</wp:posOffset>
                </wp:positionV>
                <wp:extent cx="491109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2.7pt" to="428.75pt,2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564130</wp:posOffset>
                </wp:positionH>
                <wp:positionV relativeFrom="paragraph">
                  <wp:posOffset>144780</wp:posOffset>
                </wp:positionV>
                <wp:extent cx="1960245" cy="2438400"/>
                <wp:effectExtent l="3810" t="3175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200" cy="24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11.4pt" to="356.2pt,20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249930</wp:posOffset>
                </wp:positionH>
                <wp:positionV relativeFrom="paragraph">
                  <wp:posOffset>151765</wp:posOffset>
                </wp:positionV>
                <wp:extent cx="1308735" cy="1731645"/>
                <wp:effectExtent l="3810" t="3175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173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pt,11.95pt" to="358.9pt,14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977005</wp:posOffset>
                </wp:positionH>
                <wp:positionV relativeFrom="paragraph">
                  <wp:posOffset>151765</wp:posOffset>
                </wp:positionV>
                <wp:extent cx="561340" cy="1115060"/>
                <wp:effectExtent l="4445" t="2540" r="635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111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1.95pt" to="357.3pt,9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814445</wp:posOffset>
                </wp:positionH>
                <wp:positionV relativeFrom="paragraph">
                  <wp:posOffset>97790</wp:posOffset>
                </wp:positionV>
                <wp:extent cx="431165" cy="264160"/>
                <wp:effectExtent l="0" t="0" r="0" b="0"/>
                <wp:wrapNone/>
                <wp:docPr id="23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7.7pt;mso-position-vertical-relative:text;margin-left:3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9</w:t>
                      </w:r>
                      <w:r>
                        <w:rPr>
                          <w:sz w:val="20"/>
                          <w:szCs w:val="20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89585</wp:posOffset>
                </wp:positionH>
                <wp:positionV relativeFrom="paragraph">
                  <wp:posOffset>1270</wp:posOffset>
                </wp:positionV>
                <wp:extent cx="431165" cy="264160"/>
                <wp:effectExtent l="0" t="0" r="0" b="0"/>
                <wp:wrapNone/>
                <wp:docPr id="23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0.1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34670</wp:posOffset>
                </wp:positionH>
                <wp:positionV relativeFrom="paragraph">
                  <wp:posOffset>159385</wp:posOffset>
                </wp:positionV>
                <wp:extent cx="491109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12.55pt" to="428.75pt,12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523740</wp:posOffset>
                </wp:positionH>
                <wp:positionV relativeFrom="paragraph">
                  <wp:posOffset>18415</wp:posOffset>
                </wp:positionV>
                <wp:extent cx="276860" cy="276860"/>
                <wp:effectExtent l="5080" t="5080" r="571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pt;margin-top:1.45pt;width:21.8pt;height:21.8pt" coordorigin="7124,29" coordsize="436,436">
                <v:oval id="shape_0" fillcolor="white" stroked="t" o:allowincell="f" style="position:absolute;left:7124;top:29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165;top:151;width:34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448935</wp:posOffset>
                </wp:positionH>
                <wp:positionV relativeFrom="paragraph">
                  <wp:posOffset>12700</wp:posOffset>
                </wp:positionV>
                <wp:extent cx="431165" cy="264160"/>
                <wp:effectExtent l="0" t="0" r="0" b="0"/>
                <wp:wrapNone/>
                <wp:docPr id="23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1pt;mso-position-vertical-relative:text;margin-left:4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655820</wp:posOffset>
                </wp:positionH>
                <wp:positionV relativeFrom="paragraph">
                  <wp:posOffset>115570</wp:posOffset>
                </wp:positionV>
                <wp:extent cx="0" cy="381000"/>
                <wp:effectExtent l="38100" t="0" r="3810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pt,9.1pt" to="366.6pt,3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673600</wp:posOffset>
                </wp:positionH>
                <wp:positionV relativeFrom="paragraph">
                  <wp:posOffset>156210</wp:posOffset>
                </wp:positionV>
                <wp:extent cx="431165" cy="264160"/>
                <wp:effectExtent l="0" t="0" r="0" b="0"/>
                <wp:wrapNone/>
                <wp:docPr id="23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12.3pt;mso-position-vertical-relative:text;margin-left:3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9</w:t>
                      </w:r>
                      <w:r>
                        <w:rPr>
                          <w:sz w:val="20"/>
                          <w:szCs w:val="20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398520</wp:posOffset>
                </wp:positionH>
                <wp:positionV relativeFrom="paragraph">
                  <wp:posOffset>86995</wp:posOffset>
                </wp:positionV>
                <wp:extent cx="431165" cy="264160"/>
                <wp:effectExtent l="0" t="0" r="0" b="0"/>
                <wp:wrapNone/>
                <wp:docPr id="23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6.85pt;mso-position-vertical-relative:text;margin-left:2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9</w:t>
                      </w:r>
                      <w:r>
                        <w:rPr>
                          <w:sz w:val="20"/>
                          <w:szCs w:val="20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969260</wp:posOffset>
                </wp:positionH>
                <wp:positionV relativeFrom="paragraph">
                  <wp:posOffset>167640</wp:posOffset>
                </wp:positionV>
                <wp:extent cx="431165" cy="264160"/>
                <wp:effectExtent l="0" t="0" r="0" b="0"/>
                <wp:wrapNone/>
                <wp:docPr id="23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13.2pt;mso-position-vertical-relative:text;margin-left:2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9</w:t>
                      </w:r>
                      <w:r>
                        <w:rPr>
                          <w:sz w:val="20"/>
                          <w:szCs w:val="20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23740</wp:posOffset>
                </wp:positionH>
                <wp:positionV relativeFrom="paragraph">
                  <wp:posOffset>151130</wp:posOffset>
                </wp:positionV>
                <wp:extent cx="276860" cy="276860"/>
                <wp:effectExtent l="5080" t="5080" r="5715" b="5715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pt;margin-top:11.9pt;width:21.8pt;height:21.8pt" coordorigin="7124,238" coordsize="436,436">
                <v:oval id="shape_0" fillcolor="white" stroked="t" o:allowincell="f" style="position:absolute;left:7124;top:238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165;top:360;width:34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655820</wp:posOffset>
                </wp:positionH>
                <wp:positionV relativeFrom="paragraph">
                  <wp:posOffset>423545</wp:posOffset>
                </wp:positionV>
                <wp:extent cx="0" cy="381000"/>
                <wp:effectExtent l="38100" t="0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pt,33.35pt" to="366.6pt,6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9690</wp:posOffset>
                </wp:positionH>
                <wp:positionV relativeFrom="paragraph">
                  <wp:posOffset>167640</wp:posOffset>
                </wp:positionV>
                <wp:extent cx="431165" cy="264160"/>
                <wp:effectExtent l="0" t="0" r="0" b="0"/>
                <wp:wrapNone/>
                <wp:docPr id="24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.5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13.2pt;mso-position-vertical-relative:text;margin-left: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.5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34670</wp:posOffset>
                </wp:positionH>
                <wp:positionV relativeFrom="paragraph">
                  <wp:posOffset>123190</wp:posOffset>
                </wp:positionV>
                <wp:extent cx="491109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9.7pt" to="428.75pt,9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852170</wp:posOffset>
                </wp:positionH>
                <wp:positionV relativeFrom="paragraph">
                  <wp:posOffset>116205</wp:posOffset>
                </wp:positionV>
                <wp:extent cx="83820" cy="650875"/>
                <wp:effectExtent l="0" t="5715" r="63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650880"/>
                        </a:xfrm>
                        <a:custGeom>
                          <a:avLst/>
                          <a:gdLst>
                            <a:gd name="textAreaLeft" fmla="*/ 30240 w 47520"/>
                            <a:gd name="textAreaRight" fmla="*/ 47880 w 47520"/>
                            <a:gd name="textAreaTop" fmla="*/ 9360 h 369000"/>
                            <a:gd name="textAreaBottom" fmla="*/ 359640 h 36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9.15pt;width:6.55pt;height:51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448935</wp:posOffset>
                </wp:positionH>
                <wp:positionV relativeFrom="paragraph">
                  <wp:posOffset>4445</wp:posOffset>
                </wp:positionV>
                <wp:extent cx="431165" cy="264160"/>
                <wp:effectExtent l="0" t="0" r="0" b="0"/>
                <wp:wrapNone/>
                <wp:docPr id="24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0.35pt;mso-position-vertical-relative:text;margin-left:4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673600</wp:posOffset>
                </wp:positionH>
                <wp:positionV relativeFrom="paragraph">
                  <wp:posOffset>120015</wp:posOffset>
                </wp:positionV>
                <wp:extent cx="431165" cy="264160"/>
                <wp:effectExtent l="0" t="0" r="0" b="0"/>
                <wp:wrapNone/>
                <wp:docPr id="24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9.45pt;mso-position-vertical-relative:text;margin-left:3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9</w:t>
                      </w:r>
                      <w:r>
                        <w:rPr>
                          <w:sz w:val="20"/>
                          <w:szCs w:val="20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89585</wp:posOffset>
                </wp:positionH>
                <wp:positionV relativeFrom="paragraph">
                  <wp:posOffset>147955</wp:posOffset>
                </wp:positionV>
                <wp:extent cx="431165" cy="264160"/>
                <wp:effectExtent l="0" t="0" r="0" b="0"/>
                <wp:wrapNone/>
                <wp:docPr id="24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11.65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921000</wp:posOffset>
                </wp:positionH>
                <wp:positionV relativeFrom="paragraph">
                  <wp:posOffset>62230</wp:posOffset>
                </wp:positionV>
                <wp:extent cx="431165" cy="264160"/>
                <wp:effectExtent l="0" t="0" r="0" b="0"/>
                <wp:wrapNone/>
                <wp:docPr id="24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4.9pt;mso-position-vertical-relative:text;margin-left:2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9</w:t>
                      </w:r>
                      <w:r>
                        <w:rPr>
                          <w:sz w:val="20"/>
                          <w:szCs w:val="20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523740</wp:posOffset>
                </wp:positionH>
                <wp:positionV relativeFrom="paragraph">
                  <wp:posOffset>100965</wp:posOffset>
                </wp:positionV>
                <wp:extent cx="276860" cy="276860"/>
                <wp:effectExtent l="5080" t="5080" r="5715" b="5715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pt;margin-top:7.95pt;width:21.8pt;height:21.8pt" coordorigin="7124,159" coordsize="436,436">
                <v:oval id="shape_0" fillcolor="white" stroked="t" o:allowincell="f" style="position:absolute;left:7124;top:159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165;top:281;width:34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655820</wp:posOffset>
                </wp:positionH>
                <wp:positionV relativeFrom="paragraph">
                  <wp:posOffset>373380</wp:posOffset>
                </wp:positionV>
                <wp:extent cx="0" cy="381000"/>
                <wp:effectExtent l="38100" t="0" r="3810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pt,29.4pt" to="366.6pt,5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448935</wp:posOffset>
                </wp:positionH>
                <wp:positionV relativeFrom="paragraph">
                  <wp:posOffset>109220</wp:posOffset>
                </wp:positionV>
                <wp:extent cx="431165" cy="264160"/>
                <wp:effectExtent l="0" t="0" r="0" b="0"/>
                <wp:wrapNone/>
                <wp:docPr id="25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8.6pt;mso-position-vertical-relative:text;margin-left:4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9690</wp:posOffset>
                </wp:positionH>
                <wp:positionV relativeFrom="paragraph">
                  <wp:posOffset>95885</wp:posOffset>
                </wp:positionV>
                <wp:extent cx="431165" cy="264160"/>
                <wp:effectExtent l="0" t="0" r="0" b="0"/>
                <wp:wrapNone/>
                <wp:docPr id="25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.4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7.55pt;mso-position-vertical-relative:text;margin-left: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.4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34670</wp:posOffset>
                </wp:positionH>
                <wp:positionV relativeFrom="paragraph">
                  <wp:posOffset>59690</wp:posOffset>
                </wp:positionV>
                <wp:extent cx="491109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4.7pt" to="428.75pt,4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852170</wp:posOffset>
                </wp:positionH>
                <wp:positionV relativeFrom="paragraph">
                  <wp:posOffset>66040</wp:posOffset>
                </wp:positionV>
                <wp:extent cx="83820" cy="650875"/>
                <wp:effectExtent l="0" t="5715" r="635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650880"/>
                        </a:xfrm>
                        <a:custGeom>
                          <a:avLst/>
                          <a:gdLst>
                            <a:gd name="textAreaLeft" fmla="*/ 30240 w 47520"/>
                            <a:gd name="textAreaRight" fmla="*/ 47880 w 47520"/>
                            <a:gd name="textAreaTop" fmla="*/ 9360 h 369000"/>
                            <a:gd name="textAreaBottom" fmla="*/ 359640 h 36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5.2pt;width:6.55pt;height:51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673600</wp:posOffset>
                </wp:positionH>
                <wp:positionV relativeFrom="paragraph">
                  <wp:posOffset>56515</wp:posOffset>
                </wp:positionV>
                <wp:extent cx="431165" cy="264160"/>
                <wp:effectExtent l="0" t="0" r="0" b="0"/>
                <wp:wrapNone/>
                <wp:docPr id="25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4.45pt;mso-position-vertical-relative:text;margin-left:3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9</w:t>
                      </w:r>
                      <w:r>
                        <w:rPr>
                          <w:sz w:val="20"/>
                          <w:szCs w:val="20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89585</wp:posOffset>
                </wp:positionH>
                <wp:positionV relativeFrom="paragraph">
                  <wp:posOffset>77470</wp:posOffset>
                </wp:positionV>
                <wp:extent cx="431165" cy="264160"/>
                <wp:effectExtent l="0" t="0" r="0" b="0"/>
                <wp:wrapNone/>
                <wp:docPr id="25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6.1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23740</wp:posOffset>
                </wp:positionH>
                <wp:positionV relativeFrom="paragraph">
                  <wp:posOffset>51435</wp:posOffset>
                </wp:positionV>
                <wp:extent cx="276860" cy="276860"/>
                <wp:effectExtent l="5080" t="5080" r="5715" b="5715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pt;margin-top:4.05pt;width:21.8pt;height:21.8pt" coordorigin="7124,81" coordsize="436,436">
                <v:oval id="shape_0" fillcolor="white" stroked="t" o:allowincell="f" style="position:absolute;left:7124;top:81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165;top:203;width:34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655820</wp:posOffset>
                </wp:positionH>
                <wp:positionV relativeFrom="paragraph">
                  <wp:posOffset>323850</wp:posOffset>
                </wp:positionV>
                <wp:extent cx="0" cy="381000"/>
                <wp:effectExtent l="38100" t="0" r="3810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pt,25.5pt" to="366.6pt,5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448935</wp:posOffset>
                </wp:positionH>
                <wp:positionV relativeFrom="paragraph">
                  <wp:posOffset>52070</wp:posOffset>
                </wp:positionV>
                <wp:extent cx="431165" cy="264160"/>
                <wp:effectExtent l="0" t="0" r="0" b="0"/>
                <wp:wrapNone/>
                <wp:docPr id="25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4.1pt;mso-position-vertical-relative:text;margin-left:4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9690</wp:posOffset>
                </wp:positionH>
                <wp:positionV relativeFrom="paragraph">
                  <wp:posOffset>53340</wp:posOffset>
                </wp:positionV>
                <wp:extent cx="431165" cy="264160"/>
                <wp:effectExtent l="0" t="0" r="0" b="0"/>
                <wp:wrapNone/>
                <wp:docPr id="2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.3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4.2pt;mso-position-vertical-relative:text;margin-left: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.3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34670</wp:posOffset>
                </wp:positionH>
                <wp:positionV relativeFrom="paragraph">
                  <wp:posOffset>16510</wp:posOffset>
                </wp:positionV>
                <wp:extent cx="491109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1.3pt" to="428.75pt,1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852170</wp:posOffset>
                </wp:positionH>
                <wp:positionV relativeFrom="paragraph">
                  <wp:posOffset>9525</wp:posOffset>
                </wp:positionV>
                <wp:extent cx="83820" cy="650875"/>
                <wp:effectExtent l="0" t="5715" r="63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650880"/>
                        </a:xfrm>
                        <a:custGeom>
                          <a:avLst/>
                          <a:gdLst>
                            <a:gd name="textAreaLeft" fmla="*/ 30240 w 47520"/>
                            <a:gd name="textAreaRight" fmla="*/ 47880 w 47520"/>
                            <a:gd name="textAreaTop" fmla="*/ 9360 h 369000"/>
                            <a:gd name="textAreaBottom" fmla="*/ 359640 h 36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0.75pt;width:6.55pt;height:51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673600</wp:posOffset>
                </wp:positionH>
                <wp:positionV relativeFrom="paragraph">
                  <wp:posOffset>20320</wp:posOffset>
                </wp:positionV>
                <wp:extent cx="431165" cy="264160"/>
                <wp:effectExtent l="0" t="0" r="0" b="0"/>
                <wp:wrapNone/>
                <wp:docPr id="26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1.6pt;mso-position-vertical-relative:text;margin-left:3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9</w:t>
                      </w:r>
                      <w:r>
                        <w:rPr>
                          <w:sz w:val="20"/>
                          <w:szCs w:val="20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89585</wp:posOffset>
                </wp:positionH>
                <wp:positionV relativeFrom="paragraph">
                  <wp:posOffset>34290</wp:posOffset>
                </wp:positionV>
                <wp:extent cx="431165" cy="264160"/>
                <wp:effectExtent l="0" t="0" r="0" b="0"/>
                <wp:wrapNone/>
                <wp:docPr id="26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2.7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34670</wp:posOffset>
                </wp:positionH>
                <wp:positionV relativeFrom="paragraph">
                  <wp:posOffset>135890</wp:posOffset>
                </wp:positionV>
                <wp:extent cx="491109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10.7pt" to="428.75pt,10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523740</wp:posOffset>
                </wp:positionH>
                <wp:positionV relativeFrom="paragraph">
                  <wp:posOffset>1905</wp:posOffset>
                </wp:positionV>
                <wp:extent cx="276860" cy="276860"/>
                <wp:effectExtent l="5080" t="5080" r="5715" b="5715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pt;margin-top:0.15pt;width:21.8pt;height:21.8pt" coordorigin="7124,3" coordsize="436,436">
                <v:oval id="shape_0" fillcolor="white" stroked="t" o:allowincell="f" style="position:absolute;left:7124;top:3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165;top:125;width:34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655820</wp:posOffset>
                </wp:positionH>
                <wp:positionV relativeFrom="paragraph">
                  <wp:posOffset>274320</wp:posOffset>
                </wp:positionV>
                <wp:extent cx="0" cy="381000"/>
                <wp:effectExtent l="38100" t="0" r="3810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pt,21.6pt" to="366.6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448935</wp:posOffset>
                </wp:positionH>
                <wp:positionV relativeFrom="paragraph">
                  <wp:posOffset>10160</wp:posOffset>
                </wp:positionV>
                <wp:extent cx="431165" cy="264160"/>
                <wp:effectExtent l="0" t="0" r="0" b="0"/>
                <wp:wrapNone/>
                <wp:docPr id="26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0.8pt;mso-position-vertical-relative:text;margin-left:4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9690</wp:posOffset>
                </wp:positionH>
                <wp:positionV relativeFrom="paragraph">
                  <wp:posOffset>10795</wp:posOffset>
                </wp:positionV>
                <wp:extent cx="431165" cy="264160"/>
                <wp:effectExtent l="0" t="0" r="0" b="0"/>
                <wp:wrapNone/>
                <wp:docPr id="26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.2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0.85pt;mso-position-vertical-relative:text;margin-left: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.2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673600</wp:posOffset>
                </wp:positionH>
                <wp:positionV relativeFrom="paragraph">
                  <wp:posOffset>160655</wp:posOffset>
                </wp:positionV>
                <wp:extent cx="431165" cy="264160"/>
                <wp:effectExtent l="0" t="0" r="0" b="0"/>
                <wp:wrapNone/>
                <wp:docPr id="27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12.65pt;mso-position-vertical-relative:text;margin-left:3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9</w:t>
                      </w:r>
                      <w:r>
                        <w:rPr>
                          <w:sz w:val="20"/>
                          <w:szCs w:val="20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89585</wp:posOffset>
                </wp:positionH>
                <wp:positionV relativeFrom="paragraph">
                  <wp:posOffset>-635</wp:posOffset>
                </wp:positionV>
                <wp:extent cx="431165" cy="264160"/>
                <wp:effectExtent l="0" t="0" r="0" b="0"/>
                <wp:wrapNone/>
                <wp:docPr id="27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-0.05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523740</wp:posOffset>
                </wp:positionH>
                <wp:positionV relativeFrom="paragraph">
                  <wp:posOffset>134620</wp:posOffset>
                </wp:positionV>
                <wp:extent cx="276860" cy="276860"/>
                <wp:effectExtent l="5080" t="5080" r="5715" b="5715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6840"/>
                          <a:chOff x="0" y="0"/>
                          <a:chExt cx="27684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840" cy="27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77400"/>
                            <a:ext cx="219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pt;margin-top:10.6pt;width:21.8pt;height:21.8pt" coordorigin="7124,212" coordsize="436,436">
                <v:oval id="shape_0" fillcolor="white" stroked="t" o:allowincell="f" style="position:absolute;left:7124;top:212;width:435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165;top:334;width:34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448935</wp:posOffset>
                </wp:positionH>
                <wp:positionV relativeFrom="paragraph">
                  <wp:posOffset>156845</wp:posOffset>
                </wp:positionV>
                <wp:extent cx="431165" cy="264160"/>
                <wp:effectExtent l="0" t="0" r="0" b="0"/>
                <wp:wrapNone/>
                <wp:docPr id="27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12.35pt;mso-position-vertical-relative:text;margin-left:4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9690</wp:posOffset>
                </wp:positionH>
                <wp:positionV relativeFrom="paragraph">
                  <wp:posOffset>135890</wp:posOffset>
                </wp:positionV>
                <wp:extent cx="431165" cy="264160"/>
                <wp:effectExtent l="0" t="0" r="0" b="0"/>
                <wp:wrapNone/>
                <wp:docPr id="27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.1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0.8pt;mso-wrap-distance-left:9.05pt;mso-wrap-distance-right:9.05pt;mso-wrap-distance-top:0pt;mso-wrap-distance-bottom:0pt;margin-top:10.7pt;mso-position-vertical-relative:text;margin-left: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.1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34670</wp:posOffset>
                </wp:positionH>
                <wp:positionV relativeFrom="paragraph">
                  <wp:posOffset>99695</wp:posOffset>
                </wp:positionV>
                <wp:extent cx="491109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7.85pt" to="428.75pt,7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960620</wp:posOffset>
                </wp:positionH>
                <wp:positionV relativeFrom="paragraph">
                  <wp:posOffset>92075</wp:posOffset>
                </wp:positionV>
                <wp:extent cx="1392555" cy="561340"/>
                <wp:effectExtent l="0" t="0" r="0" b="0"/>
                <wp:wrapNone/>
                <wp:docPr id="27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561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dległość między poziomami odpowiada jednej jednostce cza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5pt;height:44.2pt;mso-wrap-distance-left:9.05pt;mso-wrap-distance-right:9.05pt;mso-wrap-distance-top:0pt;mso-wrap-distance-bottom:0pt;margin-top:7.25pt;mso-position-vertical-relative:text;margin-left:3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dległość między poziomami odpowiada jednej jednostce cza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konajmy agregacji poziomów (wg A,B,C,D,E) zakładając, że </w:t>
      </w:r>
    </w:p>
    <w:p>
      <w:pPr>
        <w:pStyle w:val="Normal"/>
        <w:numPr>
          <w:ilvl w:val="0"/>
          <w:numId w:val="2"/>
        </w:numPr>
        <w:rPr/>
      </w:pPr>
      <w:r>
        <w:rPr/>
        <w:t>jeżeli na danym zagregowanym poziomie jest więcej maszyn niż zadań, to każdemu zadaniu przydziela się jeden procesor (maszynę)</w:t>
      </w:r>
    </w:p>
    <w:p>
      <w:pPr>
        <w:pStyle w:val="Normal"/>
        <w:numPr>
          <w:ilvl w:val="0"/>
          <w:numId w:val="2"/>
        </w:numPr>
        <w:rPr/>
      </w:pPr>
      <w:r>
        <w:rPr/>
        <w:t>w przeciwnym przypadku, zadania muszą być podzielone między procesory (maszyny).</w:t>
      </w:r>
    </w:p>
    <w:p>
      <w:pPr>
        <w:pStyle w:val="Normal"/>
        <w:rPr/>
      </w:pPr>
      <w:r>
        <w:rPr/>
        <w:t>Rozpatrzmy poziom zagregowany A</w:t>
      </w:r>
    </w:p>
    <w:p>
      <w:pPr>
        <w:pStyle w:val="Normal"/>
        <w:rPr/>
      </w:pPr>
      <w:r>
        <w:rPr/>
        <w:t xml:space="preserve">Mamy 5 zadań {1,2,4,6,8}, 3 maszyny i na wykonanie wszystkich operacji potrzeba </w:t>
      </w:r>
    </w:p>
    <w:p>
      <w:pPr>
        <w:pStyle w:val="Normal"/>
        <w:jc w:val="center"/>
        <w:rPr/>
      </w:pPr>
      <w:r>
        <w:rPr/>
        <w:t>3+2+2+2+1=10 jednostek czasu.</w:t>
      </w:r>
    </w:p>
    <w:p>
      <w:pPr>
        <w:pStyle w:val="Normal"/>
        <w:rPr/>
      </w:pPr>
      <w:r>
        <w:rPr/>
        <w:t xml:space="preserve">Zatem trzy maszyny wykonują wszystkie zadania tego poziomu w ciągu 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6985</wp:posOffset>
                </wp:positionH>
                <wp:positionV relativeFrom="paragraph">
                  <wp:posOffset>153670</wp:posOffset>
                </wp:positionV>
                <wp:extent cx="5398135" cy="1463675"/>
                <wp:effectExtent l="5715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8200" cy="1463760"/>
                          <a:chOff x="0" y="0"/>
                          <a:chExt cx="5398200" cy="1463760"/>
                        </a:xfrm>
                      </wpg:grpSpPr>
                      <wps:wsp>
                        <wps:cNvSpPr/>
                        <wps:spPr>
                          <a:xfrm>
                            <a:off x="1800" y="541080"/>
                            <a:ext cx="45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62200"/>
                            <a:ext cx="45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189440"/>
                            <a:ext cx="45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788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1203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120" y="78624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930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1206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960" y="3564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101088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200" y="38304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200" y="70416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200" y="104004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040" y="66492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040" y="34416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040" y="10332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2520" y="7920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6920" y="65664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2120" y="11206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7400" y="101088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8480" y="6966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5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960" y="27684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2120" y="4672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4672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120" y="27684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9400" y="11203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480" y="125208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9400" y="125208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0" y="3564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68184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5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080" y="101088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146600" y="-985320"/>
                            <a:ext cx="152280" cy="244548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6000 h 1386360"/>
                              <a:gd name="textAreaBottom" fmla="*/ 1350360 h 1386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9800" y="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-65.5pt;width:424.9pt;height:192.8pt" coordorigin="-8,-1310" coordsize="8498,3856">
                <v:line id="shape_0" from="-8,1094" to="7137,1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8,1600" to="7137,16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8,2115" to="7137,21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8,996" to="-8,1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3,2006" to="813,2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2,1480" to="3882,1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,1491" to="-8,1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,2007" to="-8,2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71;top:803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;top:1834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845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1351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1880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7;top:1289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7;top:784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7;top:1869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52,1489" to="1552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91;top:1276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82,2007" to="3882,2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62;top:1834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2;top:1339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5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678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82,978" to="3882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1,978" to="3031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34;top:678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4,2006" to="2634,2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5;top:2214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0;top:2214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8;top:803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1316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5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;top:1834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94;top:-1309;width:239;height:3850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579;top:242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0/3=3,33 jednostki cza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658495</wp:posOffset>
                </wp:positionH>
                <wp:positionV relativeFrom="paragraph">
                  <wp:posOffset>41910</wp:posOffset>
                </wp:positionV>
                <wp:extent cx="1398905" cy="158750"/>
                <wp:effectExtent l="0" t="45085" r="0" b="4508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896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3.3pt" to="161.95pt,15.75pt" stroked="t" o:allowincell="f" style="position:absolute;flip:x">
                <v:stroke color="red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81000</wp:posOffset>
                </wp:positionH>
                <wp:positionV relativeFrom="paragraph">
                  <wp:posOffset>24130</wp:posOffset>
                </wp:positionV>
                <wp:extent cx="1398905" cy="158750"/>
                <wp:effectExtent l="635" t="45085" r="0" b="4508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896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.9pt" to="140.1pt,14.35pt" stroked="t" o:allowincell="f" style="position:absolute;flip:x">
                <v:stroke color="red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ejny zagregowany poziom B</w:t>
      </w:r>
    </w:p>
    <w:p>
      <w:pPr>
        <w:pStyle w:val="Normal"/>
        <w:rPr/>
      </w:pPr>
      <w:r>
        <w:rPr/>
        <w:t>Cztery zadania jednostkowe  - trzy procesory zatem długość tego przedziału jest równa 4/3 jednostek czas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184150</wp:posOffset>
                </wp:positionH>
                <wp:positionV relativeFrom="paragraph">
                  <wp:posOffset>77470</wp:posOffset>
                </wp:positionV>
                <wp:extent cx="5575300" cy="1463675"/>
                <wp:effectExtent l="0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5320" cy="1463760"/>
                          <a:chOff x="0" y="0"/>
                          <a:chExt cx="5575320" cy="1463760"/>
                        </a:xfrm>
                      </wpg:grpSpPr>
                      <wps:wsp>
                        <wps:cNvSpPr/>
                        <wps:spPr>
                          <a:xfrm>
                            <a:off x="178920" y="541080"/>
                            <a:ext cx="45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862200"/>
                            <a:ext cx="45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189440"/>
                            <a:ext cx="45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788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11203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78624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7930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1206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080" y="3564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101088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5320" y="38304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5320" y="70416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5320" y="104004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6160" y="66492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6160" y="34416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6160" y="10332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5440" y="7920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9840" y="65664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9240" y="11206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5600" y="6966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2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080" y="27684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9240" y="4672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4672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27684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" y="125208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3564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68184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2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200" y="101088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323720" y="-985320"/>
                            <a:ext cx="152280" cy="244548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6000 h 1386360"/>
                              <a:gd name="textAreaBottom" fmla="*/ 1350360 h 1386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6920" y="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6520" y="125208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208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3120" y="590040"/>
                            <a:ext cx="139896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840" y="936000"/>
                            <a:ext cx="139896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189440"/>
                            <a:ext cx="45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5pt;margin-top:-71.45pt;width:439pt;height:192.8pt" coordorigin="-290,-1429" coordsize="8780,3856">
                <v:line id="shape_0" from="-9,974" to="7136,9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9,1480" to="7136,1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9,1995" to="7136,19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9,876" to="-9,1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3,1886" to="813,2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2,1360" to="3882,1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,1371" to="-9,1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,1887" to="-9,2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70;top:683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;top:1714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725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1231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1760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7;top:1169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7;top:664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7;top:1749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65,1369" to="2065,1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04;top:1156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82,1887" to="3882,2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22;top:1219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2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558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82,858" to="3882,1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1,858" to="3031,1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34;top:558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;top:2094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8;top:683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1196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2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;top:1714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94;top:-1429;width:239;height:3850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579;top:122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6;top:2094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/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0;top:2094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/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7,1051" to="3239,1300" stroked="t" o:allowincell="f" style="position:absolute;flip:x">
                  <v:stroke color="red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56,1596" to="2858,1845" stroked="t" o:allowincell="f" style="position:absolute;flip:x">
                  <v:stroke color="red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9,1995" to="7136,19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ejny poziom  C – tutaj zadanie jest proste trzy zadania i trzy maszyn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5715</wp:posOffset>
                </wp:positionH>
                <wp:positionV relativeFrom="paragraph">
                  <wp:posOffset>659130</wp:posOffset>
                </wp:positionV>
                <wp:extent cx="4537710" cy="0"/>
                <wp:effectExtent l="0" t="38100" r="0" b="381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51.9pt" to="356.8pt,5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5715</wp:posOffset>
                </wp:positionH>
                <wp:positionV relativeFrom="paragraph">
                  <wp:posOffset>980440</wp:posOffset>
                </wp:positionV>
                <wp:extent cx="4537710" cy="0"/>
                <wp:effectExtent l="0" t="38100" r="0" b="381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77.2pt" to="356.8pt,7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5715</wp:posOffset>
                </wp:positionH>
                <wp:positionV relativeFrom="paragraph">
                  <wp:posOffset>1307465</wp:posOffset>
                </wp:positionV>
                <wp:extent cx="4537710" cy="0"/>
                <wp:effectExtent l="0" t="38100" r="0" b="381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102.95pt" to="356.8pt,10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5715</wp:posOffset>
                </wp:positionH>
                <wp:positionV relativeFrom="paragraph">
                  <wp:posOffset>596900</wp:posOffset>
                </wp:positionV>
                <wp:extent cx="0" cy="136525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47pt" to="-0.45pt,5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5715</wp:posOffset>
                </wp:positionH>
                <wp:positionV relativeFrom="paragraph">
                  <wp:posOffset>911225</wp:posOffset>
                </wp:positionV>
                <wp:extent cx="0" cy="136525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71.75pt" to="-0.45pt,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5715</wp:posOffset>
                </wp:positionH>
                <wp:positionV relativeFrom="paragraph">
                  <wp:posOffset>1238885</wp:posOffset>
                </wp:positionV>
                <wp:extent cx="0" cy="136525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97.55pt" to="-0.45pt,10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924050</wp:posOffset>
                </wp:positionH>
                <wp:positionV relativeFrom="paragraph">
                  <wp:posOffset>585470</wp:posOffset>
                </wp:positionV>
                <wp:extent cx="0" cy="136525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46.1pt" to="151.5pt,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807085</wp:posOffset>
                </wp:positionH>
                <wp:positionV relativeFrom="paragraph">
                  <wp:posOffset>474980</wp:posOffset>
                </wp:positionV>
                <wp:extent cx="389255" cy="211455"/>
                <wp:effectExtent l="0" t="0" r="0" b="0"/>
                <wp:wrapNone/>
                <wp:docPr id="28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37.4pt;mso-position-vertical-relative:text;margin-left:6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6</w:t>
                      </w:r>
                      <w:r>
                        <w:rPr>
                          <w:sz w:val="20"/>
                          <w:szCs w:val="20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401185</wp:posOffset>
                </wp:positionH>
                <wp:positionV relativeFrom="paragraph">
                  <wp:posOffset>501650</wp:posOffset>
                </wp:positionV>
                <wp:extent cx="389255" cy="211455"/>
                <wp:effectExtent l="0" t="0" r="0" b="0"/>
                <wp:wrapNone/>
                <wp:docPr id="28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39.5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401185</wp:posOffset>
                </wp:positionH>
                <wp:positionV relativeFrom="paragraph">
                  <wp:posOffset>822960</wp:posOffset>
                </wp:positionV>
                <wp:extent cx="389255" cy="211455"/>
                <wp:effectExtent l="0" t="0" r="0" b="0"/>
                <wp:wrapNone/>
                <wp:docPr id="29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64.8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401185</wp:posOffset>
                </wp:positionH>
                <wp:positionV relativeFrom="paragraph">
                  <wp:posOffset>1158875</wp:posOffset>
                </wp:positionV>
                <wp:extent cx="389255" cy="211455"/>
                <wp:effectExtent l="0" t="0" r="0" b="0"/>
                <wp:wrapNone/>
                <wp:docPr id="29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91.25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001895</wp:posOffset>
                </wp:positionH>
                <wp:positionV relativeFrom="paragraph">
                  <wp:posOffset>783590</wp:posOffset>
                </wp:positionV>
                <wp:extent cx="389255" cy="211455"/>
                <wp:effectExtent l="0" t="0" r="0" b="0"/>
                <wp:wrapNone/>
                <wp:docPr id="29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61.7pt;mso-position-vertical-relative:text;margin-left:39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001895</wp:posOffset>
                </wp:positionH>
                <wp:positionV relativeFrom="paragraph">
                  <wp:posOffset>462915</wp:posOffset>
                </wp:positionV>
                <wp:extent cx="389255" cy="211455"/>
                <wp:effectExtent l="0" t="0" r="0" b="0"/>
                <wp:wrapNone/>
                <wp:docPr id="29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36.45pt;mso-position-vertical-relative:text;margin-left:39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001895</wp:posOffset>
                </wp:positionH>
                <wp:positionV relativeFrom="paragraph">
                  <wp:posOffset>1151890</wp:posOffset>
                </wp:positionV>
                <wp:extent cx="389255" cy="211455"/>
                <wp:effectExtent l="0" t="0" r="0" b="0"/>
                <wp:wrapNone/>
                <wp:docPr id="29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90.7pt;mso-position-vertical-relative:text;margin-left:39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67715</wp:posOffset>
                </wp:positionH>
                <wp:positionV relativeFrom="paragraph">
                  <wp:posOffset>118745</wp:posOffset>
                </wp:positionV>
                <wp:extent cx="389255" cy="211455"/>
                <wp:effectExtent l="0" t="0" r="0" b="0"/>
                <wp:wrapNone/>
                <wp:docPr id="29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9.35pt;mso-position-vertical-relative:text;margin-left:6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879475</wp:posOffset>
                </wp:positionH>
                <wp:positionV relativeFrom="paragraph">
                  <wp:posOffset>-782320</wp:posOffset>
                </wp:positionV>
                <wp:extent cx="152400" cy="1925955"/>
                <wp:effectExtent l="5715" t="635" r="508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19260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28440 h 1091880"/>
                            <a:gd name="textAreaBottom" fmla="*/ 1063440 h 10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pt;margin-top:-61.6pt;width:11.95pt;height:151.6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757045</wp:posOffset>
                </wp:positionH>
                <wp:positionV relativeFrom="paragraph">
                  <wp:posOffset>107950</wp:posOffset>
                </wp:positionV>
                <wp:extent cx="389255" cy="211455"/>
                <wp:effectExtent l="0" t="0" r="0" b="0"/>
                <wp:wrapNone/>
                <wp:docPr id="29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8.5pt;mso-position-vertical-relative:text;margin-left:13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807085</wp:posOffset>
                </wp:positionH>
                <wp:positionV relativeFrom="paragraph">
                  <wp:posOffset>99695</wp:posOffset>
                </wp:positionV>
                <wp:extent cx="389255" cy="211455"/>
                <wp:effectExtent l="0" t="0" r="0" b="0"/>
                <wp:wrapNone/>
                <wp:docPr id="29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7.85pt;mso-position-vertical-relative:text;margin-left:6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8</w:t>
                      </w:r>
                      <w:r>
                        <w:rPr>
                          <w:sz w:val="20"/>
                          <w:szCs w:val="20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924050</wp:posOffset>
                </wp:positionH>
                <wp:positionV relativeFrom="paragraph">
                  <wp:posOffset>48895</wp:posOffset>
                </wp:positionV>
                <wp:extent cx="0" cy="136525"/>
                <wp:effectExtent l="5080" t="0" r="508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3.85pt" to="151.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802005</wp:posOffset>
                </wp:positionH>
                <wp:positionV relativeFrom="paragraph">
                  <wp:posOffset>78105</wp:posOffset>
                </wp:positionV>
                <wp:extent cx="389255" cy="211455"/>
                <wp:effectExtent l="0" t="0" r="0" b="0"/>
                <wp:wrapNone/>
                <wp:docPr id="30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6.15pt;mso-position-vertical-relative:text;margin-left:6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5</w:t>
                      </w:r>
                      <w:r>
                        <w:rPr>
                          <w:sz w:val="20"/>
                          <w:szCs w:val="20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924050</wp:posOffset>
                </wp:positionH>
                <wp:positionV relativeFrom="paragraph">
                  <wp:posOffset>10160</wp:posOffset>
                </wp:positionV>
                <wp:extent cx="0" cy="136525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0.8pt" to="151.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177800</wp:posOffset>
                </wp:positionH>
                <wp:positionV relativeFrom="paragraph">
                  <wp:posOffset>158115</wp:posOffset>
                </wp:positionV>
                <wp:extent cx="389255" cy="211455"/>
                <wp:effectExtent l="0" t="0" r="0" b="0"/>
                <wp:wrapNone/>
                <wp:docPr id="30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12.45pt;mso-position-vertical-relative:text;margin-left:-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741170</wp:posOffset>
                </wp:positionH>
                <wp:positionV relativeFrom="paragraph">
                  <wp:posOffset>158115</wp:posOffset>
                </wp:positionV>
                <wp:extent cx="389255" cy="211455"/>
                <wp:effectExtent l="0" t="0" r="0" b="0"/>
                <wp:wrapNone/>
                <wp:docPr id="30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12.45pt;mso-position-vertical-relative:text;margin-left:13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ejny poziom D – 2 zadania i 3 procesory (jeden procesor jest bez zadania (długość przedziału jest równa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767715</wp:posOffset>
                </wp:positionH>
                <wp:positionV relativeFrom="paragraph">
                  <wp:posOffset>45085</wp:posOffset>
                </wp:positionV>
                <wp:extent cx="389255" cy="211455"/>
                <wp:effectExtent l="0" t="0" r="0" b="0"/>
                <wp:wrapNone/>
                <wp:docPr id="30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3.55pt;mso-position-vertical-relative:text;margin-left:6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177800</wp:posOffset>
                </wp:positionH>
                <wp:positionV relativeFrom="paragraph">
                  <wp:posOffset>52070</wp:posOffset>
                </wp:positionV>
                <wp:extent cx="5568950" cy="1316355"/>
                <wp:effectExtent l="0" t="635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8840" cy="1316520"/>
                          <a:chOff x="0" y="0"/>
                          <a:chExt cx="5568840" cy="1316520"/>
                        </a:xfrm>
                      </wpg:grpSpPr>
                      <wps:wsp>
                        <wps:cNvSpPr/>
                        <wps:spPr>
                          <a:xfrm>
                            <a:off x="172800" y="379800"/>
                            <a:ext cx="45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700920"/>
                            <a:ext cx="45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028160"/>
                            <a:ext cx="45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3175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6318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9594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4960" y="19512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840" y="22176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840" y="54288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840" y="87876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9680" y="50364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9680" y="18288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9680" y="87192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0" y="3060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5000" y="17856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960" y="52056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057320" y="-886680"/>
                            <a:ext cx="152280" cy="192600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28440 h 1091880"/>
                              <a:gd name="textAreaBottom" fmla="*/ 1063440 h 109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64584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9576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0484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110484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987480"/>
                            <a:ext cx="1926000" cy="766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65.75pt;width:438.5pt;height:173.5pt" coordorigin="-280,-1315" coordsize="8770,3470">
                <v:line id="shape_0" from="-8,680" to="7137,6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8,1186" to="7137,11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8,1701" to="7137,17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8,582" to="-8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,1077" to="-8,1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,1593" to="-8,1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71;top:389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431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937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1;top:1466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7;top:875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7;top:370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7;top:1455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1,564" to="3031,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67;top:363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;top:902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85;top:-1314;width:239;height:3032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3031,1099" to="3031,1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1,1590" to="3031,1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280;top:1822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/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2;top:1822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/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69696" stroked="t" o:allowincell="f" style="position:absolute;left:-5;top:1637;width:3032;height:12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statni poziom E – jedno zadanie 3 procesor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767715</wp:posOffset>
                </wp:positionH>
                <wp:positionV relativeFrom="paragraph">
                  <wp:posOffset>49530</wp:posOffset>
                </wp:positionV>
                <wp:extent cx="389255" cy="211455"/>
                <wp:effectExtent l="0" t="0" r="0" b="0"/>
                <wp:wrapNone/>
                <wp:docPr id="30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3.9pt;mso-position-vertical-relative:text;margin-left:6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879475</wp:posOffset>
                </wp:positionH>
                <wp:positionV relativeFrom="paragraph">
                  <wp:posOffset>-765810</wp:posOffset>
                </wp:positionV>
                <wp:extent cx="152400" cy="1925955"/>
                <wp:effectExtent l="5715" t="635" r="508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19260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28440 h 1091880"/>
                            <a:gd name="textAreaBottom" fmla="*/ 1063440 h 10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pt;margin-top:-60.3pt;width:11.95pt;height:151.6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807085</wp:posOffset>
                </wp:positionH>
                <wp:positionV relativeFrom="paragraph">
                  <wp:posOffset>140970</wp:posOffset>
                </wp:positionV>
                <wp:extent cx="389255" cy="211455"/>
                <wp:effectExtent l="0" t="0" r="0" b="0"/>
                <wp:wrapNone/>
                <wp:docPr id="30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11.1pt;mso-position-vertical-relative:text;margin-left:6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9</w:t>
                      </w:r>
                      <w:r>
                        <w:rPr>
                          <w:sz w:val="20"/>
                          <w:szCs w:val="20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001895</wp:posOffset>
                </wp:positionH>
                <wp:positionV relativeFrom="paragraph">
                  <wp:posOffset>128905</wp:posOffset>
                </wp:positionV>
                <wp:extent cx="389255" cy="211455"/>
                <wp:effectExtent l="0" t="0" r="0" b="0"/>
                <wp:wrapNone/>
                <wp:docPr id="30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10.15pt;mso-position-vertical-relative:text;margin-left:39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757045</wp:posOffset>
                </wp:positionH>
                <wp:positionV relativeFrom="paragraph">
                  <wp:posOffset>124460</wp:posOffset>
                </wp:positionV>
                <wp:extent cx="389255" cy="211455"/>
                <wp:effectExtent l="0" t="0" r="0" b="0"/>
                <wp:wrapNone/>
                <wp:docPr id="31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9.8pt;mso-position-vertical-relative:text;margin-left:13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715</wp:posOffset>
                </wp:positionH>
                <wp:positionV relativeFrom="paragraph">
                  <wp:posOffset>149860</wp:posOffset>
                </wp:positionV>
                <wp:extent cx="4537710" cy="0"/>
                <wp:effectExtent l="0" t="38100" r="0" b="3810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11.8pt" to="356.8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5715</wp:posOffset>
                </wp:positionH>
                <wp:positionV relativeFrom="paragraph">
                  <wp:posOffset>87630</wp:posOffset>
                </wp:positionV>
                <wp:extent cx="0" cy="136525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6.9pt" to="-0.4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924050</wp:posOffset>
                </wp:positionH>
                <wp:positionV relativeFrom="paragraph">
                  <wp:posOffset>76200</wp:posOffset>
                </wp:positionV>
                <wp:extent cx="0" cy="136525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6pt" to="151.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401185</wp:posOffset>
                </wp:positionH>
                <wp:positionV relativeFrom="paragraph">
                  <wp:posOffset>-7620</wp:posOffset>
                </wp:positionV>
                <wp:extent cx="389255" cy="211455"/>
                <wp:effectExtent l="0" t="0" r="0" b="0"/>
                <wp:wrapNone/>
                <wp:docPr id="31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-0.6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401185</wp:posOffset>
                </wp:positionH>
                <wp:positionV relativeFrom="paragraph">
                  <wp:posOffset>138430</wp:posOffset>
                </wp:positionV>
                <wp:extent cx="389255" cy="211455"/>
                <wp:effectExtent l="0" t="0" r="0" b="0"/>
                <wp:wrapNone/>
                <wp:docPr id="31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10.9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001895</wp:posOffset>
                </wp:positionH>
                <wp:positionV relativeFrom="paragraph">
                  <wp:posOffset>99060</wp:posOffset>
                </wp:positionV>
                <wp:extent cx="389255" cy="211455"/>
                <wp:effectExtent l="0" t="0" r="0" b="0"/>
                <wp:wrapNone/>
                <wp:docPr id="31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7.8pt;mso-position-vertical-relative:text;margin-left:39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5715</wp:posOffset>
                </wp:positionH>
                <wp:positionV relativeFrom="paragraph">
                  <wp:posOffset>120650</wp:posOffset>
                </wp:positionV>
                <wp:extent cx="4537710" cy="0"/>
                <wp:effectExtent l="0" t="38100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9.5pt" to="356.8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715</wp:posOffset>
                </wp:positionH>
                <wp:positionV relativeFrom="paragraph">
                  <wp:posOffset>51435</wp:posOffset>
                </wp:positionV>
                <wp:extent cx="0" cy="136525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4.05pt" to="-0.4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924050</wp:posOffset>
                </wp:positionH>
                <wp:positionV relativeFrom="paragraph">
                  <wp:posOffset>65405</wp:posOffset>
                </wp:positionV>
                <wp:extent cx="0" cy="136525"/>
                <wp:effectExtent l="5080" t="0" r="508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5.15pt" to="151.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3810</wp:posOffset>
                </wp:positionH>
                <wp:positionV relativeFrom="paragraph">
                  <wp:posOffset>73660</wp:posOffset>
                </wp:positionV>
                <wp:extent cx="1925955" cy="76835"/>
                <wp:effectExtent l="5715" t="5715" r="4445" b="444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76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0.3pt;margin-top:5.8pt;width:151.6pt;height:6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401185</wp:posOffset>
                </wp:positionH>
                <wp:positionV relativeFrom="paragraph">
                  <wp:posOffset>123825</wp:posOffset>
                </wp:positionV>
                <wp:extent cx="389255" cy="211455"/>
                <wp:effectExtent l="0" t="0" r="0" b="0"/>
                <wp:wrapNone/>
                <wp:docPr id="32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9.75pt;mso-position-vertical-relative:text;margin-left:34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001895</wp:posOffset>
                </wp:positionH>
                <wp:positionV relativeFrom="paragraph">
                  <wp:posOffset>116840</wp:posOffset>
                </wp:positionV>
                <wp:extent cx="389255" cy="211455"/>
                <wp:effectExtent l="0" t="0" r="0" b="0"/>
                <wp:wrapNone/>
                <wp:docPr id="32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9.2pt;mso-position-vertical-relative:text;margin-left:39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715</wp:posOffset>
                </wp:positionH>
                <wp:positionV relativeFrom="paragraph">
                  <wp:posOffset>97155</wp:posOffset>
                </wp:positionV>
                <wp:extent cx="4537710" cy="0"/>
                <wp:effectExtent l="0" t="38100" r="0" b="3810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7.65pt" to="356.8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5715</wp:posOffset>
                </wp:positionH>
                <wp:positionV relativeFrom="paragraph">
                  <wp:posOffset>28575</wp:posOffset>
                </wp:positionV>
                <wp:extent cx="0" cy="136525"/>
                <wp:effectExtent l="5080" t="0" r="508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2.25pt" to="-0.4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924050</wp:posOffset>
                </wp:positionH>
                <wp:positionV relativeFrom="paragraph">
                  <wp:posOffset>26670</wp:posOffset>
                </wp:positionV>
                <wp:extent cx="0" cy="136525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2.1pt" to="151.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3810</wp:posOffset>
                </wp:positionH>
                <wp:positionV relativeFrom="paragraph">
                  <wp:posOffset>56515</wp:posOffset>
                </wp:positionV>
                <wp:extent cx="1925955" cy="76835"/>
                <wp:effectExtent l="5715" t="5715" r="4445" b="444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76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0.3pt;margin-top:4.45pt;width:151.6pt;height:6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177800</wp:posOffset>
                </wp:positionH>
                <wp:positionV relativeFrom="paragraph">
                  <wp:posOffset>-635</wp:posOffset>
                </wp:positionV>
                <wp:extent cx="389255" cy="211455"/>
                <wp:effectExtent l="0" t="0" r="0" b="0"/>
                <wp:wrapNone/>
                <wp:docPr id="32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-0.05pt;mso-position-vertical-relative:text;margin-left:-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741170</wp:posOffset>
                </wp:positionH>
                <wp:positionV relativeFrom="paragraph">
                  <wp:posOffset>-635</wp:posOffset>
                </wp:positionV>
                <wp:extent cx="389255" cy="211455"/>
                <wp:effectExtent l="0" t="0" r="0" b="0"/>
                <wp:wrapNone/>
                <wp:docPr id="32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-0.05pt;mso-position-vertical-relative:text;margin-left:13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roszę zauważyć, że droga krytyczna wynosiła 7 jednostek, a łączny czas wykonywania to 7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3</w:t>
      </w:r>
      <w:r>
        <w:rPr/>
        <w:t xml:space="preserve"> jednostki.</w:t>
      </w:r>
    </w:p>
    <w:p>
      <w:pPr>
        <w:pStyle w:val="Normal"/>
        <w:rPr/>
      </w:pPr>
      <w:r>
        <w:rPr/>
        <w:t>Tak przydzielone zadania można uporządkować w następujący sposób:</w:t>
      </w:r>
    </w:p>
    <w:p>
      <w:pPr>
        <w:pStyle w:val="Normal"/>
        <w:rPr/>
      </w:pPr>
      <w:r>
        <w:rPr/>
        <w:tab/>
        <w:t>- wewnątrz poziomu istnieje pole manewru w przydziale zadań</w:t>
      </w:r>
    </w:p>
    <w:p>
      <w:pPr>
        <w:pStyle w:val="Normal"/>
        <w:ind w:left="851" w:hanging="142"/>
        <w:rPr/>
      </w:pPr>
      <w:r>
        <w:rPr/>
        <w:t>- zadania przechodzące z poziomu na poziom powinny być umieszczone na końcu danego przedziału (o ile jest to możliwe)</w:t>
      </w:r>
    </w:p>
    <w:p>
      <w:pPr>
        <w:pStyle w:val="Normal"/>
        <w:rPr/>
      </w:pPr>
      <w:r>
        <w:rPr/>
        <w:t>Jeszcze raz wykresy czasow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9270</wp:posOffset>
                </wp:positionH>
                <wp:positionV relativeFrom="paragraph">
                  <wp:posOffset>69215</wp:posOffset>
                </wp:positionV>
                <wp:extent cx="6971665" cy="1498600"/>
                <wp:effectExtent l="0" t="0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1498680"/>
                          <a:chOff x="0" y="0"/>
                          <a:chExt cx="6971760" cy="1498680"/>
                        </a:xfrm>
                      </wpg:grpSpPr>
                      <wps:wsp>
                        <wps:cNvSpPr/>
                        <wps:spPr>
                          <a:xfrm>
                            <a:off x="189360" y="55440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875520"/>
                            <a:ext cx="663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202760"/>
                            <a:ext cx="660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4921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13364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79956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8064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1340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1520" y="36972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10242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2240" y="3582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9720" y="8053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6996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9320" y="11340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4600" y="10242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680" y="70992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5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160" y="29016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9320" y="4806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960" y="4806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0320" y="29016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960" y="113364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680" y="12654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vertAlign w:val="superscript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6600" y="12654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36972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69516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5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10242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333800" y="-972000"/>
                            <a:ext cx="152280" cy="244548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6000 h 1386360"/>
                              <a:gd name="textAreaBottom" fmla="*/ 1350360 h 1386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7000" y="1332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0040" y="4813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12284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0" y="78876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7956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11232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2200" y="35892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10134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6200" y="7945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0600" y="65916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0000" y="11232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6720" y="69912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2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7840" y="27936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0000" y="4698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9640" y="4698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1360" y="27936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0280" y="35892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68436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2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7320" y="10134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804840" y="-982800"/>
                            <a:ext cx="152280" cy="244548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36000 h 1386360"/>
                              <a:gd name="textAreaBottom" fmla="*/ 1350360 h 1386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7680" y="252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5520" y="125856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080" y="1287000"/>
                            <a:ext cx="389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24240" y="592560"/>
                            <a:ext cx="139896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1600" y="938520"/>
                            <a:ext cx="139896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720" y="592560"/>
                            <a:ext cx="139896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720" y="938520"/>
                            <a:ext cx="139896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4788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7930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11206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0120" y="356400"/>
                            <a:ext cx="2617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2720" y="1010880"/>
                            <a:ext cx="2336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720" y="4672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7720" y="339840"/>
                            <a:ext cx="1054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1320" y="681840"/>
                            <a:ext cx="2998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14680" y="-22680"/>
                            <a:ext cx="152280" cy="5205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7560 h 295200"/>
                              <a:gd name="textAreaBottom" fmla="*/ 287640 h 29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0240" y="0"/>
                            <a:ext cx="1054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720" y="8071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720" y="11188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6440" y="1266120"/>
                            <a:ext cx="2145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720" y="4788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720" y="7930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720" y="11206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86640" y="356400"/>
                            <a:ext cx="2710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720" y="4672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9720" y="339840"/>
                            <a:ext cx="1054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6440" y="681840"/>
                            <a:ext cx="2336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836680" y="-22680"/>
                            <a:ext cx="152280" cy="5205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7560 h 295200"/>
                              <a:gd name="textAreaBottom" fmla="*/ 287640 h 29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2240" y="0"/>
                            <a:ext cx="1054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720" y="8071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720" y="11188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4120" y="1266120"/>
                            <a:ext cx="2858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720" y="47880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720" y="7930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720" y="11206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4320" y="356400"/>
                            <a:ext cx="2710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96720" y="4672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51720" y="339840"/>
                            <a:ext cx="1054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6358680" y="-22680"/>
                            <a:ext cx="152280" cy="5205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7560 h 295200"/>
                              <a:gd name="textAreaBottom" fmla="*/ 287640 h 29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4240" y="0"/>
                            <a:ext cx="1054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96720" y="8071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6720" y="111888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93760" y="1267560"/>
                            <a:ext cx="2059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5400"/>
                            <a:ext cx="3607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1pt;margin-top:-71.9pt;width:548.95pt;height:195.35pt" coordorigin="-802,-1438" coordsize="10979,3907">
                <v:line id="shape_0" from="-504,982" to="9965,9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504,1488" to="9938,1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504,2003" to="9899,2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504,884" to="-504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,1894" to="317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6,1368" to="3386,1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04,1379" to="-504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04,1895" to="-504,2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5;top:691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87;top:1722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4;top:673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6,1377" to="1056,1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5;top:1164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6,1895" to="3386,2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66;top:1722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6;top:1227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5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9;top:566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6,866" to="3386,1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5,866" to="2535,1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38;top:566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8,1894" to="2138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;top:2102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vertAlign w:val="superscript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/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4;top:2102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/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691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6;top:1204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5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;top:1722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98;top:-1421;width:239;height:3850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83;top:130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7,867" to="3387,1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8,1877" to="4208,2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7,1351" to="7277,1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7,1362" to="3387,1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7,1878" to="3387,2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66;top:674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705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60,1360" to="5460,1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99;top:1147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77,1878" to="7277,2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17;top:1210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2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0;top:549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77,849" to="7277,1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6,849" to="6426,1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29;top:549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3;top:674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5;top:1187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2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705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189;top:-1438;width:239;height:3850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974;top:113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5;top:2091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/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9;top:2136;width:61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/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33,1042" to="6635,1291" stroked="t" o:allowincell="f" style="position:absolute;flip:x">
                  <v:stroke color="red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051,1587" to="6253,1836" stroked="t" o:allowincell="f" style="position:absolute;flip:x">
                  <v:stroke color="red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3,1042" to="2705,1291" stroked="t" o:allowincell="f" style="position:absolute;flip:x">
                  <v:stroke color="red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6,1587" to="2308,1836" stroked="t" o:allowincell="f" style="position:absolute;flip:x">
                  <v:stroke color="red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78,863" to="7278,1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8,1358" to="7278,1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8,1874" to="7278,2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13;top:670;width:411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3;top:1701;width:367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00,845" to="8100,1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29;top:644;width:16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8;top:1183;width:471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568;top:73;width:239;height:819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608;top:109;width:16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00,1380" to="8100,1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1871" to="8100,2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17;top:2103;width:337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/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00,863" to="8100,1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1358" to="8100,1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1874" to="8100,2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11;top:670;width:426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22,845" to="8922,1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51;top:644;width:16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2;top:1183;width:367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90;top:73;width:239;height:819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430;top:109;width:16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22,1380" to="8922,1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22,1871" to="8922,2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732;top:2103;width:449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/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22,863" to="8922,1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22,1358" to="8922,1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22,1874" to="8922,2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126;top:670;width:426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44,845" to="9744,1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673;top:644;width:16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212;top:73;width:239;height:819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252;top:109;width:16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44,1380" to="9744,1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44,1871" to="9744,2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582;top:2105;width:323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/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02;top:2102;width:567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rządkowanie wykresów  - porządkowanie odbywa się wewnątrz przedziałów A,B,C,…, tak aby styku przedziałów były wykonywane zadania, które należą do dwóch poziomów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688340</wp:posOffset>
                </wp:positionH>
                <wp:positionV relativeFrom="paragraph">
                  <wp:posOffset>52070</wp:posOffset>
                </wp:positionV>
                <wp:extent cx="389255" cy="211455"/>
                <wp:effectExtent l="0" t="0" r="0" b="0"/>
                <wp:wrapNone/>
                <wp:docPr id="33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4.1pt;mso-position-vertical-relative:text;margin-left:5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159125</wp:posOffset>
                </wp:positionH>
                <wp:positionV relativeFrom="paragraph">
                  <wp:posOffset>41275</wp:posOffset>
                </wp:positionV>
                <wp:extent cx="389255" cy="211455"/>
                <wp:effectExtent l="0" t="0" r="0" b="0"/>
                <wp:wrapNone/>
                <wp:docPr id="33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3.25pt;mso-position-vertical-relative:text;margin-left:24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831080</wp:posOffset>
                </wp:positionH>
                <wp:positionV relativeFrom="paragraph">
                  <wp:posOffset>38735</wp:posOffset>
                </wp:positionV>
                <wp:extent cx="105410" cy="211455"/>
                <wp:effectExtent l="0" t="0" r="0" b="0"/>
                <wp:wrapNone/>
                <wp:docPr id="33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pt;height:16.65pt;mso-wrap-distance-left:9.05pt;mso-wrap-distance-right:9.05pt;mso-wrap-distance-top:0pt;mso-wrap-distance-bottom:0pt;margin-top:3.05pt;mso-position-vertical-relative:text;margin-left:38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353050</wp:posOffset>
                </wp:positionH>
                <wp:positionV relativeFrom="paragraph">
                  <wp:posOffset>38735</wp:posOffset>
                </wp:positionV>
                <wp:extent cx="105410" cy="211455"/>
                <wp:effectExtent l="0" t="0" r="0" b="0"/>
                <wp:wrapNone/>
                <wp:docPr id="33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pt;height:16.65pt;mso-wrap-distance-left:9.05pt;mso-wrap-distance-right:9.05pt;mso-wrap-distance-top:0pt;mso-wrap-distance-bottom:0pt;margin-top:3.05pt;mso-position-vertical-relative:text;margin-left:42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875020</wp:posOffset>
                </wp:positionH>
                <wp:positionV relativeFrom="paragraph">
                  <wp:posOffset>38735</wp:posOffset>
                </wp:positionV>
                <wp:extent cx="105410" cy="211455"/>
                <wp:effectExtent l="0" t="0" r="0" b="0"/>
                <wp:wrapNone/>
                <wp:docPr id="33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pt;height:16.65pt;mso-wrap-distance-left:9.05pt;mso-wrap-distance-right:9.05pt;mso-wrap-distance-top:0pt;mso-wrap-distance-bottom:0pt;margin-top:3.05pt;mso-position-vertical-relative:text;margin-left:46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824865</wp:posOffset>
                </wp:positionH>
                <wp:positionV relativeFrom="paragraph">
                  <wp:posOffset>-1108710</wp:posOffset>
                </wp:positionV>
                <wp:extent cx="152400" cy="2445385"/>
                <wp:effectExtent l="5715" t="635" r="5080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24454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36000 h 1386360"/>
                            <a:gd name="textAreaBottom" fmla="*/ 1350360 h 1386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pt;margin-top:-87.3pt;width:11.95pt;height:192.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295650</wp:posOffset>
                </wp:positionH>
                <wp:positionV relativeFrom="paragraph">
                  <wp:posOffset>-1119505</wp:posOffset>
                </wp:positionV>
                <wp:extent cx="152400" cy="2445385"/>
                <wp:effectExtent l="5715" t="0" r="5080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24454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36000 h 1386360"/>
                            <a:gd name="textAreaBottom" fmla="*/ 1350360 h 1386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45pt;margin-top:-88.15pt;width:11.95pt;height:192.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805680</wp:posOffset>
                </wp:positionH>
                <wp:positionV relativeFrom="paragraph">
                  <wp:posOffset>-159385</wp:posOffset>
                </wp:positionV>
                <wp:extent cx="152400" cy="520700"/>
                <wp:effectExtent l="5080" t="0" r="5080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52056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560 h 295200"/>
                            <a:gd name="textAreaBottom" fmla="*/ 287640 h 29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4pt;margin-top:-12.6pt;width:11.95pt;height:40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327650</wp:posOffset>
                </wp:positionH>
                <wp:positionV relativeFrom="paragraph">
                  <wp:posOffset>-159385</wp:posOffset>
                </wp:positionV>
                <wp:extent cx="152400" cy="520700"/>
                <wp:effectExtent l="5080" t="0" r="5080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52056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560 h 295200"/>
                            <a:gd name="textAreaBottom" fmla="*/ 287640 h 29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5pt;margin-top:-12.6pt;width:11.95pt;height:40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5849620</wp:posOffset>
                </wp:positionH>
                <wp:positionV relativeFrom="paragraph">
                  <wp:posOffset>-159385</wp:posOffset>
                </wp:positionV>
                <wp:extent cx="152400" cy="520700"/>
                <wp:effectExtent l="5080" t="0" r="5080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52056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560 h 295200"/>
                            <a:gd name="textAreaBottom" fmla="*/ 287640 h 29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6pt;margin-top:-12.6pt;width:11.95pt;height:40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439285</wp:posOffset>
                </wp:positionH>
                <wp:positionV relativeFrom="paragraph">
                  <wp:posOffset>142875</wp:posOffset>
                </wp:positionV>
                <wp:extent cx="389255" cy="211455"/>
                <wp:effectExtent l="0" t="0" r="0" b="0"/>
                <wp:wrapNone/>
                <wp:docPr id="34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/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11.25pt;mso-position-vertical-relative:text;margin-left:34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892550</wp:posOffset>
                </wp:positionH>
                <wp:positionV relativeFrom="paragraph">
                  <wp:posOffset>142875</wp:posOffset>
                </wp:positionV>
                <wp:extent cx="389255" cy="211455"/>
                <wp:effectExtent l="0" t="0" r="0" b="0"/>
                <wp:wrapNone/>
                <wp:docPr id="34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11.25pt;mso-position-vertical-relative:text;margin-left:30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620895</wp:posOffset>
                </wp:positionH>
                <wp:positionV relativeFrom="paragraph">
                  <wp:posOffset>157480</wp:posOffset>
                </wp:positionV>
                <wp:extent cx="0" cy="136525"/>
                <wp:effectExtent l="5080" t="0" r="508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5pt,12.4pt" to="363.85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080510</wp:posOffset>
                </wp:positionH>
                <wp:positionV relativeFrom="paragraph">
                  <wp:posOffset>157480</wp:posOffset>
                </wp:positionV>
                <wp:extent cx="0" cy="136525"/>
                <wp:effectExtent l="5080" t="0" r="508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12.4pt" to="321.3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621530</wp:posOffset>
                </wp:positionH>
                <wp:positionV relativeFrom="paragraph">
                  <wp:posOffset>166370</wp:posOffset>
                </wp:positionV>
                <wp:extent cx="0" cy="136525"/>
                <wp:effectExtent l="5080" t="0" r="508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9pt,13.1pt" to="363.9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5143500</wp:posOffset>
                </wp:positionH>
                <wp:positionV relativeFrom="paragraph">
                  <wp:posOffset>154940</wp:posOffset>
                </wp:positionV>
                <wp:extent cx="0" cy="136525"/>
                <wp:effectExtent l="5080" t="0" r="508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2pt" to="40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5143500</wp:posOffset>
                </wp:positionH>
                <wp:positionV relativeFrom="paragraph">
                  <wp:posOffset>166370</wp:posOffset>
                </wp:positionV>
                <wp:extent cx="0" cy="136525"/>
                <wp:effectExtent l="5080" t="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.1pt" to="40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665470</wp:posOffset>
                </wp:positionH>
                <wp:positionV relativeFrom="paragraph">
                  <wp:posOffset>154940</wp:posOffset>
                </wp:positionV>
                <wp:extent cx="0" cy="136525"/>
                <wp:effectExtent l="5080" t="0" r="508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pt,12.2pt" to="446.1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665470</wp:posOffset>
                </wp:positionH>
                <wp:positionV relativeFrom="paragraph">
                  <wp:posOffset>166370</wp:posOffset>
                </wp:positionV>
                <wp:extent cx="0" cy="136525"/>
                <wp:effectExtent l="5080" t="0" r="508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pt,13.1pt" to="446.1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6187440</wp:posOffset>
                </wp:positionH>
                <wp:positionV relativeFrom="paragraph">
                  <wp:posOffset>154940</wp:posOffset>
                </wp:positionV>
                <wp:extent cx="0" cy="136525"/>
                <wp:effectExtent l="5080" t="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pt,12.2pt" to="487.2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803275</wp:posOffset>
                </wp:positionH>
                <wp:positionV relativeFrom="paragraph">
                  <wp:posOffset>57785</wp:posOffset>
                </wp:positionV>
                <wp:extent cx="389255" cy="211455"/>
                <wp:effectExtent l="0" t="0" r="0" b="0"/>
                <wp:wrapNone/>
                <wp:docPr id="35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4.55pt;mso-position-vertical-relative:text;margin-left:6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8</w:t>
                      </w:r>
                      <w:r>
                        <w:rPr>
                          <w:sz w:val="20"/>
                          <w:szCs w:val="20"/>
                        </w:rPr>
                        <w:t>=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6073775</wp:posOffset>
                </wp:positionH>
                <wp:positionV relativeFrom="paragraph">
                  <wp:posOffset>46355</wp:posOffset>
                </wp:positionV>
                <wp:extent cx="389255" cy="211455"/>
                <wp:effectExtent l="0" t="0" r="0" b="0"/>
                <wp:wrapNone/>
                <wp:docPr id="35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3.65pt;mso-position-vertical-relative:text;margin-left:47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349885</wp:posOffset>
                </wp:positionH>
                <wp:positionV relativeFrom="paragraph">
                  <wp:posOffset>13970</wp:posOffset>
                </wp:positionV>
                <wp:extent cx="389255" cy="211455"/>
                <wp:effectExtent l="0" t="0" r="0" b="0"/>
                <wp:wrapNone/>
                <wp:docPr id="35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1.1pt;mso-position-vertical-relative:text;margin-left:-2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754630</wp:posOffset>
                </wp:positionH>
                <wp:positionV relativeFrom="paragraph">
                  <wp:posOffset>46990</wp:posOffset>
                </wp:positionV>
                <wp:extent cx="389255" cy="211455"/>
                <wp:effectExtent l="0" t="0" r="0" b="0"/>
                <wp:wrapNone/>
                <wp:docPr id="35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3.7pt;mso-position-vertical-relative:text;margin-left:2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8</w:t>
                      </w:r>
                      <w:r>
                        <w:rPr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278505</wp:posOffset>
                </wp:positionH>
                <wp:positionV relativeFrom="paragraph">
                  <wp:posOffset>62865</wp:posOffset>
                </wp:positionV>
                <wp:extent cx="389255" cy="211455"/>
                <wp:effectExtent l="0" t="0" r="0" b="0"/>
                <wp:wrapNone/>
                <wp:docPr id="35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4.95pt;mso-position-vertical-relative:text;margin-left:25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161790</wp:posOffset>
                </wp:positionH>
                <wp:positionV relativeFrom="paragraph">
                  <wp:posOffset>46990</wp:posOffset>
                </wp:positionV>
                <wp:extent cx="389255" cy="211455"/>
                <wp:effectExtent l="0" t="0" r="0" b="0"/>
                <wp:wrapNone/>
                <wp:docPr id="35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3.7pt;mso-position-vertical-relative:text;margin-left:32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8</w:t>
                      </w:r>
                      <w:r>
                        <w:rPr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770755</wp:posOffset>
                </wp:positionH>
                <wp:positionV relativeFrom="paragraph">
                  <wp:posOffset>44450</wp:posOffset>
                </wp:positionV>
                <wp:extent cx="261620" cy="211455"/>
                <wp:effectExtent l="0" t="0" r="0" b="0"/>
                <wp:wrapNone/>
                <wp:docPr id="35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16.65pt;mso-wrap-distance-left:9.05pt;mso-wrap-distance-right:9.05pt;mso-wrap-distance-top:0pt;mso-wrap-distance-bottom:0pt;margin-top:3.5pt;mso-position-vertical-relative:text;margin-left:37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6</w:t>
                      </w:r>
                      <w:r>
                        <w:rPr>
                          <w:sz w:val="20"/>
                          <w:szCs w:val="20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098415</wp:posOffset>
                </wp:positionH>
                <wp:positionV relativeFrom="paragraph">
                  <wp:posOffset>27940</wp:posOffset>
                </wp:positionV>
                <wp:extent cx="105410" cy="211455"/>
                <wp:effectExtent l="0" t="0" r="0" b="0"/>
                <wp:wrapNone/>
                <wp:docPr id="35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pt;height:16.65pt;mso-wrap-distance-left:9.05pt;mso-wrap-distance-right:9.05pt;mso-wrap-distance-top:0pt;mso-wrap-distance-bottom:0pt;margin-top:2.2pt;mso-position-vertical-relative:text;margin-left:40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278120</wp:posOffset>
                </wp:positionH>
                <wp:positionV relativeFrom="paragraph">
                  <wp:posOffset>44450</wp:posOffset>
                </wp:positionV>
                <wp:extent cx="271145" cy="211455"/>
                <wp:effectExtent l="0" t="0" r="0" b="0"/>
                <wp:wrapNone/>
                <wp:docPr id="35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6.65pt;mso-wrap-distance-left:9.05pt;mso-wrap-distance-right:9.05pt;mso-wrap-distance-top:0pt;mso-wrap-distance-bottom:0pt;margin-top:3.5pt;mso-position-vertical-relative:text;margin-left:41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6</w:t>
                      </w:r>
                      <w:r>
                        <w:rPr>
                          <w:sz w:val="20"/>
                          <w:szCs w:val="20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620385</wp:posOffset>
                </wp:positionH>
                <wp:positionV relativeFrom="paragraph">
                  <wp:posOffset>27940</wp:posOffset>
                </wp:positionV>
                <wp:extent cx="105410" cy="211455"/>
                <wp:effectExtent l="0" t="0" r="0" b="0"/>
                <wp:wrapNone/>
                <wp:docPr id="35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pt;height:16.65pt;mso-wrap-distance-left:9.05pt;mso-wrap-distance-right:9.05pt;mso-wrap-distance-top:0pt;mso-wrap-distance-bottom:0pt;margin-top:2.2pt;mso-position-vertical-relative:text;margin-left:44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795645</wp:posOffset>
                </wp:positionH>
                <wp:positionV relativeFrom="paragraph">
                  <wp:posOffset>44450</wp:posOffset>
                </wp:positionV>
                <wp:extent cx="271145" cy="211455"/>
                <wp:effectExtent l="0" t="0" r="0" b="0"/>
                <wp:wrapNone/>
                <wp:docPr id="36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6.65pt;mso-wrap-distance-left:9.05pt;mso-wrap-distance-right:9.05pt;mso-wrap-distance-top:0pt;mso-wrap-distance-bottom:0pt;margin-top:3.5pt;mso-position-vertical-relative:text;margin-left:45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9</w:t>
                      </w:r>
                      <w:r>
                        <w:rPr>
                          <w:sz w:val="20"/>
                          <w:szCs w:val="20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6142355</wp:posOffset>
                </wp:positionH>
                <wp:positionV relativeFrom="paragraph">
                  <wp:posOffset>27940</wp:posOffset>
                </wp:positionV>
                <wp:extent cx="105410" cy="211455"/>
                <wp:effectExtent l="0" t="0" r="0" b="0"/>
                <wp:wrapNone/>
                <wp:docPr id="36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pt;height:16.65pt;mso-wrap-distance-left:9.05pt;mso-wrap-distance-right:9.05pt;mso-wrap-distance-top:0pt;mso-wrap-distance-bottom:0pt;margin-top:2.2pt;mso-position-vertical-relative:text;margin-left:48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602355</wp:posOffset>
                </wp:positionH>
                <wp:positionV relativeFrom="paragraph">
                  <wp:posOffset>46990</wp:posOffset>
                </wp:positionV>
                <wp:extent cx="389255" cy="211455"/>
                <wp:effectExtent l="0" t="0" r="0" b="0"/>
                <wp:wrapNone/>
                <wp:docPr id="36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3.7pt;mso-position-vertical-relative:text;margin-left:28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320040</wp:posOffset>
                </wp:positionH>
                <wp:positionV relativeFrom="paragraph">
                  <wp:posOffset>66675</wp:posOffset>
                </wp:positionV>
                <wp:extent cx="6648450" cy="0"/>
                <wp:effectExtent l="0" t="38100" r="0" b="3810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5.25pt" to="498.2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320040</wp:posOffset>
                </wp:positionH>
                <wp:positionV relativeFrom="paragraph">
                  <wp:posOffset>4445</wp:posOffset>
                </wp:positionV>
                <wp:extent cx="0" cy="136525"/>
                <wp:effectExtent l="5080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0.35pt" to="-25.2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9210</wp:posOffset>
                </wp:positionH>
                <wp:positionV relativeFrom="paragraph">
                  <wp:posOffset>1905</wp:posOffset>
                </wp:positionV>
                <wp:extent cx="0" cy="136525"/>
                <wp:effectExtent l="5080" t="0" r="508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0.15pt" to="-2.3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150110</wp:posOffset>
                </wp:positionH>
                <wp:positionV relativeFrom="paragraph">
                  <wp:posOffset>-6985</wp:posOffset>
                </wp:positionV>
                <wp:extent cx="0" cy="136525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-0.55pt" to="169.3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150745</wp:posOffset>
                </wp:positionH>
                <wp:positionV relativeFrom="paragraph">
                  <wp:posOffset>-6350</wp:posOffset>
                </wp:positionV>
                <wp:extent cx="0" cy="136525"/>
                <wp:effectExtent l="5080" t="0" r="508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-0.5pt" to="169.3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236595</wp:posOffset>
                </wp:positionH>
                <wp:positionV relativeFrom="paragraph">
                  <wp:posOffset>112395</wp:posOffset>
                </wp:positionV>
                <wp:extent cx="466725" cy="459105"/>
                <wp:effectExtent l="0" t="635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4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8.85pt" to="291.55pt,44.95pt" stroked="t" o:allowincell="f" style="position:absolute;flip:x">
                <v:stroke color="red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856990</wp:posOffset>
                </wp:positionH>
                <wp:positionV relativeFrom="paragraph">
                  <wp:posOffset>96520</wp:posOffset>
                </wp:positionV>
                <wp:extent cx="421640" cy="155575"/>
                <wp:effectExtent l="635" t="17780" r="0" b="177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156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7.6pt" to="336.85pt,19.8pt" stroked="t" o:allowincell="f" style="position:absolute;flip:xy">
                <v:stroke color="red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108585</wp:posOffset>
                </wp:positionH>
                <wp:positionV relativeFrom="paragraph">
                  <wp:posOffset>112395</wp:posOffset>
                </wp:positionV>
                <wp:extent cx="381635" cy="148590"/>
                <wp:effectExtent l="0" t="15875" r="0" b="1587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8.85pt" to="21.45pt,20.5pt" stroked="t" o:allowincell="f" style="position:absolute;flip:xy">
                <v:stroke color="red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467100</wp:posOffset>
                </wp:positionH>
                <wp:positionV relativeFrom="paragraph">
                  <wp:posOffset>10160</wp:posOffset>
                </wp:positionV>
                <wp:extent cx="0" cy="136525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0.8pt" to="273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150110</wp:posOffset>
                </wp:positionH>
                <wp:positionV relativeFrom="paragraph">
                  <wp:posOffset>136525</wp:posOffset>
                </wp:positionV>
                <wp:extent cx="0" cy="136525"/>
                <wp:effectExtent l="5080" t="0" r="508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10.75pt" to="169.3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320040</wp:posOffset>
                </wp:positionH>
                <wp:positionV relativeFrom="paragraph">
                  <wp:posOffset>143510</wp:posOffset>
                </wp:positionV>
                <wp:extent cx="0" cy="136525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1.3pt" to="-25.2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710565</wp:posOffset>
                </wp:positionH>
                <wp:positionV relativeFrom="paragraph">
                  <wp:posOffset>142240</wp:posOffset>
                </wp:positionV>
                <wp:extent cx="0" cy="136525"/>
                <wp:effectExtent l="5080" t="0" r="508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11.2pt" to="55.9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620895</wp:posOffset>
                </wp:positionH>
                <wp:positionV relativeFrom="paragraph">
                  <wp:posOffset>125730</wp:posOffset>
                </wp:positionV>
                <wp:extent cx="0" cy="136525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5pt,9.9pt" to="363.8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150745</wp:posOffset>
                </wp:positionH>
                <wp:positionV relativeFrom="paragraph">
                  <wp:posOffset>132715</wp:posOffset>
                </wp:positionV>
                <wp:extent cx="0" cy="136525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0.45pt" to="169.3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621530</wp:posOffset>
                </wp:positionH>
                <wp:positionV relativeFrom="paragraph">
                  <wp:posOffset>130175</wp:posOffset>
                </wp:positionV>
                <wp:extent cx="0" cy="136525"/>
                <wp:effectExtent l="5080" t="0" r="508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9pt,10.25pt" to="363.9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143500</wp:posOffset>
                </wp:positionH>
                <wp:positionV relativeFrom="paragraph">
                  <wp:posOffset>144145</wp:posOffset>
                </wp:positionV>
                <wp:extent cx="0" cy="136525"/>
                <wp:effectExtent l="5080" t="0" r="508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35pt" to="40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143500</wp:posOffset>
                </wp:positionH>
                <wp:positionV relativeFrom="paragraph">
                  <wp:posOffset>130175</wp:posOffset>
                </wp:positionV>
                <wp:extent cx="0" cy="136525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25pt" to="40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665470</wp:posOffset>
                </wp:positionH>
                <wp:positionV relativeFrom="paragraph">
                  <wp:posOffset>144145</wp:posOffset>
                </wp:positionV>
                <wp:extent cx="0" cy="136525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pt,11.35pt" to="446.1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665470</wp:posOffset>
                </wp:positionH>
                <wp:positionV relativeFrom="paragraph">
                  <wp:posOffset>130175</wp:posOffset>
                </wp:positionV>
                <wp:extent cx="0" cy="136525"/>
                <wp:effectExtent l="5080" t="0" r="508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pt,10.25pt" to="446.1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6187440</wp:posOffset>
                </wp:positionH>
                <wp:positionV relativeFrom="paragraph">
                  <wp:posOffset>144145</wp:posOffset>
                </wp:positionV>
                <wp:extent cx="0" cy="136525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pt,11.35pt" to="487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24790</wp:posOffset>
                </wp:positionH>
                <wp:positionV relativeFrom="paragraph">
                  <wp:posOffset>127635</wp:posOffset>
                </wp:positionV>
                <wp:extent cx="0" cy="136525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10.05pt" to="17.7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080510</wp:posOffset>
                </wp:positionH>
                <wp:positionV relativeFrom="paragraph">
                  <wp:posOffset>156210</wp:posOffset>
                </wp:positionV>
                <wp:extent cx="0" cy="136525"/>
                <wp:effectExtent l="5080" t="0" r="508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12.3pt" to="321.3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254000</wp:posOffset>
                </wp:positionH>
                <wp:positionV relativeFrom="paragraph">
                  <wp:posOffset>10795</wp:posOffset>
                </wp:positionV>
                <wp:extent cx="389255" cy="211455"/>
                <wp:effectExtent l="0" t="0" r="0" b="0"/>
                <wp:wrapNone/>
                <wp:docPr id="38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0.85pt;mso-position-vertical-relative:text;margin-left:-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  <w:r>
                        <w:rPr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287145</wp:posOffset>
                </wp:positionH>
                <wp:positionV relativeFrom="paragraph">
                  <wp:posOffset>47625</wp:posOffset>
                </wp:positionV>
                <wp:extent cx="389255" cy="211455"/>
                <wp:effectExtent l="0" t="0" r="0" b="0"/>
                <wp:wrapNone/>
                <wp:docPr id="38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3.75pt;mso-position-vertical-relative:text;margin-left:10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6</w:t>
                      </w:r>
                      <w:r>
                        <w:rPr>
                          <w:sz w:val="20"/>
                          <w:szCs w:val="20"/>
                        </w:rPr>
                        <w:t>=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971800</wp:posOffset>
                </wp:positionH>
                <wp:positionV relativeFrom="paragraph">
                  <wp:posOffset>22225</wp:posOffset>
                </wp:positionV>
                <wp:extent cx="389255" cy="211455"/>
                <wp:effectExtent l="0" t="0" r="0" b="0"/>
                <wp:wrapNone/>
                <wp:docPr id="38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1.7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6</w:t>
                      </w:r>
                      <w:r>
                        <w:rPr>
                          <w:sz w:val="20"/>
                          <w:szCs w:val="20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742180</wp:posOffset>
                </wp:positionH>
                <wp:positionV relativeFrom="paragraph">
                  <wp:posOffset>19685</wp:posOffset>
                </wp:positionV>
                <wp:extent cx="299720" cy="211455"/>
                <wp:effectExtent l="0" t="0" r="0" b="0"/>
                <wp:wrapNone/>
                <wp:docPr id="38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6.65pt;mso-wrap-distance-left:9.05pt;mso-wrap-distance-right:9.05pt;mso-wrap-distance-top:0pt;mso-wrap-distance-bottom:0pt;margin-top:1.55pt;mso-position-vertical-relative:text;margin-left:37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8</w:t>
                      </w:r>
                      <w:r>
                        <w:rPr>
                          <w:sz w:val="20"/>
                          <w:szCs w:val="20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297170</wp:posOffset>
                </wp:positionH>
                <wp:positionV relativeFrom="paragraph">
                  <wp:posOffset>19685</wp:posOffset>
                </wp:positionV>
                <wp:extent cx="233680" cy="211455"/>
                <wp:effectExtent l="0" t="0" r="0" b="0"/>
                <wp:wrapNone/>
                <wp:docPr id="38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6.65pt;mso-wrap-distance-left:9.05pt;mso-wrap-distance-right:9.05pt;mso-wrap-distance-top:0pt;mso-wrap-distance-bottom:0pt;margin-top:1.55pt;mso-position-vertical-relative:text;margin-left:41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7</w:t>
                      </w:r>
                      <w:r>
                        <w:rPr>
                          <w:sz w:val="20"/>
                          <w:szCs w:val="20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61620</wp:posOffset>
                </wp:positionH>
                <wp:positionV relativeFrom="paragraph">
                  <wp:posOffset>10795</wp:posOffset>
                </wp:positionV>
                <wp:extent cx="389255" cy="211455"/>
                <wp:effectExtent l="0" t="0" r="0" b="0"/>
                <wp:wrapNone/>
                <wp:docPr id="39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0.85pt;mso-position-vertical-relative:text;margin-left:2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173220</wp:posOffset>
                </wp:positionH>
                <wp:positionV relativeFrom="paragraph">
                  <wp:posOffset>28575</wp:posOffset>
                </wp:positionV>
                <wp:extent cx="389255" cy="211455"/>
                <wp:effectExtent l="0" t="0" r="0" b="0"/>
                <wp:wrapNone/>
                <wp:docPr id="39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2.25pt;mso-position-vertical-relative:text;margin-left:32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320040</wp:posOffset>
                </wp:positionH>
                <wp:positionV relativeFrom="paragraph">
                  <wp:posOffset>37465</wp:posOffset>
                </wp:positionV>
                <wp:extent cx="6631305" cy="0"/>
                <wp:effectExtent l="0" t="38100" r="0" b="3810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2.95pt" to="496.9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62230</wp:posOffset>
                </wp:positionH>
                <wp:positionV relativeFrom="paragraph">
                  <wp:posOffset>64135</wp:posOffset>
                </wp:positionV>
                <wp:extent cx="1700530" cy="182880"/>
                <wp:effectExtent l="0" t="635" r="0" b="381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288">
                              <a:moveTo>
                                <a:pt x="0" y="0"/>
                              </a:moveTo>
                              <a:cubicBezTo>
                                <a:pt x="17" y="54"/>
                                <a:pt x="34" y="109"/>
                                <a:pt x="86" y="144"/>
                              </a:cubicBezTo>
                              <a:cubicBezTo>
                                <a:pt x="138" y="179"/>
                                <a:pt x="98" y="201"/>
                                <a:pt x="311" y="213"/>
                              </a:cubicBezTo>
                              <a:cubicBezTo>
                                <a:pt x="524" y="225"/>
                                <a:pt x="1051" y="217"/>
                                <a:pt x="1365" y="219"/>
                              </a:cubicBezTo>
                              <a:cubicBezTo>
                                <a:pt x="1679" y="221"/>
                                <a:pt x="1976" y="214"/>
                                <a:pt x="2195" y="225"/>
                              </a:cubicBezTo>
                              <a:cubicBezTo>
                                <a:pt x="2414" y="236"/>
                                <a:pt x="2546" y="262"/>
                                <a:pt x="2678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8,288" path="m0,0c17,54,34,109,86,144c138,179,98,201,311,213c524,225,1051,217,1365,219c1679,221,1976,214,2195,225c2414,236,2546,262,2678,288e" stroked="t" o:allowincell="f" style="position:absolute;margin-left:-4.9pt;margin-top:5.05pt;width:133.85pt;height:14.35pt;mso-wrap-style:none;v-text-anchor:middle">
                <v:fill o:detectmouseclick="t" on="false"/>
                <v:stroke color="red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0640</wp:posOffset>
                </wp:positionH>
                <wp:positionV relativeFrom="paragraph">
                  <wp:posOffset>81280</wp:posOffset>
                </wp:positionV>
                <wp:extent cx="389255" cy="211455"/>
                <wp:effectExtent l="0" t="0" r="0" b="0"/>
                <wp:wrapNone/>
                <wp:docPr id="39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6.4pt;mso-position-vertical-relative:text;margin-left: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614045</wp:posOffset>
                </wp:positionH>
                <wp:positionV relativeFrom="paragraph">
                  <wp:posOffset>81280</wp:posOffset>
                </wp:positionV>
                <wp:extent cx="389255" cy="211455"/>
                <wp:effectExtent l="0" t="0" r="0" b="0"/>
                <wp:wrapNone/>
                <wp:docPr id="39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6.4pt;mso-position-vertical-relative:text;margin-left:4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1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536825</wp:posOffset>
                </wp:positionH>
                <wp:positionV relativeFrom="paragraph">
                  <wp:posOffset>147955</wp:posOffset>
                </wp:positionV>
                <wp:extent cx="389255" cy="211455"/>
                <wp:effectExtent l="0" t="0" r="0" b="0"/>
                <wp:wrapNone/>
                <wp:docPr id="39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11.65pt;mso-position-vertical-relative:text;margin-left:19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1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278505</wp:posOffset>
                </wp:positionH>
                <wp:positionV relativeFrom="paragraph">
                  <wp:posOffset>160655</wp:posOffset>
                </wp:positionV>
                <wp:extent cx="389255" cy="211455"/>
                <wp:effectExtent l="0" t="0" r="0" b="0"/>
                <wp:wrapNone/>
                <wp:docPr id="39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12.65pt;mso-position-vertical-relative:text;margin-left:25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320040</wp:posOffset>
                </wp:positionH>
                <wp:positionV relativeFrom="paragraph">
                  <wp:posOffset>120650</wp:posOffset>
                </wp:positionV>
                <wp:extent cx="0" cy="136525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9.5pt" to="-25.2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150110</wp:posOffset>
                </wp:positionH>
                <wp:positionV relativeFrom="paragraph">
                  <wp:posOffset>120650</wp:posOffset>
                </wp:positionV>
                <wp:extent cx="0" cy="136525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9.5pt" to="169.3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357630</wp:posOffset>
                </wp:positionH>
                <wp:positionV relativeFrom="paragraph">
                  <wp:posOffset>120015</wp:posOffset>
                </wp:positionV>
                <wp:extent cx="0" cy="136525"/>
                <wp:effectExtent l="5080" t="0" r="508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9.45pt" to="106.9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726690</wp:posOffset>
                </wp:positionH>
                <wp:positionV relativeFrom="paragraph">
                  <wp:posOffset>109220</wp:posOffset>
                </wp:positionV>
                <wp:extent cx="0" cy="136525"/>
                <wp:effectExtent l="5080" t="0" r="508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8.6pt" to="214.7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150745</wp:posOffset>
                </wp:positionH>
                <wp:positionV relativeFrom="paragraph">
                  <wp:posOffset>109855</wp:posOffset>
                </wp:positionV>
                <wp:extent cx="0" cy="136525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8.65pt" to="169.3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620895</wp:posOffset>
                </wp:positionH>
                <wp:positionV relativeFrom="paragraph">
                  <wp:posOffset>109855</wp:posOffset>
                </wp:positionV>
                <wp:extent cx="0" cy="136525"/>
                <wp:effectExtent l="5080" t="0" r="508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5pt,8.65pt" to="363.8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621530</wp:posOffset>
                </wp:positionH>
                <wp:positionV relativeFrom="paragraph">
                  <wp:posOffset>107315</wp:posOffset>
                </wp:positionV>
                <wp:extent cx="0" cy="136525"/>
                <wp:effectExtent l="5080" t="0" r="508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9pt,8.45pt" to="363.9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143500</wp:posOffset>
                </wp:positionH>
                <wp:positionV relativeFrom="paragraph">
                  <wp:posOffset>105410</wp:posOffset>
                </wp:positionV>
                <wp:extent cx="0" cy="136525"/>
                <wp:effectExtent l="5080" t="0" r="508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3pt" to="40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143500</wp:posOffset>
                </wp:positionH>
                <wp:positionV relativeFrom="paragraph">
                  <wp:posOffset>107315</wp:posOffset>
                </wp:positionV>
                <wp:extent cx="0" cy="136525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45pt" to="40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665470</wp:posOffset>
                </wp:positionH>
                <wp:positionV relativeFrom="paragraph">
                  <wp:posOffset>105410</wp:posOffset>
                </wp:positionV>
                <wp:extent cx="0" cy="136525"/>
                <wp:effectExtent l="5080" t="0" r="508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pt,8.3pt" to="446.1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5665470</wp:posOffset>
                </wp:positionH>
                <wp:positionV relativeFrom="paragraph">
                  <wp:posOffset>107315</wp:posOffset>
                </wp:positionV>
                <wp:extent cx="0" cy="136525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pt,8.45pt" to="446.1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6187440</wp:posOffset>
                </wp:positionH>
                <wp:positionV relativeFrom="paragraph">
                  <wp:posOffset>105410</wp:posOffset>
                </wp:positionV>
                <wp:extent cx="0" cy="136525"/>
                <wp:effectExtent l="5080" t="0" r="508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pt,8.3pt" to="487.2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467100</wp:posOffset>
                </wp:positionH>
                <wp:positionV relativeFrom="paragraph">
                  <wp:posOffset>121285</wp:posOffset>
                </wp:positionV>
                <wp:extent cx="0" cy="136525"/>
                <wp:effectExtent l="5080" t="0" r="508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9.55pt" to="273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11785</wp:posOffset>
                </wp:positionH>
                <wp:positionV relativeFrom="paragraph">
                  <wp:posOffset>11430</wp:posOffset>
                </wp:positionV>
                <wp:extent cx="389255" cy="211455"/>
                <wp:effectExtent l="0" t="0" r="0" b="0"/>
                <wp:wrapNone/>
                <wp:docPr id="41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0.9pt;mso-position-vertical-relative:text;margin-left:2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=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212975</wp:posOffset>
                </wp:positionH>
                <wp:positionV relativeFrom="paragraph">
                  <wp:posOffset>635</wp:posOffset>
                </wp:positionV>
                <wp:extent cx="389255" cy="211455"/>
                <wp:effectExtent l="0" t="0" r="0" b="0"/>
                <wp:wrapNone/>
                <wp:docPr id="41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0.05pt;mso-position-vertical-relative:text;margin-left:1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  <w:r>
                        <w:rPr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888615</wp:posOffset>
                </wp:positionH>
                <wp:positionV relativeFrom="paragraph">
                  <wp:posOffset>635</wp:posOffset>
                </wp:positionV>
                <wp:extent cx="389255" cy="211455"/>
                <wp:effectExtent l="0" t="0" r="0" b="0"/>
                <wp:wrapNone/>
                <wp:docPr id="41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0.05pt;mso-position-vertical-relative:text;margin-left:22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783455</wp:posOffset>
                </wp:positionH>
                <wp:positionV relativeFrom="paragraph">
                  <wp:posOffset>-1905</wp:posOffset>
                </wp:positionV>
                <wp:extent cx="233680" cy="211455"/>
                <wp:effectExtent l="0" t="0" r="0" b="0"/>
                <wp:wrapNone/>
                <wp:docPr id="41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6.65pt;mso-wrap-distance-left:9.05pt;mso-wrap-distance-right:9.05pt;mso-wrap-distance-top:0pt;mso-wrap-distance-bottom:0pt;margin-top:-0.15pt;mso-position-vertical-relative:text;margin-left:37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5</w:t>
                      </w:r>
                      <w:r>
                        <w:rPr>
                          <w:sz w:val="20"/>
                          <w:szCs w:val="20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389255" cy="211455"/>
                <wp:effectExtent l="0" t="0" r="0" b="0"/>
                <wp:wrapNone/>
                <wp:docPr id="41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1.75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  <w:r>
                        <w:rPr>
                          <w:sz w:val="20"/>
                          <w:szCs w:val="20"/>
                        </w:rPr>
                        <w:t>=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811270</wp:posOffset>
                </wp:positionH>
                <wp:positionV relativeFrom="paragraph">
                  <wp:posOffset>635</wp:posOffset>
                </wp:positionV>
                <wp:extent cx="389255" cy="211455"/>
                <wp:effectExtent l="0" t="0" r="0" b="0"/>
                <wp:wrapNone/>
                <wp:docPr id="41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0.05pt;mso-position-vertical-relative:text;margin-left:30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  <w:r>
                        <w:rPr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320040</wp:posOffset>
                </wp:positionH>
                <wp:positionV relativeFrom="paragraph">
                  <wp:posOffset>13970</wp:posOffset>
                </wp:positionV>
                <wp:extent cx="6606540" cy="0"/>
                <wp:effectExtent l="0" t="38100" r="0" b="3810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.1pt" to="494.95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156335</wp:posOffset>
                </wp:positionH>
                <wp:positionV relativeFrom="paragraph">
                  <wp:posOffset>77470</wp:posOffset>
                </wp:positionV>
                <wp:extent cx="389255" cy="211455"/>
                <wp:effectExtent l="0" t="0" r="0" b="0"/>
                <wp:wrapNone/>
                <wp:docPr id="41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6.1pt;mso-position-vertical-relative:text;margin-left:9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417060</wp:posOffset>
                </wp:positionH>
                <wp:positionV relativeFrom="paragraph">
                  <wp:posOffset>70485</wp:posOffset>
                </wp:positionV>
                <wp:extent cx="389255" cy="211455"/>
                <wp:effectExtent l="0" t="0" r="0" b="0"/>
                <wp:wrapNone/>
                <wp:docPr id="41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5.55pt;mso-position-vertical-relative:text;margin-left:34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949450</wp:posOffset>
                </wp:positionH>
                <wp:positionV relativeFrom="paragraph">
                  <wp:posOffset>99060</wp:posOffset>
                </wp:positionV>
                <wp:extent cx="389255" cy="211455"/>
                <wp:effectExtent l="0" t="0" r="0" b="0"/>
                <wp:wrapNone/>
                <wp:docPr id="42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6.65pt;mso-wrap-distance-left:9.05pt;mso-wrap-distance-right:9.05pt;mso-wrap-distance-top:0pt;mso-wrap-distance-bottom:0pt;margin-top:7.8pt;mso-position-vertical-relative:text;margin-left:15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1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027295</wp:posOffset>
                </wp:positionH>
                <wp:positionV relativeFrom="paragraph">
                  <wp:posOffset>78105</wp:posOffset>
                </wp:positionV>
                <wp:extent cx="214630" cy="211455"/>
                <wp:effectExtent l="0" t="0" r="0" b="0"/>
                <wp:wrapNone/>
                <wp:docPr id="42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6.65pt;mso-wrap-distance-left:9.05pt;mso-wrap-distance-right:9.05pt;mso-wrap-distance-top:0pt;mso-wrap-distance-bottom:0pt;margin-top:6.15pt;mso-position-vertical-relative:text;margin-left:39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5544820</wp:posOffset>
                </wp:positionH>
                <wp:positionV relativeFrom="paragraph">
                  <wp:posOffset>78105</wp:posOffset>
                </wp:positionV>
                <wp:extent cx="285750" cy="211455"/>
                <wp:effectExtent l="0" t="0" r="0" b="0"/>
                <wp:wrapNone/>
                <wp:docPr id="42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65pt;mso-wrap-distance-left:9.05pt;mso-wrap-distance-right:9.05pt;mso-wrap-distance-top:0pt;mso-wrap-distance-bottom:0pt;margin-top:6.15pt;mso-position-vertical-relative:text;margin-left:43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6084570</wp:posOffset>
                </wp:positionH>
                <wp:positionV relativeFrom="paragraph">
                  <wp:posOffset>79375</wp:posOffset>
                </wp:positionV>
                <wp:extent cx="205740" cy="211455"/>
                <wp:effectExtent l="0" t="0" r="0" b="0"/>
                <wp:wrapNone/>
                <wp:docPr id="42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6.65pt;mso-wrap-distance-left:9.05pt;mso-wrap-distance-right:9.05pt;mso-wrap-distance-top:0pt;mso-wrap-distance-bottom:0pt;margin-top:6.25pt;mso-position-vertical-relative:text;margin-left:47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9270</wp:posOffset>
                </wp:positionH>
                <wp:positionV relativeFrom="paragraph">
                  <wp:posOffset>77470</wp:posOffset>
                </wp:positionV>
                <wp:extent cx="360680" cy="211455"/>
                <wp:effectExtent l="0" t="0" r="0" b="0"/>
                <wp:wrapNone/>
                <wp:docPr id="42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6.65pt;mso-wrap-distance-left:9.05pt;mso-wrap-distance-right:9.05pt;mso-wrap-distance-top:0pt;mso-wrap-distance-bottom:0pt;margin-top:6.1pt;mso-position-vertical-relative:text;margin-left:-4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5:02:00Z</dcterms:created>
  <dc:creator>Bujacz</dc:creator>
  <dc:description/>
  <dc:language>en-US</dc:language>
  <cp:lastModifiedBy>Bujacz</cp:lastModifiedBy>
  <dcterms:modified xsi:type="dcterms:W3CDTF">2007-04-09T14:27:00Z</dcterms:modified>
  <cp:revision>14</cp:revision>
  <dc:subject/>
  <dc:title>Balansowanie (równoważenie) procesów wytwórczych</dc:title>
</cp:coreProperties>
</file>