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gorytm Johnsona dla dwóch maszy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lgorytm ten składa się z 3 kroków i ma następującą postać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275</wp:posOffset>
                </wp:positionH>
                <wp:positionV relativeFrom="page">
                  <wp:posOffset>1634490</wp:posOffset>
                </wp:positionV>
                <wp:extent cx="5533390" cy="4679315"/>
                <wp:effectExtent l="5080" t="5080" r="5080" b="260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560" cy="4679280"/>
                          <a:chOff x="0" y="0"/>
                          <a:chExt cx="5533560" cy="4679280"/>
                        </a:xfrm>
                      </wpg:grpSpPr>
                      <wps:wsp>
                        <wps:cNvSpPr txBox="1"/>
                        <wps:spPr>
                          <a:xfrm>
                            <a:off x="936000" y="197640"/>
                            <a:ext cx="328032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rok1: w macierzy czasów trwania operacji T (tutaj o wymiarach 2xn) znaleźć najmniejszy elemaent, tz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1350000"/>
                            <a:ext cx="4856400" cy="161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rok2 niech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eżeli indeks i=1, to optymalne uszeregowanie rozpoczyna się od rozwiązania problemu k-t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eżeli indeks i=2, to optymalne uszeregowanie zadań kończy się rozwiązaniem problemu k-t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eżeli jest kilka problemów od których może rozpocząć się, lub zakończyć optymalne uszeregowanie, to mamy do czynienia z wielowariantowym uszeregowaniem pretendującym do uszeregowania optymalnego i należy rozpatrzyć wszystkie warianty, aby ustalić uszeregowanie optymal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3186360"/>
                            <a:ext cx="4856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rok3: po dokonanym wyborze skreślamy odpowiadającą temu wyborowi kolumn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0200" y="3747600"/>
                            <a:ext cx="3405600" cy="93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5200" y="284760"/>
                              <a:ext cx="276732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zy w wyniku skreslenia kolumny w kroku 3-cim otrzymana została macierz jednokolumnowa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05600" cy="931680"/>
                            </a:xfrm>
                            <a:prstGeom prst="flowChartDecis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3720" y="348804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96604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00188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0"/>
                            <a:ext cx="257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21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4212000"/>
                            <a:ext cx="88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840" y="3879720"/>
                            <a:ext cx="499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879720"/>
                            <a:ext cx="499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8560" y="4384800"/>
                            <a:ext cx="585000" cy="25272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nie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6880" y="421308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421308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128.7pt;width:435.7pt;height:368.45pt" coordorigin="465,2574" coordsize="8714,73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39;top:2885;width:5165;height:12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rok1: w macierzy czasów trwania operacji T (tutaj o wymiarach 2xn) znaleźć najmniejszy elemaent, tzn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8;top:4700;width:7647;height:253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rok2 niech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eżeli indeks i=1, to optymalne uszeregowanie rozpoczyna się od rozwiązania problemu k-teg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eżeli indeks i=2, to optymalne uszeregowanie zadań kończy się rozwiązaniem problemu k-teg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eżeli jest kilka problemów od których może rozpocząć się, lub zakończyć optymalne uszeregowanie, to mamy do czynienia z wielowariantowym uszeregowaniem pretendującym do uszeregowania optymalnego i należy rozpatrzyć wszystkie warianty, aby ustalić uszeregowanie optymaln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8;top:7592;width:7647;height:4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rok3: po dokonanym wyborze skreślamy odpowiadającą temu wyborowi kolumn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1851;top:8476;width:5363;height:1467">
                  <v:shape id="shape_0" fillcolor="white" stroked="f" o:allowincell="f" style="position:absolute;left:2316;top:8924;width:4357;height:71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zy w wyniku skreslenia kolumny w kroku 3-cim otrzymana została macierz jednokolumnowa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1851;top:8476;width:5362;height:1466;mso-wrap-style:none;v-text-anchor:middle;mso-position-vertical-relative:page" type="_x0000_t110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line id="shape_0" from="4534,8067" to="4534,847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34,7245" to="4534,759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34,4152" to="4534,470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34,2574" to="4534,288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3,2574" to="4533,257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465,2574" to="465,920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467,9207" to="1852,9207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12;top:8684;width:786;height:32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64;top:8684;width:786;height:32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8258;top:9479;width:920;height:397;mso-wrap-style:square;v-text-anchor:top;mso-position-vertical-relative:pag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nie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7216,9209" to="8685,920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686,9209" to="8686,947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Przykład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9165</wp:posOffset>
                </wp:positionH>
                <wp:positionV relativeFrom="page">
                  <wp:posOffset>7557135</wp:posOffset>
                </wp:positionV>
                <wp:extent cx="234950" cy="234950"/>
                <wp:effectExtent l="5080" t="5080" r="5715" b="5715"/>
                <wp:wrapTight wrapText="bothSides">
                  <wp:wrapPolygon edited="0">
                    <wp:start x="21658" y="10829"/>
                    <wp:lineTo x="21658" y="12730"/>
                    <wp:lineTo x="21158" y="14598"/>
                    <wp:lineTo x="20208" y="16244"/>
                    <wp:lineTo x="19257" y="17890"/>
                    <wp:lineTo x="17890" y="19257"/>
                    <wp:lineTo x="16244" y="20208"/>
                    <wp:lineTo x="14598" y="21158"/>
                    <wp:lineTo x="12730" y="21658"/>
                    <wp:lineTo x="10829" y="21658"/>
                    <wp:lineTo x="8928" y="21658"/>
                    <wp:lineTo x="7061" y="21158"/>
                    <wp:lineTo x="5415" y="20208"/>
                    <wp:lineTo x="3768" y="19257"/>
                    <wp:lineTo x="2401" y="17890"/>
                    <wp:lineTo x="1451" y="16244"/>
                    <wp:lineTo x="500" y="14598"/>
                    <wp:lineTo x="0" y="12730"/>
                    <wp:lineTo x="0" y="10829"/>
                    <wp:lineTo x="0" y="8928"/>
                    <wp:lineTo x="500" y="7061"/>
                    <wp:lineTo x="1451" y="5415"/>
                    <wp:lineTo x="2401" y="3768"/>
                    <wp:lineTo x="3768" y="2401"/>
                    <wp:lineTo x="5415" y="1451"/>
                    <wp:lineTo x="7061" y="500"/>
                    <wp:lineTo x="8928" y="0"/>
                    <wp:lineTo x="10829" y="0"/>
                    <wp:lineTo x="12730" y="0"/>
                    <wp:lineTo x="14598" y="500"/>
                    <wp:lineTo x="16244" y="1451"/>
                    <wp:lineTo x="17890" y="2401"/>
                    <wp:lineTo x="19257" y="3768"/>
                    <wp:lineTo x="20208" y="5415"/>
                    <wp:lineTo x="21158" y="7061"/>
                    <wp:lineTo x="21658" y="8928"/>
                    <wp:lineTo x="21658" y="10829"/>
                    <wp:lineTo x="21658" y="1082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95pt;margin-top:595.05pt;width:18.45pt;height:18.45pt;mso-wrap-style:none;v-text-anchor:middle;mso-position-vertical-relative:page">
                <v:fill o:detectmouseclick="t" on="false"/>
                <v:stroke color="red" weight="9360" joinstyle="miter" endcap="flat"/>
                <w10:wrap type="square"/>
              </v:oval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  <w:r>
        <w:rPr>
          <w:sz w:val="24"/>
          <w:lang w:val="en-US" w:eastAsia="en-US"/>
        </w:rPr>
        <w:t>Dwa zespoły mają rozwiązać 6 problemów. W jakiej kolejności powinny być rozwiązane te problemy aby łączny czas ich rozwiązywania był minimalny. Czasy potrzebne na rozwiązanie problemów są następująca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6795</wp:posOffset>
                </wp:positionH>
                <wp:positionV relativeFrom="paragraph">
                  <wp:posOffset>603250</wp:posOffset>
                </wp:positionV>
                <wp:extent cx="1434465" cy="234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2     3     4       5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18.5pt;mso-wrap-distance-left:9.05pt;mso-wrap-distance-right:9.05pt;mso-wrap-distance-top:0pt;mso-wrap-distance-bottom:0pt;margin-top:47.5pt;mso-position-vertical-relative:text;margin-left:18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2     3     4       5     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9200</wp:posOffset>
                </wp:positionH>
                <wp:positionV relativeFrom="paragraph">
                  <wp:posOffset>488315</wp:posOffset>
                </wp:positionV>
                <wp:extent cx="234950" cy="234950"/>
                <wp:effectExtent l="5080" t="5080" r="5715" b="5715"/>
                <wp:wrapTight wrapText="bothSides">
                  <wp:wrapPolygon edited="0">
                    <wp:start x="21658" y="10829"/>
                    <wp:lineTo x="21658" y="12730"/>
                    <wp:lineTo x="21158" y="14598"/>
                    <wp:lineTo x="20208" y="16244"/>
                    <wp:lineTo x="19257" y="17890"/>
                    <wp:lineTo x="17890" y="19257"/>
                    <wp:lineTo x="16244" y="20208"/>
                    <wp:lineTo x="14598" y="21158"/>
                    <wp:lineTo x="12730" y="21658"/>
                    <wp:lineTo x="10829" y="21658"/>
                    <wp:lineTo x="8928" y="21658"/>
                    <wp:lineTo x="7061" y="21158"/>
                    <wp:lineTo x="5415" y="20208"/>
                    <wp:lineTo x="3768" y="19257"/>
                    <wp:lineTo x="2401" y="17890"/>
                    <wp:lineTo x="1451" y="16244"/>
                    <wp:lineTo x="500" y="14598"/>
                    <wp:lineTo x="0" y="12730"/>
                    <wp:lineTo x="0" y="10829"/>
                    <wp:lineTo x="0" y="8928"/>
                    <wp:lineTo x="500" y="7061"/>
                    <wp:lineTo x="1451" y="5415"/>
                    <wp:lineTo x="2401" y="3768"/>
                    <wp:lineTo x="3768" y="2401"/>
                    <wp:lineTo x="5415" y="1451"/>
                    <wp:lineTo x="7061" y="500"/>
                    <wp:lineTo x="8928" y="0"/>
                    <wp:lineTo x="10829" y="0"/>
                    <wp:lineTo x="12730" y="0"/>
                    <wp:lineTo x="14598" y="500"/>
                    <wp:lineTo x="16244" y="1451"/>
                    <wp:lineTo x="17890" y="2401"/>
                    <wp:lineTo x="19257" y="3768"/>
                    <wp:lineTo x="20208" y="5415"/>
                    <wp:lineTo x="21158" y="7061"/>
                    <wp:lineTo x="21658" y="8928"/>
                    <wp:lineTo x="21658" y="10829"/>
                    <wp:lineTo x="21658" y="1082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pt;margin-top:38.45pt;width:18.45pt;height:18.45pt;mso-wrap-style:none;v-text-anchor:middle">
                <v:fill o:detectmouseclick="t" on="false"/>
                <v:stroke color="red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Przebieg rozwiązania wg algortmy Johnsona jest następujący: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krok 1: min t</w:t>
      </w:r>
      <w:r>
        <w:rPr>
          <w:sz w:val="24"/>
          <w:vertAlign w:val="subscript"/>
          <w:lang w:val="en-US" w:eastAsia="en-US"/>
        </w:rPr>
        <w:t>ij</w:t>
      </w:r>
      <w:r>
        <w:rPr>
          <w:sz w:val="24"/>
          <w:lang w:val="en-US" w:eastAsia="en-US"/>
        </w:rPr>
        <w:t>=3=t</w:t>
      </w:r>
      <w:r>
        <w:rPr>
          <w:sz w:val="24"/>
          <w:vertAlign w:val="subscript"/>
          <w:lang w:val="en-US" w:eastAsia="en-US"/>
        </w:rPr>
        <w:t>16</w:t>
      </w:r>
      <w:r>
        <w:rPr>
          <w:sz w:val="24"/>
          <w:lang w:val="en-US" w:eastAsia="en-US"/>
        </w:rPr>
        <w:t>=t</w:t>
      </w:r>
      <w:r>
        <w:rPr>
          <w:sz w:val="24"/>
          <w:vertAlign w:val="subscript"/>
          <w:lang w:val="en-US" w:eastAsia="en-US"/>
        </w:rPr>
        <w:t>22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krok 2: optymalna kolejność rozwiązania powinna rozpocząć się rozwiązaniem problemu 6 a zakończyć rozwiązaniem problemu 2</w:t>
      </w:r>
    </w:p>
    <w:p>
      <w:pPr>
        <w:pStyle w:val="Normal"/>
        <w:ind w:left="36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{6,.........,2}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krok 3: Po skreśleniu drugiej i szóstej kolumny mamy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7100</wp:posOffset>
                </wp:positionH>
                <wp:positionV relativeFrom="paragraph">
                  <wp:posOffset>66040</wp:posOffset>
                </wp:positionV>
                <wp:extent cx="1297940" cy="626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800" cy="626040"/>
                          <a:chOff x="0" y="0"/>
                          <a:chExt cx="1297800" cy="62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7800" cy="626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68840"/>
                              <a:ext cx="128268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6040" y="0"/>
                              <a:ext cx="103176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    3      4    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96480" y="384840"/>
                            <a:ext cx="235080" cy="23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pt;margin-top:5.2pt;width:102.2pt;height:49.25pt" coordorigin="3460,104" coordsize="2044,985">
                <v:group id="shape_0" style="position:absolute;left:3460;top:104;width:2044;height:98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60;top:370;width:2019;height:719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879;top:104;width:162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    3      4    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5029;top:710;width:369;height:369;mso-wrap-style:none;v-text-anchor:middle">
                  <v:fill o:detectmouseclick="t" on="false"/>
                  <v:stroke color="red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lgorytm powtarzamy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 w:eastAsia="en-US"/>
        </w:rPr>
        <w:t>krok 1: min t</w:t>
      </w:r>
      <w:r>
        <w:rPr>
          <w:sz w:val="24"/>
          <w:vertAlign w:val="subscript"/>
          <w:lang w:val="en-US" w:eastAsia="en-US"/>
        </w:rPr>
        <w:t>ij</w:t>
      </w:r>
      <w:r>
        <w:rPr>
          <w:sz w:val="24"/>
          <w:lang w:val="en-US" w:eastAsia="en-US"/>
        </w:rPr>
        <w:t>=t</w:t>
      </w:r>
      <w:r>
        <w:rPr>
          <w:sz w:val="24"/>
          <w:vertAlign w:val="subscript"/>
          <w:lang w:val="en-US" w:eastAsia="en-US"/>
        </w:rPr>
        <w:t>25</w:t>
      </w:r>
      <w:r>
        <w:rPr>
          <w:sz w:val="24"/>
          <w:lang w:val="en-US" w:eastAsia="en-US"/>
        </w:rPr>
        <w:t>=4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krok 2: ponieważ i=2, to problem 5-ty powinien być rozwiązywany jako przedostatni</w:t>
      </w:r>
    </w:p>
    <w:p>
      <w:pPr>
        <w:pStyle w:val="Normal"/>
        <w:ind w:left="360" w:hanging="0"/>
        <w:jc w:val="center"/>
        <w:rPr/>
      </w:pPr>
      <w:r>
        <w:rPr>
          <w:sz w:val="24"/>
          <w:lang w:val="en-US" w:eastAsia="en-US"/>
        </w:rPr>
        <w:t>{6,........,5,2}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krok 3: Po skreśleniu kolumny z numerem 5 otrzymujemy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59690</wp:posOffset>
                </wp:positionV>
                <wp:extent cx="1029970" cy="628015"/>
                <wp:effectExtent l="0" t="0" r="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627840"/>
                          <a:chOff x="0" y="0"/>
                          <a:chExt cx="1029960" cy="627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68840"/>
                            <a:ext cx="10288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760" y="0"/>
                            <a:ext cx="7632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1    3      4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393120"/>
                            <a:ext cx="235080" cy="23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4.7pt;width:81.1pt;height:49.45pt" coordorigin="3672,94" coordsize="1622,989">
                <v:shape id="shape_0" stroked="f" o:allowincell="f" style="position:absolute;left:3672;top:360;width:1619;height:71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092;top:94;width:1201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1    3      4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4448;top:713;width:369;height:369;mso-wrap-style:none;v-text-anchor:middle">
                  <v:fill o:detectmouseclick="t" on="false"/>
                  <v:stroke color="red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i teraz: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krok 1: min t</w:t>
      </w:r>
      <w:r>
        <w:rPr>
          <w:sz w:val="24"/>
          <w:vertAlign w:val="subscript"/>
          <w:lang w:val="en-US" w:eastAsia="en-US"/>
        </w:rPr>
        <w:t>ij</w:t>
      </w:r>
      <w:r>
        <w:rPr>
          <w:sz w:val="24"/>
          <w:lang w:val="en-US" w:eastAsia="en-US"/>
        </w:rPr>
        <w:t>=5=t</w:t>
      </w:r>
      <w:r>
        <w:rPr>
          <w:sz w:val="24"/>
          <w:vertAlign w:val="subscript"/>
          <w:lang w:val="en-US" w:eastAsia="en-US"/>
        </w:rPr>
        <w:t>23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krok 2: {6,.........,3,5,2}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krok 3: Po skreśleniu trzeciej kolumny mamy mostać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20955</wp:posOffset>
                </wp:positionV>
                <wp:extent cx="1104900" cy="650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650880"/>
                          <a:chOff x="0" y="0"/>
                          <a:chExt cx="1104840" cy="650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93680"/>
                            <a:ext cx="8629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0"/>
                            <a:ext cx="7632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158040"/>
                            <a:ext cx="235080" cy="23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1.65pt;width:87pt;height:51.25pt" coordorigin="3672,33" coordsize="1740,1025">
                <v:shape id="shape_0" stroked="f" o:allowincell="f" style="position:absolute;left:3672;top:338;width:1358;height:71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4210;top:33;width:1201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4554;top:282;width:369;height:369;mso-wrap-style:none;v-text-anchor:middle">
                  <v:fill o:detectmouseclick="t" on="false"/>
                  <v:stroke color="red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3985</wp:posOffset>
                </wp:positionH>
                <wp:positionV relativeFrom="page">
                  <wp:posOffset>4410075</wp:posOffset>
                </wp:positionV>
                <wp:extent cx="234950" cy="234950"/>
                <wp:effectExtent l="5080" t="5080" r="5715" b="5715"/>
                <wp:wrapTight wrapText="bothSides">
                  <wp:wrapPolygon edited="0">
                    <wp:start x="21658" y="10829"/>
                    <wp:lineTo x="21658" y="12730"/>
                    <wp:lineTo x="21158" y="14598"/>
                    <wp:lineTo x="20208" y="16244"/>
                    <wp:lineTo x="19257" y="17890"/>
                    <wp:lineTo x="17890" y="19257"/>
                    <wp:lineTo x="16244" y="20208"/>
                    <wp:lineTo x="14598" y="21158"/>
                    <wp:lineTo x="12730" y="21658"/>
                    <wp:lineTo x="10829" y="21658"/>
                    <wp:lineTo x="8928" y="21658"/>
                    <wp:lineTo x="7061" y="21158"/>
                    <wp:lineTo x="5415" y="20208"/>
                    <wp:lineTo x="3768" y="19257"/>
                    <wp:lineTo x="2401" y="17890"/>
                    <wp:lineTo x="1451" y="16244"/>
                    <wp:lineTo x="500" y="14598"/>
                    <wp:lineTo x="0" y="12730"/>
                    <wp:lineTo x="0" y="10829"/>
                    <wp:lineTo x="0" y="8928"/>
                    <wp:lineTo x="500" y="7061"/>
                    <wp:lineTo x="1451" y="5415"/>
                    <wp:lineTo x="2401" y="3768"/>
                    <wp:lineTo x="3768" y="2401"/>
                    <wp:lineTo x="5415" y="1451"/>
                    <wp:lineTo x="7061" y="500"/>
                    <wp:lineTo x="8928" y="0"/>
                    <wp:lineTo x="10829" y="0"/>
                    <wp:lineTo x="12730" y="0"/>
                    <wp:lineTo x="14598" y="500"/>
                    <wp:lineTo x="16244" y="1451"/>
                    <wp:lineTo x="17890" y="2401"/>
                    <wp:lineTo x="19257" y="3768"/>
                    <wp:lineTo x="20208" y="5415"/>
                    <wp:lineTo x="21158" y="7061"/>
                    <wp:lineTo x="21658" y="8928"/>
                    <wp:lineTo x="21658" y="10829"/>
                    <wp:lineTo x="21658" y="10829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55pt;margin-top:347.25pt;width:18.45pt;height:18.45pt;mso-wrap-style:none;v-text-anchor:middle;mso-position-vertical-relative:page">
                <v:fill o:detectmouseclick="t" on="false"/>
                <v:stroke color="red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ak widać doszliśmy do ostatniego wyboru, w którym mamy dwa zadania o najmniejszym czasie trwania. W związku z tym: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krok 1: min t</w:t>
      </w:r>
      <w:r>
        <w:rPr>
          <w:sz w:val="24"/>
          <w:vertAlign w:val="subscript"/>
          <w:lang w:val="en-US" w:eastAsia="en-US"/>
        </w:rPr>
        <w:t>ij</w:t>
      </w:r>
      <w:r>
        <w:rPr>
          <w:sz w:val="24"/>
          <w:lang w:val="en-US" w:eastAsia="en-US"/>
        </w:rPr>
        <w:t>=7=t</w:t>
      </w:r>
      <w:r>
        <w:rPr>
          <w:sz w:val="24"/>
          <w:vertAlign w:val="subscript"/>
          <w:lang w:val="en-US" w:eastAsia="en-US"/>
        </w:rPr>
        <w:t>21</w:t>
      </w:r>
      <w:r>
        <w:rPr>
          <w:sz w:val="24"/>
          <w:lang w:val="en-US" w:eastAsia="en-US"/>
        </w:rPr>
        <w:t>=t</w:t>
      </w:r>
      <w:r>
        <w:rPr>
          <w:sz w:val="24"/>
          <w:vertAlign w:val="subscript"/>
          <w:lang w:val="en-US" w:eastAsia="en-US"/>
        </w:rPr>
        <w:t>14</w:t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krok 2: {6,4,1,3,5,2}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 w:eastAsia="en-US"/>
        </w:rPr>
        <w:t>krok 3 T</w:t>
      </w:r>
      <w:r>
        <w:rPr>
          <w:sz w:val="24"/>
          <w:vertAlign w:val="superscript"/>
          <w:lang w:val="en-US" w:eastAsia="en-US"/>
        </w:rPr>
        <w:t>(IV)</w:t>
      </w:r>
      <w:r>
        <w:rPr>
          <w:sz w:val="24"/>
          <w:lang w:val="en-US" w:eastAsia="en-US"/>
        </w:rPr>
        <w:t>- nie istniej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00</wp:posOffset>
                </wp:positionH>
                <wp:positionV relativeFrom="paragraph">
                  <wp:posOffset>178435</wp:posOffset>
                </wp:positionV>
                <wp:extent cx="1905000" cy="629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629280"/>
                          <a:chOff x="0" y="0"/>
                          <a:chExt cx="1905120" cy="629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72080"/>
                            <a:ext cx="19051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200" y="0"/>
                            <a:ext cx="14770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      4     1     3      5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pt;margin-top:14.05pt;width:150pt;height:49.55pt" coordorigin="2800,281" coordsize="3000,991">
                <v:shape id="shape_0" stroked="f" o:allowincell="f" style="position:absolute;left:2800;top:552;width:2999;height:71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194;top:281;width:232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      4     1     3      5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w:t>Rozwiązanie wszystkich problemów nastąpi po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8000</wp:posOffset>
                </wp:positionH>
                <wp:positionV relativeFrom="paragraph">
                  <wp:posOffset>157480</wp:posOffset>
                </wp:positionV>
                <wp:extent cx="2222500" cy="629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629280"/>
                          <a:chOff x="0" y="0"/>
                          <a:chExt cx="2222640" cy="629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72080"/>
                            <a:ext cx="22226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9480" y="0"/>
                            <a:ext cx="17874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6       4       1       3        5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pt;margin-top:12.4pt;width:175pt;height:49.55pt" coordorigin="2800,248" coordsize="3500,991">
                <v:shape id="shape_0" stroked="f" o:allowincell="f" style="position:absolute;left:2800;top:519;width:3499;height:71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3193;top:248;width:281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6       4       1       3        5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w:t>Macierz chwil zakończeń przedstawia się następująco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</w:rPr>
        <w:t>Z</w:t>
      </w:r>
      <w:r>
        <w:rPr>
          <w:sz w:val="24"/>
          <w:vertAlign w:val="subscript"/>
        </w:rPr>
        <w:t>26</w:t>
      </w:r>
      <w:r>
        <w:rPr>
          <w:sz w:val="24"/>
        </w:rPr>
        <w:t>=48 jednostek czasu</w:t>
      </w:r>
    </w:p>
    <w:p>
      <w:pPr>
        <w:pStyle w:val="Normal"/>
        <w:rPr/>
      </w:pPr>
      <w:r>
        <w:rPr>
          <w:sz w:val="24"/>
        </w:rPr>
        <w:t>Zespół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pracował przez 45 jednostek czasu a zespół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  <w:lang w:val="en-US" w:eastAsia="en-US"/>
        </w:rPr>
        <w:t xml:space="preserve"> jednostek. Miał zatem postoje przez 9 jednostek czasu.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toda przybliżona dla wielu zespoł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etoda ta polega na tym, że dla przypadku m zespołów rozwiązuje się m-1 zadań pomocniczych, z których każde jest zadaniem dla dwóch zespołów.</w:t>
      </w:r>
    </w:p>
    <w:p>
      <w:pPr>
        <w:pStyle w:val="Normal"/>
        <w:rPr>
          <w:sz w:val="24"/>
        </w:rPr>
      </w:pPr>
      <w:r>
        <w:rPr>
          <w:sz w:val="24"/>
        </w:rPr>
        <w:t>Zadania pomocnicze konstruuje się w następujący sposób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-te zadanie pomocnicze (r=1,2,...,m-1)</w:t>
      </w:r>
    </w:p>
    <w:p>
      <w:pPr>
        <w:pStyle w:val="Normal"/>
        <w:rPr/>
      </w:pPr>
      <w:r>
        <w:rPr>
          <w:sz w:val="24"/>
        </w:rPr>
        <w:t>Budujemy macierz pomocniczą M</w:t>
      </w:r>
      <w:r>
        <w:rPr>
          <w:sz w:val="24"/>
          <w:vertAlign w:val="superscript"/>
        </w:rPr>
        <w:t>(r)</w:t>
      </w:r>
      <w:r>
        <w:rPr>
          <w:sz w:val="24"/>
        </w:rPr>
        <w:t xml:space="preserve"> w następujący sposób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bookmarkStart w:id="0" w:name="_1233920989"/>
      <w:bookmarkEnd w:id="0"/>
      <w:r>
        <w:rPr/>
        <w:object w:dxaOrig="1388" w:dyaOrig="13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.4pt;height:69.4pt" filled="f" o:ole="">
            <v:imagedata r:id="rId13" o:title=""/>
          </v:shape>
          <o:OLEObject Type="Embed" ProgID="" ShapeID="ole_rId12" DrawAspect="Content" ObjectID="_1386829459" r:id="rId12"/>
        </w:object>
      </w:r>
      <w:r>
        <w:rPr>
          <w:sz w:val="24"/>
        </w:rPr>
        <w:t xml:space="preserve">      </w:t>
      </w:r>
      <w:r>
        <w:rPr>
          <w:sz w:val="24"/>
        </w:rPr>
        <w:t>dla j=1,2,...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la każdej macierzy M</w:t>
      </w:r>
      <w:r>
        <w:rPr>
          <w:sz w:val="24"/>
          <w:vertAlign w:val="superscript"/>
        </w:rPr>
        <w:t>(r)</w:t>
      </w:r>
      <w:r>
        <w:rPr>
          <w:sz w:val="24"/>
        </w:rPr>
        <w:t xml:space="preserve"> rozwiązujemy problem pomocniczy dla dwóch zespołów maszyn i ustalamy optymalną kolejność.</w:t>
      </w:r>
    </w:p>
    <w:p>
      <w:pPr>
        <w:pStyle w:val="Normal"/>
        <w:rPr/>
      </w:pPr>
      <w:r>
        <w:rPr>
          <w:sz w:val="24"/>
        </w:rPr>
        <w:t>Dla ustalonych r kolejności wyznacza się odpowiednie macierze Z</w:t>
      </w:r>
      <w:r>
        <w:rPr>
          <w:sz w:val="24"/>
          <w:vertAlign w:val="superscript"/>
        </w:rPr>
        <w:t>(r)</w:t>
      </w:r>
      <w:r>
        <w:rPr>
          <w:sz w:val="24"/>
        </w:rPr>
        <w:t xml:space="preserve"> i porównuje się elementy Z</w:t>
      </w:r>
      <w:r>
        <w:rPr>
          <w:sz w:val="24"/>
          <w:vertAlign w:val="superscript"/>
        </w:rPr>
        <w:t>(r)</w:t>
      </w:r>
      <w:r>
        <w:rPr>
          <w:sz w:val="24"/>
          <w:vertAlign w:val="subscript"/>
        </w:rPr>
        <w:t>mn</w:t>
      </w:r>
      <w:r>
        <w:rPr>
          <w:sz w:val="24"/>
        </w:rPr>
        <w:t>. Jako optymalne uszeregowanie wybiera się takie, dla którego Z</w:t>
      </w:r>
      <w:r>
        <w:rPr>
          <w:sz w:val="24"/>
          <w:vertAlign w:val="superscript"/>
        </w:rPr>
        <w:t>(r)</w:t>
      </w:r>
      <w:r>
        <w:rPr>
          <w:sz w:val="24"/>
          <w:vertAlign w:val="subscript"/>
        </w:rPr>
        <w:t>mn</w:t>
      </w:r>
      <w:r>
        <w:rPr>
          <w:sz w:val="24"/>
        </w:rPr>
        <w:t xml:space="preserve"> przyjmuje wartość minimaln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kład:</w:t>
      </w:r>
    </w:p>
    <w:p>
      <w:pPr>
        <w:pStyle w:val="Normal"/>
        <w:rPr>
          <w:sz w:val="24"/>
        </w:rPr>
      </w:pPr>
      <w:r>
        <w:rPr>
          <w:sz w:val="24"/>
        </w:rPr>
        <w:t>Znaleźć optymalną kolejność rozwiązania 5-ciu zadań przez 4 zespoły. Czasy poszczególnych zadań są podane w tabeli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mr>
        </m:m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4250</wp:posOffset>
                </wp:positionH>
                <wp:positionV relativeFrom="paragraph">
                  <wp:posOffset>85090</wp:posOffset>
                </wp:positionV>
                <wp:extent cx="1367155" cy="218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2       3      4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7.2pt;mso-wrap-distance-left:9.05pt;mso-wrap-distance-right:9.05pt;mso-wrap-distance-top:0pt;mso-wrap-distance-bottom:0pt;margin-top:6.7pt;mso-position-vertical-relative:text;margin-left:1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2       3      4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9135</wp:posOffset>
                </wp:positionH>
                <wp:positionV relativeFrom="paragraph">
                  <wp:posOffset>2835910</wp:posOffset>
                </wp:positionV>
                <wp:extent cx="1367155" cy="218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2       3     4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7.2pt;mso-wrap-distance-left:9.05pt;mso-wrap-distance-right:9.05pt;mso-wrap-distance-top:0pt;mso-wrap-distance-bottom:0pt;margin-top:223.3pt;mso-position-vertical-relative:text;margin-left:1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2       3     4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utaj m=4 czyli r=1,2,....,4-1=1,2,3</w:t>
      </w:r>
    </w:p>
    <w:p>
      <w:pPr>
        <w:pStyle w:val="Normal"/>
        <w:rPr/>
      </w:pPr>
      <w:r>
        <w:rPr>
          <w:sz w:val="24"/>
        </w:rPr>
        <w:t>Konstruujemy kolejne zadania pomocnicze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6725</wp:posOffset>
                </wp:positionH>
                <wp:positionV relativeFrom="paragraph">
                  <wp:posOffset>175260</wp:posOffset>
                </wp:positionV>
                <wp:extent cx="2286635" cy="896620"/>
                <wp:effectExtent l="0" t="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896760"/>
                          <a:chOff x="0" y="0"/>
                          <a:chExt cx="2286720" cy="896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10484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9680" y="325800"/>
                            <a:ext cx="797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=1,2,...,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83160"/>
                            <a:ext cx="134640" cy="813600"/>
                          </a:xfrm>
                          <a:custGeom>
                            <a:avLst/>
                            <a:gdLst>
                              <a:gd name="textAreaLeft" fmla="*/ 0 w 76320"/>
                              <a:gd name="textAreaRight" fmla="*/ 27360 w 76320"/>
                              <a:gd name="textAreaTop" fmla="*/ 11880 h 461160"/>
                              <a:gd name="textAreaBottom" fmla="*/ 449280 h 46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75pt;margin-top:13.8pt;width:180.05pt;height:70.6pt" coordorigin="2735,276" coordsize="3601,1412">
                <v:shape id="shape_0" stroked="f" o:allowincell="f" style="position:absolute;left:2735;top:276;width:1739;height:139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5081;top:789;width:12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=1,2,...,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739;top:407;width:211;height:1280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r=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tosując algorytm dla dwóch zespołów Johnsona ustalić można quasioptymalną kolejność {4,2,3,1,5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leży obliczyć macierz chwil zakończeń Z</w:t>
      </w:r>
      <w:r>
        <w:rPr>
          <w:sz w:val="24"/>
          <w:vertAlign w:val="superscript"/>
        </w:rPr>
        <w:t>(1)</w:t>
      </w:r>
      <w:r>
        <w:rPr>
          <w:sz w:val="24"/>
          <w:vertAlign w:val="subscript"/>
        </w:rPr>
        <w:t>45</w:t>
      </w:r>
      <w:r>
        <w:rPr>
          <w:sz w:val="24"/>
        </w:rPr>
        <w:t xml:space="preserve"> dla tej kolejnośc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1345</wp:posOffset>
                </wp:positionH>
                <wp:positionV relativeFrom="paragraph">
                  <wp:posOffset>48260</wp:posOffset>
                </wp:positionV>
                <wp:extent cx="1981200" cy="1103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103760"/>
                          <a:chOff x="0" y="0"/>
                          <a:chExt cx="1981080" cy="1103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89360"/>
                            <a:ext cx="19810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3040" y="0"/>
                            <a:ext cx="13672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4      2      3        1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5pt;margin-top:3.8pt;width:156pt;height:86.9pt" coordorigin="2947,76" coordsize="3120,1738">
                <v:shape id="shape_0" stroked="f" o:allowincell="f" style="position:absolute;left:2947;top:374;width:3119;height:143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3550;top:76;width:2152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4      2      3        1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1345</wp:posOffset>
                </wp:positionH>
                <wp:positionV relativeFrom="paragraph">
                  <wp:posOffset>97155</wp:posOffset>
                </wp:positionV>
                <wp:extent cx="2070100" cy="1133475"/>
                <wp:effectExtent l="0" t="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1133640"/>
                          <a:chOff x="0" y="0"/>
                          <a:chExt cx="2070000" cy="1133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97640"/>
                            <a:ext cx="20700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1680" y="0"/>
                            <a:ext cx="1501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4      2        3         1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5280" y="848520"/>
                            <a:ext cx="285120" cy="28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5pt;margin-top:7.65pt;width:163pt;height:89.25pt" coordorigin="2947,153" coordsize="3260,1785">
                <v:shape id="shape_0" stroked="f" o:allowincell="f" style="position:absolute;left:2947;top:464;width:3259;height:143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3564;top:153;width:236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4      2        3         1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5412;top:1489;width:448;height:448;mso-wrap-style:none;v-text-anchor:middle">
                  <v:fill o:detectmouseclick="t" on="false"/>
                  <v:stroke color="red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ługość pełnego cyklu produkcyjnego</w:t>
      </w:r>
    </w:p>
    <w:p>
      <w:pPr>
        <w:pStyle w:val="Normal"/>
        <w:rPr/>
      </w:pPr>
      <w:r>
        <w:rPr>
          <w:sz w:val="24"/>
        </w:rPr>
        <w:t>tp</w:t>
      </w:r>
      <w:r>
        <w:rPr>
          <w:sz w:val="24"/>
          <w:vertAlign w:val="superscript"/>
        </w:rPr>
        <w:t>(1)</w:t>
      </w:r>
      <w:r>
        <w:rPr>
          <w:sz w:val="24"/>
        </w:rPr>
        <w:t>=max(49-0,57-4,70-19,96-32)=max(49,53,51,64)=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ugie zadanie pomocnicze</w:t>
      </w:r>
    </w:p>
    <w:p>
      <w:pPr>
        <w:pStyle w:val="Normal"/>
        <w:rPr>
          <w:sz w:val="24"/>
        </w:rPr>
      </w:pPr>
      <w:r>
        <w:rPr>
          <w:sz w:val="24"/>
        </w:rPr>
        <w:t>r=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7175</wp:posOffset>
                </wp:positionH>
                <wp:positionV relativeFrom="paragraph">
                  <wp:posOffset>114935</wp:posOffset>
                </wp:positionV>
                <wp:extent cx="2496185" cy="156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240" cy="1563480"/>
                          <a:chOff x="0" y="0"/>
                          <a:chExt cx="2496240" cy="1563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09520" y="0"/>
                            <a:ext cx="140976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9200" y="325800"/>
                            <a:ext cx="797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=1,2,...,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1200" y="83160"/>
                            <a:ext cx="134640" cy="813600"/>
                          </a:xfrm>
                          <a:custGeom>
                            <a:avLst/>
                            <a:gdLst>
                              <a:gd name="textAreaLeft" fmla="*/ 0 w 76320"/>
                              <a:gd name="textAreaRight" fmla="*/ 27360 w 76320"/>
                              <a:gd name="textAreaTop" fmla="*/ 11880 h 461160"/>
                              <a:gd name="textAreaBottom" fmla="*/ 449280 h 46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106280"/>
                            <a:ext cx="22226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956880"/>
                            <a:ext cx="14256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      2        3       4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9.05pt;width:196.55pt;height:123.1pt" coordorigin="2405,181" coordsize="3931,2462">
                <v:shape id="shape_0" stroked="f" o:allowincell="f" style="position:absolute;left:2735;top:181;width:2219;height:139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5081;top:694;width:12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=1,2,...,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911;top:312;width:211;height:1280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405;top:1923;width:3499;height:71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3205;top:1688;width:224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      2        3       4 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k widać występują tu dwa możliwe uszeregowania {3,2,4,1,5}  oraz {3,4,2,1,5}</w:t>
      </w:r>
    </w:p>
    <w:p>
      <w:pPr>
        <w:pStyle w:val="Normal"/>
        <w:rPr>
          <w:sz w:val="24"/>
        </w:rPr>
      </w:pPr>
      <w:r>
        <w:rPr>
          <w:sz w:val="24"/>
        </w:rPr>
        <w:t>Rozpatrzmy pierwsze z nich {3,2,4,1,5}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6110</wp:posOffset>
                </wp:positionH>
                <wp:positionV relativeFrom="paragraph">
                  <wp:posOffset>78740</wp:posOffset>
                </wp:positionV>
                <wp:extent cx="2005965" cy="1070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070640"/>
                          <a:chOff x="0" y="0"/>
                          <a:chExt cx="2005920" cy="10706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156240"/>
                            <a:ext cx="20059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5800" y="0"/>
                            <a:ext cx="13672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3      2      4        1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pt;margin-top:6.2pt;width:157.95pt;height:84.3pt" coordorigin="2986,124" coordsize="3159,1686">
                <v:shape id="shape_0" stroked="f" o:allowincell="f" style="position:absolute;left:2986;top:370;width:3158;height:143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3641;top:124;width:2152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3      2      4        1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1345</wp:posOffset>
                </wp:positionH>
                <wp:positionV relativeFrom="paragraph">
                  <wp:posOffset>10160</wp:posOffset>
                </wp:positionV>
                <wp:extent cx="2108200" cy="1111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1112040"/>
                          <a:chOff x="0" y="0"/>
                          <a:chExt cx="2108160" cy="11120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97640"/>
                            <a:ext cx="21081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1680" y="0"/>
                            <a:ext cx="1501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3      2        4         1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5pt;margin-top:0.8pt;width:166pt;height:87.55pt" coordorigin="2947,16" coordsize="3320,1751">
                <v:shape id="shape_0" stroked="f" o:allowincell="f" style="position:absolute;left:2947;top:327;width:3319;height:143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3564;top:16;width:236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3      2        4         1 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9165</wp:posOffset>
                </wp:positionH>
                <wp:positionV relativeFrom="paragraph">
                  <wp:posOffset>145415</wp:posOffset>
                </wp:positionV>
                <wp:extent cx="285115" cy="285115"/>
                <wp:effectExtent l="5715" t="5715" r="5080" b="5080"/>
                <wp:wrapTight wrapText="bothSides">
                  <wp:wrapPolygon edited="0">
                    <wp:start x="21624" y="10800"/>
                    <wp:lineTo x="21624" y="12700"/>
                    <wp:lineTo x="21124" y="14567"/>
                    <wp:lineTo x="20174" y="16212"/>
                    <wp:lineTo x="19224" y="17857"/>
                    <wp:lineTo x="17857" y="19224"/>
                    <wp:lineTo x="16212" y="20174"/>
                    <wp:lineTo x="14567" y="21124"/>
                    <wp:lineTo x="12700" y="21624"/>
                    <wp:lineTo x="10800" y="21624"/>
                    <wp:lineTo x="8900" y="21624"/>
                    <wp:lineTo x="7033" y="21124"/>
                    <wp:lineTo x="5388" y="20174"/>
                    <wp:lineTo x="3743" y="19224"/>
                    <wp:lineTo x="2376" y="17857"/>
                    <wp:lineTo x="1426" y="16212"/>
                    <wp:lineTo x="476" y="14567"/>
                    <wp:lineTo x="-24" y="12700"/>
                    <wp:lineTo x="-24" y="10800"/>
                    <wp:lineTo x="-24" y="8900"/>
                    <wp:lineTo x="476" y="7033"/>
                    <wp:lineTo x="1426" y="5388"/>
                    <wp:lineTo x="2376" y="3743"/>
                    <wp:lineTo x="3743" y="2376"/>
                    <wp:lineTo x="5388" y="1426"/>
                    <wp:lineTo x="7033" y="476"/>
                    <wp:lineTo x="8900" y="-24"/>
                    <wp:lineTo x="10800" y="-24"/>
                    <wp:lineTo x="12700" y="-24"/>
                    <wp:lineTo x="14567" y="476"/>
                    <wp:lineTo x="16212" y="1426"/>
                    <wp:lineTo x="17857" y="2376"/>
                    <wp:lineTo x="19224" y="3743"/>
                    <wp:lineTo x="20174" y="5388"/>
                    <wp:lineTo x="21124" y="7033"/>
                    <wp:lineTo x="21624" y="8900"/>
                    <wp:lineTo x="21624" y="10800"/>
                    <wp:lineTo x="21624" y="108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95pt;margin-top:11.45pt;width:22.4pt;height:22.4pt;mso-wrap-style:none;v-text-anchor:middle">
                <v:fill o:detectmouseclick="t" on="false"/>
                <v:stroke color="red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p</w:t>
      </w:r>
      <w:r>
        <w:rPr>
          <w:sz w:val="24"/>
          <w:vertAlign w:val="superscript"/>
        </w:rPr>
        <w:t>'(2)</w:t>
      </w:r>
      <w:r>
        <w:rPr>
          <w:sz w:val="24"/>
        </w:rPr>
        <w:t>=max(49,52,56,68)=68</w:t>
      </w:r>
    </w:p>
    <w:p>
      <w:pPr>
        <w:pStyle w:val="Normal"/>
        <w:rPr/>
      </w:pPr>
      <w:r>
        <w:rPr>
          <w:sz w:val="24"/>
        </w:rPr>
        <w:t>Drugie uszeregowanie {3,4,2,1,5}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mr>
            </m:m>
          </m:e>
        </m:d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mr>
        </m:m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7905</wp:posOffset>
                </wp:positionH>
                <wp:positionV relativeFrom="paragraph">
                  <wp:posOffset>15875</wp:posOffset>
                </wp:positionV>
                <wp:extent cx="1367155" cy="218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      4      2        1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7.2pt;mso-wrap-distance-left:9.05pt;mso-wrap-distance-right:9.05pt;mso-wrap-distance-top:0pt;mso-wrap-distance-bottom:0pt;margin-top:1.25pt;mso-position-vertical-relative:text;margin-left:1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      4      2        1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3140</wp:posOffset>
                </wp:positionH>
                <wp:positionV relativeFrom="paragraph">
                  <wp:posOffset>1098550</wp:posOffset>
                </wp:positionV>
                <wp:extent cx="1501140" cy="218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      4        2         1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17.2pt;mso-wrap-distance-left:9.05pt;mso-wrap-distance-right:9.05pt;mso-wrap-distance-top:0pt;mso-wrap-distance-bottom:0pt;margin-top:86.5pt;mso-position-vertical-relative:text;margin-left:1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      4        2         1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mr>
        </m:m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9165</wp:posOffset>
                </wp:positionH>
                <wp:positionV relativeFrom="paragraph">
                  <wp:posOffset>109220</wp:posOffset>
                </wp:positionV>
                <wp:extent cx="285115" cy="285115"/>
                <wp:effectExtent l="5715" t="5715" r="5080" b="5080"/>
                <wp:wrapTight wrapText="bothSides">
                  <wp:wrapPolygon edited="0">
                    <wp:start x="21624" y="10800"/>
                    <wp:lineTo x="21624" y="12700"/>
                    <wp:lineTo x="21124" y="14567"/>
                    <wp:lineTo x="20174" y="16212"/>
                    <wp:lineTo x="19224" y="17857"/>
                    <wp:lineTo x="17857" y="19224"/>
                    <wp:lineTo x="16212" y="20174"/>
                    <wp:lineTo x="14567" y="21124"/>
                    <wp:lineTo x="12700" y="21624"/>
                    <wp:lineTo x="10800" y="21624"/>
                    <wp:lineTo x="8900" y="21624"/>
                    <wp:lineTo x="7033" y="21124"/>
                    <wp:lineTo x="5388" y="20174"/>
                    <wp:lineTo x="3743" y="19224"/>
                    <wp:lineTo x="2376" y="17857"/>
                    <wp:lineTo x="1426" y="16212"/>
                    <wp:lineTo x="476" y="14567"/>
                    <wp:lineTo x="-24" y="12700"/>
                    <wp:lineTo x="-24" y="10800"/>
                    <wp:lineTo x="-24" y="8900"/>
                    <wp:lineTo x="476" y="7033"/>
                    <wp:lineTo x="1426" y="5388"/>
                    <wp:lineTo x="2376" y="3743"/>
                    <wp:lineTo x="3743" y="2376"/>
                    <wp:lineTo x="5388" y="1426"/>
                    <wp:lineTo x="7033" y="476"/>
                    <wp:lineTo x="8900" y="-24"/>
                    <wp:lineTo x="10800" y="-24"/>
                    <wp:lineTo x="12700" y="-24"/>
                    <wp:lineTo x="14567" y="476"/>
                    <wp:lineTo x="16212" y="1426"/>
                    <wp:lineTo x="17857" y="2376"/>
                    <wp:lineTo x="19224" y="3743"/>
                    <wp:lineTo x="20174" y="5388"/>
                    <wp:lineTo x="21124" y="7033"/>
                    <wp:lineTo x="21624" y="8900"/>
                    <wp:lineTo x="21624" y="10800"/>
                    <wp:lineTo x="21624" y="108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95pt;margin-top:8.6pt;width:22.4pt;height:22.4pt;mso-wrap-style:none;v-text-anchor:middle">
                <v:fill o:detectmouseclick="t" on="false"/>
                <v:stroke color="red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79165</wp:posOffset>
                </wp:positionH>
                <wp:positionV relativeFrom="paragraph">
                  <wp:posOffset>4899025</wp:posOffset>
                </wp:positionV>
                <wp:extent cx="285115" cy="285115"/>
                <wp:effectExtent l="5715" t="5715" r="5080" b="5080"/>
                <wp:wrapTight wrapText="bothSides">
                  <wp:wrapPolygon edited="0">
                    <wp:start x="21624" y="10800"/>
                    <wp:lineTo x="21624" y="12700"/>
                    <wp:lineTo x="21124" y="14567"/>
                    <wp:lineTo x="20174" y="16212"/>
                    <wp:lineTo x="19224" y="17857"/>
                    <wp:lineTo x="17857" y="19224"/>
                    <wp:lineTo x="16212" y="20174"/>
                    <wp:lineTo x="14567" y="21124"/>
                    <wp:lineTo x="12700" y="21624"/>
                    <wp:lineTo x="10800" y="21624"/>
                    <wp:lineTo x="8900" y="21624"/>
                    <wp:lineTo x="7033" y="21124"/>
                    <wp:lineTo x="5388" y="20174"/>
                    <wp:lineTo x="3743" y="19224"/>
                    <wp:lineTo x="2376" y="17857"/>
                    <wp:lineTo x="1426" y="16212"/>
                    <wp:lineTo x="476" y="14567"/>
                    <wp:lineTo x="-24" y="12700"/>
                    <wp:lineTo x="-24" y="10800"/>
                    <wp:lineTo x="-24" y="8900"/>
                    <wp:lineTo x="476" y="7033"/>
                    <wp:lineTo x="1426" y="5388"/>
                    <wp:lineTo x="2376" y="3743"/>
                    <wp:lineTo x="3743" y="2376"/>
                    <wp:lineTo x="5388" y="1426"/>
                    <wp:lineTo x="7033" y="476"/>
                    <wp:lineTo x="8900" y="-24"/>
                    <wp:lineTo x="10800" y="-24"/>
                    <wp:lineTo x="12700" y="-24"/>
                    <wp:lineTo x="14567" y="476"/>
                    <wp:lineTo x="16212" y="1426"/>
                    <wp:lineTo x="17857" y="2376"/>
                    <wp:lineTo x="19224" y="3743"/>
                    <wp:lineTo x="20174" y="5388"/>
                    <wp:lineTo x="21124" y="7033"/>
                    <wp:lineTo x="21624" y="8900"/>
                    <wp:lineTo x="21624" y="10800"/>
                    <wp:lineTo x="21624" y="1080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95pt;margin-top:385.75pt;width:22.4pt;height:22.4pt;mso-wrap-style:none;v-text-anchor:middle">
                <v:fill o:detectmouseclick="t" on="false"/>
                <v:stroke color="red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p</w:t>
      </w:r>
      <w:r>
        <w:rPr>
          <w:sz w:val="24"/>
          <w:vertAlign w:val="superscript"/>
        </w:rPr>
        <w:t>'(2)</w:t>
      </w:r>
      <w:r>
        <w:rPr>
          <w:sz w:val="24"/>
        </w:rPr>
        <w:t>=max(49,51,58,72)=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zecie zadanie pomocnicze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7175</wp:posOffset>
                </wp:positionH>
                <wp:positionV relativeFrom="paragraph">
                  <wp:posOffset>72390</wp:posOffset>
                </wp:positionV>
                <wp:extent cx="2814955" cy="156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840" cy="1563480"/>
                          <a:chOff x="0" y="0"/>
                          <a:chExt cx="2814840" cy="15634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09520" y="0"/>
                            <a:ext cx="171468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8160" y="325800"/>
                            <a:ext cx="797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=1,2,...,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4600" y="83160"/>
                            <a:ext cx="134640" cy="813600"/>
                          </a:xfrm>
                          <a:custGeom>
                            <a:avLst/>
                            <a:gdLst>
                              <a:gd name="textAreaLeft" fmla="*/ 0 w 76320"/>
                              <a:gd name="textAreaRight" fmla="*/ 27360 w 76320"/>
                              <a:gd name="textAreaTop" fmla="*/ 11880 h 461160"/>
                              <a:gd name="textAreaBottom" fmla="*/ 449280 h 46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106280"/>
                            <a:ext cx="22096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956880"/>
                            <a:ext cx="14256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      2        3       4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5.7pt;width:221.65pt;height:123.1pt" coordorigin="2405,114" coordsize="4433,2462">
                <v:shape id="shape_0" stroked="f" o:allowincell="f" style="position:absolute;left:2735;top:114;width:2699;height:1399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5583;top:627;width:12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=1,2,...,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373;top:245;width:211;height:1280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405;top:1856;width:3479;height:71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3205;top:1621;width:224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      2        3       4 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r=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lejność uszeregowania dla takiego zadania pomocniczego przedstawia się następująco {3,1,4,2,5}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1345</wp:posOffset>
                </wp:positionH>
                <wp:positionV relativeFrom="paragraph">
                  <wp:posOffset>3810</wp:posOffset>
                </wp:positionV>
                <wp:extent cx="2120900" cy="2194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760" cy="2194560"/>
                          <a:chOff x="0" y="0"/>
                          <a:chExt cx="2120760" cy="21945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4840" y="156240"/>
                            <a:ext cx="19940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5800" y="0"/>
                            <a:ext cx="13672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3       1      4       2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1280160"/>
                            <a:ext cx="21207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1680" y="1082520"/>
                            <a:ext cx="15012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3        1        4       2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5pt;margin-top:0.3pt;width:167pt;height:172.8pt" coordorigin="2947,6" coordsize="3340,3456">
                <v:shape id="shape_0" stroked="f" o:allowincell="f" style="position:absolute;left:2986;top:252;width:3139;height:1439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602;top:6;width:2152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3       1      4       2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47;top:2022;width:3339;height:1439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3564;top:1711;width:236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3        1        4       2 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p</w:t>
      </w:r>
      <w:r>
        <w:rPr>
          <w:sz w:val="24"/>
          <w:vertAlign w:val="superscript"/>
        </w:rPr>
        <w:t>(3)</w:t>
      </w:r>
      <w:r>
        <w:rPr>
          <w:sz w:val="24"/>
        </w:rPr>
        <w:t>=max(49,57,68,73)=73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7385</wp:posOffset>
                </wp:positionH>
                <wp:positionV relativeFrom="page">
                  <wp:posOffset>8303260</wp:posOffset>
                </wp:positionV>
                <wp:extent cx="242570" cy="24257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42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2.55pt;margin-top:653.8pt;width:19.05pt;height:19.05pt;mso-wrap-style:none;v-text-anchor:middle;mso-position-vertical-relative:pag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Czas zakończenia rozwiązywania problemów wynoszą:</w:t>
        <w:tab/>
        <w:t>r=1 Z</w:t>
      </w:r>
      <w:r>
        <w:rPr>
          <w:sz w:val="24"/>
          <w:vertAlign w:val="superscript"/>
        </w:rPr>
        <w:t>(1)</w:t>
      </w:r>
      <w:r>
        <w:rPr>
          <w:sz w:val="24"/>
          <w:vertAlign w:val="subscript"/>
        </w:rPr>
        <w:t>45</w:t>
      </w:r>
      <w:r>
        <w:rPr>
          <w:sz w:val="24"/>
        </w:rPr>
        <w:t>=96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4"/>
        </w:rPr>
        <w:tab/>
        <w:t>r=2 Z</w:t>
      </w:r>
      <w:r>
        <w:rPr>
          <w:sz w:val="24"/>
          <w:vertAlign w:val="superscript"/>
        </w:rPr>
        <w:t>(2')</w:t>
      </w:r>
      <w:r>
        <w:rPr>
          <w:sz w:val="24"/>
          <w:vertAlign w:val="subscript"/>
        </w:rPr>
        <w:t>45</w:t>
      </w:r>
      <w:r>
        <w:rPr>
          <w:sz w:val="24"/>
        </w:rPr>
        <w:t>=92      Z</w:t>
      </w:r>
      <w:r>
        <w:rPr>
          <w:sz w:val="24"/>
          <w:vertAlign w:val="superscript"/>
        </w:rPr>
        <w:t>(2'')</w:t>
      </w:r>
      <w:r>
        <w:rPr>
          <w:sz w:val="24"/>
          <w:vertAlign w:val="subscript"/>
        </w:rPr>
        <w:t>45</w:t>
      </w:r>
      <w:r>
        <w:rPr>
          <w:sz w:val="24"/>
        </w:rPr>
        <w:t>=96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4"/>
        </w:rPr>
        <w:tab/>
        <w:t>r=3 Z</w:t>
      </w:r>
      <w:r>
        <w:rPr>
          <w:sz w:val="24"/>
          <w:vertAlign w:val="superscript"/>
        </w:rPr>
        <w:t>(3)</w:t>
      </w:r>
      <w:r>
        <w:rPr>
          <w:sz w:val="24"/>
          <w:vertAlign w:val="subscript"/>
        </w:rPr>
        <w:t>45</w:t>
      </w:r>
      <w:r>
        <w:rPr>
          <w:sz w:val="24"/>
        </w:rPr>
        <w:t>=97</w:t>
      </w:r>
    </w:p>
    <w:p>
      <w:pPr>
        <w:pStyle w:val="Normal"/>
        <w:rPr>
          <w:sz w:val="24"/>
        </w:rPr>
      </w:pPr>
      <w:r>
        <w:rPr>
          <w:sz w:val="24"/>
        </w:rPr>
        <w:t>Optymalne (quasioptymalne) uszeregowanie tych pięciu problemów wynosi {3,2,4,1,5}.</w:t>
      </w:r>
    </w:p>
    <w:p>
      <w:pPr>
        <w:pStyle w:val="Normal"/>
        <w:rPr>
          <w:sz w:val="24"/>
        </w:rPr>
      </w:pPr>
      <w:r>
        <w:rPr>
          <w:sz w:val="24"/>
        </w:rPr>
        <w:t>Ze względu na tp {4,2,3,1,5}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toda podziału i ograniczeń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etoda podziału i ograniczeń pozwala rozwiązywać problemy programowania dyskretnego.</w:t>
      </w:r>
    </w:p>
    <w:p>
      <w:pPr>
        <w:pStyle w:val="Normal"/>
        <w:rPr>
          <w:sz w:val="24"/>
        </w:rPr>
      </w:pPr>
      <w:r>
        <w:rPr>
          <w:sz w:val="24"/>
        </w:rPr>
        <w:t>Zadania programowania dyskretnego są problemami optymalizacyjnymi w których zmienne decyzyjne przybierają wartości z pewnego co najwyżej przeliczalnego zbi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</w:rPr>
        <w:t xml:space="preserve">Zadaniem takim jest np. problem   </w:t>
      </w:r>
      <w:r>
        <w:rPr>
          <w:sz w:val="24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3828" w:leader="none"/>
        </w:tabs>
        <w:rPr/>
      </w:pPr>
      <w:r>
        <w:rPr>
          <w:sz w:val="24"/>
          <w:lang w:val="en-US" w:eastAsia="en-US"/>
        </w:rPr>
        <w:tab/>
        <w:t xml:space="preserve">gdzie </w:t>
        <w:tab/>
        <w:t xml:space="preserve">X - </w:t>
        <w:tab/>
        <w:t>jest wektorem w E</w:t>
      </w:r>
      <w:r>
        <w:rPr>
          <w:sz w:val="24"/>
          <w:vertAlign w:val="superscript"/>
          <w:lang w:val="en-US" w:eastAsia="en-US"/>
        </w:rPr>
        <w:t>n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3828" w:leader="none"/>
        </w:tabs>
        <w:rPr/>
      </w:pPr>
      <w:r>
        <w:rPr>
          <w:sz w:val="24"/>
          <w:vertAlign w:val="superscript"/>
          <w:lang w:val="en-US" w:eastAsia="en-US"/>
        </w:rPr>
        <w:tab/>
        <w:tab/>
      </w:r>
      <w:r>
        <w:rPr>
          <w:sz w:val="24"/>
          <w:lang w:val="en-US" w:eastAsia="en-US"/>
        </w:rPr>
        <w:t xml:space="preserve">f  - </w:t>
        <w:tab/>
        <w:t>pewną dowolną funkcją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382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>D -</w:t>
        <w:tab/>
        <w:t xml:space="preserve">pewnym ustalonym zbiorem co najwyżej przeliczalnym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  <w:tab w:val="left" w:pos="382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>dopuszczalnych rozwiązań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sz w:val="24"/>
        </w:rPr>
      </w:pPr>
      <w:r>
        <w:rPr>
          <w:sz w:val="24"/>
        </w:rPr>
        <w:t xml:space="preserve">jeżeli w zadaniu występuje k ograniczeń nierównościowych typu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jc w:val="center"/>
        <w:rPr/>
      </w:pPr>
      <w:r>
        <w:rPr>
          <w:sz w:val="24"/>
        </w:rPr>
        <w:t>h</w:t>
      </w:r>
      <w:r>
        <w:rPr>
          <w:sz w:val="24"/>
          <w:vertAlign w:val="subscript"/>
        </w:rPr>
        <w:t>i</w:t>
      </w:r>
      <w:r>
        <w:rPr>
          <w:sz w:val="24"/>
        </w:rPr>
        <w:t>(X)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0    (i=1,2,...,k)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  <w:tab w:val="left" w:pos="3402" w:leader="none"/>
        </w:tabs>
        <w:rPr/>
      </w:pPr>
      <w:r>
        <w:rPr>
          <w:sz w:val="24"/>
        </w:rPr>
        <w:tab/>
        <w:tab/>
        <w:t>gdzie h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dowolne funkcje</w:t>
        <w:tab/>
      </w:r>
    </w:p>
    <w:p>
      <w:pPr>
        <w:pStyle w:val="Normal"/>
        <w:rPr>
          <w:sz w:val="24"/>
        </w:rPr>
      </w:pPr>
      <w:r>
        <w:rPr>
          <w:sz w:val="24"/>
        </w:rPr>
        <w:t>to zbiór rozwiązań dopuszczalnych G można zapisać jako zbiór wektorów X spełniających warunki</w:t>
      </w:r>
    </w:p>
    <w:p>
      <w:pPr>
        <w:pStyle w:val="Normal"/>
        <w:jc w:val="center"/>
        <w:rPr/>
      </w:pPr>
      <w:r>
        <w:rPr>
          <w:sz w:val="24"/>
        </w:rPr>
        <w:t>G={X:h</w:t>
      </w:r>
      <w:r>
        <w:rPr>
          <w:sz w:val="24"/>
          <w:vertAlign w:val="subscript"/>
        </w:rPr>
        <w:t>i</w:t>
      </w:r>
      <w:r>
        <w:rPr>
          <w:sz w:val="24"/>
        </w:rPr>
        <w:t>(X)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0,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D,i=1,2,...,k}</w:t>
      </w:r>
    </w:p>
    <w:p>
      <w:pPr>
        <w:pStyle w:val="Normal"/>
        <w:rPr>
          <w:sz w:val="24"/>
        </w:rPr>
      </w:pPr>
      <w:r>
        <w:rPr>
          <w:sz w:val="24"/>
        </w:rPr>
        <w:t>W ogólnym przypadku zbiór dopuszczalnych G jest w zadaniach programowania dyskretnego niespójny i niewypukły.</w:t>
      </w:r>
    </w:p>
    <w:p>
      <w:pPr>
        <w:pStyle w:val="Normal"/>
        <w:rPr>
          <w:sz w:val="24"/>
        </w:rPr>
      </w:pPr>
      <w:r>
        <w:rPr>
          <w:sz w:val="24"/>
        </w:rPr>
        <w:t>metoda podziału i ograniczeń jest jedną z kilku metod rozwiązywania zadań programowania dyskretnego. Inne to np. algorytm Gomory'ego, czy algorytm addytywny Bala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źmy pewien podzbiór A zbioru D.</w:t>
      </w:r>
    </w:p>
    <w:p>
      <w:pPr>
        <w:pStyle w:val="Normal"/>
        <w:rPr>
          <w:sz w:val="24"/>
        </w:rPr>
      </w:pPr>
      <w:r>
        <w:rPr>
          <w:sz w:val="24"/>
        </w:rPr>
        <w:t>Definicja</w:t>
      </w:r>
    </w:p>
    <w:p>
      <w:pPr>
        <w:pStyle w:val="Normal"/>
        <w:rPr>
          <w:sz w:val="24"/>
        </w:rPr>
      </w:pPr>
      <w:r>
        <w:rPr>
          <w:sz w:val="24"/>
        </w:rPr>
        <w:t>Liczbę g(A) będziemy nazywali ograniczeniem funkcji f(X) na zbiór A jeżeli:</w:t>
      </w:r>
    </w:p>
    <w:p>
      <w:pPr>
        <w:pStyle w:val="Normal"/>
        <w:jc w:val="center"/>
        <w:rPr/>
      </w:pPr>
      <w:r>
        <w:rPr>
          <w:sz w:val="24"/>
        </w:rPr>
        <w:t>g(A)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f(X) dla  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g(A) jest wskaźnikiem uproszczonym znacznie łatwiejszym do oblic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kład</w:t>
      </w:r>
    </w:p>
    <w:p>
      <w:pPr>
        <w:pStyle w:val="Normal"/>
        <w:rPr>
          <w:sz w:val="24"/>
        </w:rPr>
      </w:pPr>
      <w:r>
        <w:rPr>
          <w:sz w:val="24"/>
        </w:rPr>
        <w:t>Jest kilka skrzynek z pomidorami. Brak jest wyraźnie najmniejszego pomidora (najmniejsze pomidory niewiele się od siebie różnią). Znaleźć najmniejszego pomidora, lub kilka najmniejszych - jeżeli nie można rozróżnić ich wagi.</w:t>
      </w:r>
    </w:p>
    <w:p>
      <w:pPr>
        <w:pStyle w:val="Normal"/>
        <w:rPr>
          <w:sz w:val="24"/>
        </w:rPr>
      </w:pPr>
      <w:r>
        <w:rPr>
          <w:sz w:val="24"/>
        </w:rPr>
        <w:t>Jednym z możliwych sposobów rozwiązania tego zadania jest sposób następujący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 każdej skrzynki bierzemy np. po 5 naszym zdaniem najmniejszych pomidorów i całą piątkę razem ważymy. Określamy w ten sposób liczby g(A</w:t>
      </w:r>
      <w:r>
        <w:rPr>
          <w:sz w:val="24"/>
          <w:vertAlign w:val="subscript"/>
        </w:rPr>
        <w:t>1</w:t>
      </w:r>
      <w:r>
        <w:rPr>
          <w:sz w:val="24"/>
        </w:rPr>
        <w:t>), g(A</w:t>
      </w:r>
      <w:r>
        <w:rPr>
          <w:sz w:val="24"/>
          <w:vertAlign w:val="subscript"/>
        </w:rPr>
        <w:t>2</w:t>
      </w:r>
      <w:r>
        <w:rPr>
          <w:sz w:val="24"/>
        </w:rPr>
        <w:t>),...,g(A</w:t>
      </w:r>
      <w:r>
        <w:rPr>
          <w:sz w:val="24"/>
          <w:vertAlign w:val="subscript"/>
        </w:rPr>
        <w:t>l</w:t>
      </w:r>
      <w:r>
        <w:rPr>
          <w:sz w:val="24"/>
        </w:rPr>
        <w:t>), gdzie l określa liczbę skrzyne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o dalszych poszukiwań bierzemy tylko te skrzynki, dla których g(A</w:t>
      </w:r>
      <w:r>
        <w:rPr>
          <w:sz w:val="24"/>
          <w:vertAlign w:val="subscript"/>
        </w:rPr>
        <w:t>l</w:t>
      </w:r>
      <w:r>
        <w:rPr>
          <w:sz w:val="24"/>
        </w:rPr>
        <w:t>) jest możliwie małe (liczbę skrzynek możemy wybrać arbitralnie - odrzucając np. połowę)</w:t>
      </w:r>
    </w:p>
    <w:p>
      <w:pPr>
        <w:pStyle w:val="Normal"/>
        <w:rPr>
          <w:sz w:val="24"/>
        </w:rPr>
      </w:pPr>
      <w:r>
        <w:rPr>
          <w:sz w:val="24"/>
        </w:rPr>
        <w:t>Warto zwrócić uwagę na to, że w problemie tym ograniczenie funkcji f(X) przyjęliśmy arbitral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gorytm podziału i ograniczeń prowadzący do rozwiązania zadania min f(X) na zbiorze D jest następujący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znaczamy wartość g(D).</w:t>
      </w:r>
    </w:p>
    <w:p>
      <w:pPr>
        <w:pStyle w:val="Normal"/>
        <w:ind w:left="360" w:hanging="0"/>
        <w:rPr/>
      </w:pPr>
      <w:r>
        <w:rPr>
          <w:sz w:val="24"/>
        </w:rPr>
        <w:t>Jeżeli istnieje takie X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D, że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f(X</w:t>
      </w:r>
      <w:r>
        <w:rPr>
          <w:sz w:val="24"/>
          <w:vertAlign w:val="subscript"/>
        </w:rPr>
        <w:t>0</w:t>
      </w:r>
      <w:r>
        <w:rPr>
          <w:sz w:val="24"/>
        </w:rPr>
        <w:t>)=g(D)</w:t>
      </w:r>
    </w:p>
    <w:p>
      <w:pPr>
        <w:pStyle w:val="Normal"/>
        <w:ind w:left="360" w:hanging="0"/>
        <w:rPr/>
      </w:pPr>
      <w:r>
        <w:rPr>
          <w:sz w:val="24"/>
        </w:rPr>
        <w:t>to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jest rozwiązaniem optymalnym. W przeciwnym przypadku przechodzimy do następnego kroku (podziału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odział - dzielimy zbiór D na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podzbiorów (na ogół rozłącznych) takich, że</w:t>
      </w:r>
    </w:p>
    <w:p>
      <w:pPr>
        <w:pStyle w:val="Normal"/>
        <w:ind w:left="36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limLow>
            <m:e>
              <m:limUpp>
                <m:e/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</m:oMath>
      </m:oMathPara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Jest to tzw. podział pierwszego rzędu. Wyznaczamy g(D</w:t>
      </w:r>
      <w:r>
        <w:rPr>
          <w:sz w:val="24"/>
          <w:vertAlign w:val="subscript"/>
          <w:lang w:val="en-US" w:eastAsia="en-US"/>
        </w:rPr>
        <w:t>i</w:t>
      </w:r>
      <w:r>
        <w:rPr>
          <w:sz w:val="24"/>
          <w:vertAlign w:val="superscript"/>
          <w:lang w:val="en-US" w:eastAsia="en-US"/>
        </w:rPr>
        <w:t>(1)</w:t>
      </w:r>
      <w:r>
        <w:rPr>
          <w:sz w:val="24"/>
          <w:lang w:val="en-US" w:eastAsia="en-US"/>
        </w:rPr>
        <w:t>) dla każdego i. Jeżeli istnieje liczba j (1</w:t>
      </w:r>
      <w:r>
        <w:rPr>
          <w:rFonts w:eastAsia="Symbol" w:cs="Symbol" w:ascii="Symbol" w:hAnsi="Symbol"/>
          <w:sz w:val="24"/>
          <w:lang w:val="en-US" w:eastAsia="en-US"/>
        </w:rPr>
        <w:t></w:t>
      </w:r>
      <w:r>
        <w:rPr>
          <w:sz w:val="24"/>
          <w:lang w:val="en-US" w:eastAsia="en-US"/>
        </w:rPr>
        <w:t>j</w:t>
      </w:r>
      <w:r>
        <w:rPr>
          <w:rFonts w:eastAsia="Symbol" w:cs="Symbol" w:ascii="Symbol" w:hAnsi="Symbol"/>
          <w:sz w:val="24"/>
          <w:lang w:val="en-US" w:eastAsia="en-US"/>
        </w:rPr>
        <w:t></w:t>
      </w:r>
      <w:r>
        <w:rPr>
          <w:sz w:val="24"/>
          <w:lang w:val="en-US" w:eastAsia="en-US"/>
        </w:rPr>
        <w:t>r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>) taka, że D</w:t>
      </w:r>
      <w:r>
        <w:rPr>
          <w:sz w:val="24"/>
          <w:vertAlign w:val="subscript"/>
          <w:lang w:val="en-US" w:eastAsia="en-US"/>
        </w:rPr>
        <w:t>j</w:t>
      </w:r>
      <w:r>
        <w:rPr>
          <w:sz w:val="24"/>
          <w:vertAlign w:val="superscript"/>
          <w:lang w:val="en-US" w:eastAsia="en-US"/>
        </w:rPr>
        <w:t>(1)</w:t>
      </w:r>
      <w:r>
        <w:rPr>
          <w:sz w:val="24"/>
          <w:lang w:val="en-US" w:eastAsia="en-US"/>
        </w:rPr>
        <w:t>=</w:t>
      </w:r>
      <w:r>
        <w:rPr>
          <w:rFonts w:eastAsia="Symbol" w:cs="Symbol" w:ascii="Symbol" w:hAnsi="Symbol"/>
          <w:sz w:val="24"/>
          <w:lang w:val="en-US" w:eastAsia="en-US"/>
        </w:rPr>
        <w:t></w:t>
      </w:r>
      <w:r>
        <w:rPr>
          <w:sz w:val="24"/>
          <w:lang w:val="en-US" w:eastAsia="en-US"/>
        </w:rPr>
        <w:t>, to przyjmujemy g(D</w:t>
      </w:r>
      <w:r>
        <w:rPr>
          <w:sz w:val="24"/>
          <w:vertAlign w:val="subscript"/>
          <w:lang w:val="en-US" w:eastAsia="en-US"/>
        </w:rPr>
        <w:t>j</w:t>
      </w:r>
      <w:r>
        <w:rPr>
          <w:sz w:val="24"/>
          <w:vertAlign w:val="superscript"/>
          <w:lang w:val="en-US" w:eastAsia="en-US"/>
        </w:rPr>
        <w:t>(1)</w:t>
      </w:r>
      <w:r>
        <w:rPr>
          <w:sz w:val="24"/>
          <w:lang w:val="en-US" w:eastAsia="en-US"/>
        </w:rPr>
        <w:t>)=</w:t>
      </w:r>
      <w:r>
        <w:rPr>
          <w:rFonts w:eastAsia="Symbol" w:cs="Symbol" w:ascii="Symbol" w:hAnsi="Symbol"/>
          <w:sz w:val="24"/>
          <w:lang w:val="en-US" w:eastAsia="en-US"/>
        </w:rPr>
        <w:t></w:t>
      </w:r>
      <w:r>
        <w:rPr>
          <w:sz w:val="24"/>
          <w:lang w:val="en-US" w:eastAsia="en-US"/>
        </w:rPr>
        <w:t xml:space="preserve"> (w zadaniach min - aby te puste podzbiory odrzucić). Dla zadań max f(X) przyjmuje się g(D</w:t>
      </w:r>
      <w:r>
        <w:rPr>
          <w:sz w:val="24"/>
          <w:vertAlign w:val="subscript"/>
          <w:lang w:val="en-US" w:eastAsia="en-US"/>
        </w:rPr>
        <w:t>j</w:t>
      </w:r>
      <w:r>
        <w:rPr>
          <w:sz w:val="24"/>
          <w:vertAlign w:val="superscript"/>
          <w:lang w:val="en-US" w:eastAsia="en-US"/>
        </w:rPr>
        <w:t>(1)</w:t>
      </w:r>
      <w:r>
        <w:rPr>
          <w:sz w:val="24"/>
          <w:lang w:val="en-US" w:eastAsia="en-US"/>
        </w:rPr>
        <w:t>)=-</w:t>
      </w:r>
      <w:r>
        <w:rPr>
          <w:rFonts w:eastAsia="Symbol" w:cs="Symbol" w:ascii="Symbol" w:hAnsi="Symbol"/>
          <w:sz w:val="24"/>
          <w:lang w:val="en-US" w:eastAsia="en-US"/>
        </w:rPr>
        <w:t></w:t>
      </w:r>
    </w:p>
    <w:p>
      <w:pPr>
        <w:pStyle w:val="Normal"/>
        <w:tabs>
          <w:tab w:val="clear" w:pos="708"/>
          <w:tab w:val="left" w:pos="4536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Wyznaczamy </w:t>
        <w:tab/>
      </w:r>
    </w:p>
    <w:p>
      <w:pPr>
        <w:pStyle w:val="Normal"/>
        <w:tabs>
          <w:tab w:val="clear" w:pos="708"/>
          <w:tab w:val="left" w:pos="4536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4536" w:leader="none"/>
        </w:tabs>
        <w:ind w:left="360" w:hanging="0"/>
        <w:rPr/>
      </w:pPr>
      <w:r>
        <w:rPr>
          <w:sz w:val="24"/>
          <w:lang w:val="en-US" w:eastAsia="en-US"/>
        </w:rPr>
        <w:t xml:space="preserve">Niech </w:t>
      </w:r>
      <w:r>
        <w:rPr>
          <w:sz w:val="24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 w:eastAsia="en-US"/>
        </w:rPr>
        <w:t>będzie dla i=s</w:t>
      </w:r>
    </w:p>
    <w:p>
      <w:pPr>
        <w:pStyle w:val="Normal"/>
        <w:tabs>
          <w:tab w:val="clear" w:pos="708"/>
          <w:tab w:val="left" w:pos="4536" w:leader="none"/>
        </w:tabs>
        <w:ind w:left="360" w:hanging="0"/>
        <w:rPr/>
      </w:pPr>
      <w:r>
        <w:rPr>
          <w:sz w:val="24"/>
          <w:lang w:val="en-US" w:eastAsia="en-US"/>
        </w:rPr>
        <w:t>Jeżeli istnieje element X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 taki, że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 w:eastAsia="en-US"/>
        </w:rPr>
        <w:t>to X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 jest rozwiązaniem optymalnym, gdyż wówczas </w:t>
      </w:r>
    </w:p>
    <w:p>
      <w:pPr>
        <w:pStyle w:val="Normal"/>
        <w:tabs>
          <w:tab w:val="clear" w:pos="708"/>
          <w:tab w:val="left" w:pos="4536" w:leader="none"/>
        </w:tabs>
        <w:ind w:left="36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center" w:pos="4820" w:leader="none"/>
        </w:tabs>
        <w:ind w:left="360" w:hanging="0"/>
        <w:rPr/>
      </w:pPr>
      <w:r>
        <w:rPr>
          <w:sz w:val="24"/>
        </w:rPr>
        <w:t xml:space="preserve">dla </w:t>
        <w:tab/>
        <w:t>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D</w:t>
      </w:r>
      <w:r>
        <w:rPr>
          <w:sz w:val="24"/>
          <w:vertAlign w:val="subscript"/>
        </w:rPr>
        <w:t>i</w:t>
      </w:r>
      <w:r>
        <w:rPr>
          <w:sz w:val="24"/>
          <w:vertAlign w:val="superscript"/>
        </w:rPr>
        <w:t>(1)</w:t>
      </w:r>
      <w:r>
        <w:rPr>
          <w:sz w:val="24"/>
        </w:rPr>
        <w:t xml:space="preserve"> </w:t>
        <w:tab/>
        <w:t>i=1,2,...,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center" w:pos="4820" w:leader="none"/>
        </w:tabs>
        <w:ind w:left="360" w:hanging="0"/>
        <w:rPr>
          <w:sz w:val="24"/>
        </w:rPr>
      </w:pPr>
      <w:r>
        <w:rPr>
          <w:sz w:val="24"/>
        </w:rPr>
        <w:t xml:space="preserve">czyli inaczej </w:t>
        <w:tab/>
        <w:t>f(X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f(X) dla 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D</w:t>
      </w:r>
    </w:p>
    <w:p>
      <w:pPr>
        <w:pStyle w:val="Normal"/>
        <w:tabs>
          <w:tab w:val="clear" w:pos="708"/>
          <w:tab w:val="center" w:pos="482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eżeli taki punkt nie istnieje to przechodzimy do kroku następnego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W zadaniu z pomidorami - rozwiązanie tego zadania byłoby możliwe w jednym kroku, gdyby przyjąć inną postać g(A) - np. nie minimum sumy kilku pomidorów ze skrzynki, lecz najmniejszy pomidor z każdej skrzynki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Kolejny podział - dzielimy zbiór D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(1)</w:t>
      </w:r>
      <w:r>
        <w:rPr>
          <w:sz w:val="24"/>
        </w:rPr>
        <w:t xml:space="preserve"> na podzbiór D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(2)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Otrzymujemy w ten sposób podział II-go rzędu i wyznaczamy ponownie </w:t>
      </w:r>
      <w:r>
        <w:rPr>
          <w:sz w:val="24"/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 w:eastAsia="en-US"/>
        </w:rPr>
        <w:t>i dalej postępujemy jak w punkcie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 więc w kolejnym ciągu podziałów i badaniu wartości ograniczeń otrzymamy coraz to precyzyjniejsze określenie minimalnej wartości funkcji f(X).</w:t>
      </w:r>
    </w:p>
    <w:p>
      <w:pPr>
        <w:pStyle w:val="Normal"/>
        <w:rPr>
          <w:sz w:val="24"/>
        </w:rPr>
      </w:pPr>
      <w:r>
        <w:rPr>
          <w:sz w:val="24"/>
        </w:rPr>
        <w:t>Powyższe postępowanie można zilustrować za pomocą drzew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9500</wp:posOffset>
                </wp:positionH>
                <wp:positionV relativeFrom="paragraph">
                  <wp:posOffset>72390</wp:posOffset>
                </wp:positionV>
                <wp:extent cx="3801110" cy="1862455"/>
                <wp:effectExtent l="0" t="5715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1240" cy="1862280"/>
                          <a:chOff x="0" y="0"/>
                          <a:chExt cx="3801240" cy="1862280"/>
                        </a:xfrm>
                      </wpg:grpSpPr>
                      <wps:wsp>
                        <wps:cNvSpPr txBox="1"/>
                        <wps:spPr>
                          <a:xfrm>
                            <a:off x="1736640" y="87120"/>
                            <a:ext cx="3276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749880"/>
                            <a:ext cx="4449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723960"/>
                            <a:ext cx="4449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724680"/>
                            <a:ext cx="4698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1240"/>
                            <a:ext cx="4449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1550520"/>
                            <a:ext cx="4449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1542960"/>
                            <a:ext cx="6127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+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1542240"/>
                            <a:ext cx="5792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+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1541880"/>
                            <a:ext cx="5043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9560" y="261000"/>
                            <a:ext cx="8809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94120"/>
                            <a:ext cx="5904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252000"/>
                            <a:ext cx="12495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990720"/>
                            <a:ext cx="37728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024200"/>
                            <a:ext cx="18468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0" y="1023480"/>
                            <a:ext cx="1256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982440"/>
                            <a:ext cx="3607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999000"/>
                            <a:ext cx="673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2200" y="1494000"/>
                            <a:ext cx="520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680760"/>
                            <a:ext cx="520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400" y="1511280"/>
                            <a:ext cx="520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519560"/>
                            <a:ext cx="520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1477080"/>
                            <a:ext cx="385560" cy="38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477080"/>
                            <a:ext cx="385560" cy="38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477080"/>
                            <a:ext cx="385560" cy="38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477080"/>
                            <a:ext cx="385560" cy="38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77080"/>
                            <a:ext cx="385560" cy="38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635760"/>
                            <a:ext cx="385560" cy="38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646560"/>
                            <a:ext cx="385560" cy="38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646560"/>
                            <a:ext cx="385560" cy="38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0"/>
                            <a:ext cx="385560" cy="38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5.7pt;width:299.3pt;height:146.65pt" coordorigin="1700,114" coordsize="5986,2933">
                <v:shape id="shape_0" stroked="f" o:allowincell="f" style="position:absolute;left:4435;top:251;width:51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05;top:1295;width:70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74;top:1254;width:70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7;top:1255;width:7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0;top:2557;width:70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81;top:2556;width:70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8;top:2544;width:964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+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8;top:2543;width:91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+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92;top:2542;width:79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01,525" to="4487,13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61,577" to="4753,1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33,511" to="6800,1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32,1674" to="2625,24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30,1727" to="3220,2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29,1726" to="4726,25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78,1661" to="5545,2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5,1687" to="7210,2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034;top:2467;width:81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1;top:1186;width:81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13;top:2494;width:81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83;top:2507;width:81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728;top:2440;width:606;height:60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2944;top:2440;width:606;height:60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4159;top:2440;width:606;height:60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348;top:2440;width:606;height:60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6921;top:2440;width:606;height:60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6761;top:1115;width:606;height:60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4489;top:1132;width:606;height:60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2534;top:1132;width:606;height:60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4344;top:114;width:606;height:60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  <w:t>Uwaga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limLow>
            <m:e>
              <m:limUpp>
                <m:e/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  <w:lang w:val="en-US" w:eastAsia="en-US"/>
        </w:rPr>
        <w:t>na każdym etapie bierzemy pod uwagę cały zbiór D, lecz g(D</w:t>
      </w:r>
      <w:r>
        <w:rPr>
          <w:sz w:val="24"/>
          <w:vertAlign w:val="subscript"/>
          <w:lang w:val="en-US" w:eastAsia="en-US"/>
        </w:rPr>
        <w:t>j</w:t>
      </w:r>
      <w:r>
        <w:rPr>
          <w:sz w:val="24"/>
          <w:vertAlign w:val="superscript"/>
          <w:lang w:val="en-US" w:eastAsia="en-US"/>
        </w:rPr>
        <w:t>(l)</w:t>
      </w:r>
      <w:r>
        <w:rPr>
          <w:sz w:val="24"/>
          <w:lang w:val="en-US" w:eastAsia="en-US"/>
        </w:rPr>
        <w:t>) konstruujemy tak, aby uwzglednić wpływ wszystkich elementów D i jednocześnie jak największą ich liczbę nie brać pod uwagę.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  <w:lang w:val="en-US" w:eastAsia="en-US"/>
        </w:rPr>
        <w:t xml:space="preserve">Szczególnym przypadkiem metody podziału i ograniczeń jest metoda </w:t>
      </w:r>
      <w:r>
        <w:rPr>
          <w:sz w:val="24"/>
          <w:u w:val="single"/>
          <w:lang w:val="en-US" w:eastAsia="en-US"/>
        </w:rPr>
        <w:t>Browna-Łomnickiego</w:t>
      </w:r>
      <w:r>
        <w:rPr>
          <w:sz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Wprowadźmy następujące oznaczeni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I - zbiór numerów zadań I={1,2,...,n},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W - r-elementowy podzbiór zbioru I,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T(i,W) - czas wykonywania zbioru zadań W przez i-ty zespó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Uwaga</w:t>
      </w:r>
    </w:p>
    <w:p>
      <w:pPr>
        <w:pStyle w:val="Normal"/>
        <w:ind w:left="709" w:hanging="709"/>
        <w:rPr/>
      </w:pPr>
      <w:r>
        <w:rPr>
          <w:sz w:val="24"/>
          <w:lang w:val="en-US" w:eastAsia="en-US"/>
        </w:rPr>
        <w:tab/>
        <w:t xml:space="preserve">(T(i,W) jest liczone przy pomocy macierzy Z po uprzednim przestawieniu kolumn macierzy macierzy </w:t>
      </w:r>
      <w:r>
        <w:rPr>
          <w:sz w:val="24"/>
          <w:u w:val="single"/>
          <w:lang w:val="en-US" w:eastAsia="en-US"/>
        </w:rPr>
        <w:t>T</w:t>
      </w:r>
      <w:r>
        <w:rPr>
          <w:sz w:val="24"/>
          <w:lang w:val="en-US" w:eastAsia="en-US"/>
        </w:rPr>
        <w:t xml:space="preserve"> w sposób określony przez podzbiór W)</w:t>
      </w:r>
    </w:p>
    <w:p>
      <w:pPr>
        <w:pStyle w:val="Normal"/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  <w:t>Brown-Łomnicki zaproponowali, aby liczba g była wyznaczona następująco</w:t>
      </w:r>
    </w:p>
    <w:p>
      <w:pPr>
        <w:pStyle w:val="Normal"/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709" w:hanging="709"/>
        <w:jc w:val="center"/>
        <w:rPr/>
      </w:pPr>
      <w:r>
        <w:rPr>
          <w:sz w:val="24"/>
          <w:lang w:val="en-US" w:eastAsia="en-US"/>
        </w:rPr>
        <w:t>g=max(g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>, g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, g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>,...,g</w:t>
      </w:r>
      <w:r>
        <w:rPr>
          <w:sz w:val="24"/>
          <w:vertAlign w:val="subscript"/>
          <w:lang w:val="en-US" w:eastAsia="en-US"/>
        </w:rPr>
        <w:t>m</w:t>
      </w:r>
      <w:r>
        <w:rPr>
          <w:sz w:val="24"/>
          <w:lang w:val="en-US" w:eastAsia="en-US"/>
        </w:rPr>
        <w:t>)</w:t>
      </w:r>
    </w:p>
    <w:p>
      <w:pPr>
        <w:pStyle w:val="Normal"/>
        <w:tabs>
          <w:tab w:val="clear" w:pos="708"/>
          <w:tab w:val="left" w:pos="6946" w:leader="none"/>
        </w:tabs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m - liczba zespołów </w:t>
      </w:r>
    </w:p>
    <w:p>
      <w:pPr>
        <w:pStyle w:val="Normal"/>
        <w:tabs>
          <w:tab w:val="clear" w:pos="708"/>
          <w:tab w:val="left" w:pos="6946" w:leader="none"/>
        </w:tabs>
        <w:ind w:left="709" w:hanging="709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>n - liczba problemów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</w:rPr>
        <w:t>przy czym g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liczy się następująco: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j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</w:rPr>
        <w:t>Interpretacja liczb g</w:t>
      </w:r>
      <w:r>
        <w:rPr>
          <w:sz w:val="24"/>
          <w:vertAlign w:val="subscript"/>
        </w:rPr>
        <w:t>j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  <w:t>g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można określić jako czas zakończenia obróbki detali podzbioru zadań W przez i-tą maszynę plus czas obróbki pozostałych detali przez ten zespół (tą maszynę) plus najkrótszy z czasów jaki trzeba przeznaczyć na obróbkę detali przez maszyny od i+1 do m</w:t>
      </w:r>
    </w:p>
    <w:p>
      <w:pPr>
        <w:pStyle w:val="Normal"/>
        <w:rPr/>
      </w:pPr>
      <w:r>
        <w:rPr>
          <w:sz w:val="24"/>
        </w:rPr>
        <w:tab/>
        <w:t>g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- jest to czas zakończenia obróbki detali podzbioru W przez ostatnią maszynę plus pozostałe czasy obróbki detali przez tę maszyn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zykład ilustrujący zastosowanie tej metod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ależy wyznaczyć minimalny czas obróbki 5-ciu detali przez 4-ry maszyny. Czasy rozwiązywania problemów przez zespoły podane są macierzą T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99235</wp:posOffset>
                </wp:positionH>
                <wp:positionV relativeFrom="paragraph">
                  <wp:posOffset>144145</wp:posOffset>
                </wp:positionV>
                <wp:extent cx="1905000" cy="1114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14560"/>
                          <a:chOff x="0" y="0"/>
                          <a:chExt cx="1905120" cy="1114560"/>
                        </a:xfrm>
                      </wpg:grpSpPr>
                      <wps:wsp>
                        <wps:cNvSpPr txBox="1"/>
                        <wps:spPr>
                          <a:xfrm>
                            <a:off x="299160" y="0"/>
                            <a:ext cx="14688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       2       3      4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200160"/>
                            <a:ext cx="19051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05pt;margin-top:11.35pt;width:150pt;height:87.75pt" coordorigin="2361,227" coordsize="3000,1755">
                <v:shape id="shape_0" stroked="f" o:allowincell="f" style="position:absolute;left:2832;top:227;width:231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       2       3      4 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61;top:542;width:2999;height:1439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22370</wp:posOffset>
                </wp:positionH>
                <wp:positionV relativeFrom="paragraph">
                  <wp:posOffset>63500</wp:posOffset>
                </wp:positionV>
                <wp:extent cx="570230" cy="503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=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=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39.65pt;mso-wrap-distance-left:9.05pt;mso-wrap-distance-right:9.05pt;mso-wrap-distance-top:0pt;mso-wrap-distance-bottom:0pt;margin-top: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=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wiąza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dział I-go rzędu (r=1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zyjmuje się, że W jest zbiorem jednoelementowym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akich zbiorów dla I={1,2,3,4,5} może być pięć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poczynamy od W={1} i liczymy g</w:t>
      </w:r>
      <w:r>
        <w:rPr>
          <w:sz w:val="24"/>
          <w:vertAlign w:val="subscript"/>
        </w:rPr>
        <w:t>1</w:t>
      </w:r>
      <w:r>
        <w:rPr>
          <w:sz w:val="24"/>
        </w:rPr>
        <w:t>, g</w:t>
      </w:r>
      <w:r>
        <w:rPr>
          <w:sz w:val="24"/>
          <w:vertAlign w:val="subscript"/>
        </w:rPr>
        <w:t>2</w:t>
      </w:r>
      <w:r>
        <w:rPr>
          <w:sz w:val="24"/>
        </w:rPr>
        <w:t>,...,g</w:t>
      </w:r>
      <w:r>
        <w:rPr>
          <w:sz w:val="24"/>
          <w:vertAlign w:val="subscript"/>
        </w:rPr>
        <w:t>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zory przyjmują postać: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ind w:left="360" w:hanging="927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33220</wp:posOffset>
                </wp:positionH>
                <wp:positionV relativeFrom="paragraph">
                  <wp:posOffset>2448560</wp:posOffset>
                </wp:positionV>
                <wp:extent cx="231775" cy="2317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6pt;margin-top:192.8pt;width:18.2pt;height:18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4815</wp:posOffset>
                </wp:positionH>
                <wp:positionV relativeFrom="paragraph">
                  <wp:posOffset>1911985</wp:posOffset>
                </wp:positionV>
                <wp:extent cx="231775" cy="2317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45pt;margin-top:150.55pt;width:18.2pt;height:18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4,5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4,5</m:t>
                      </m:r>
                    </m:e>
                  </m:d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4,5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4,5</m:t>
                      </m:r>
                    </m:e>
                  </m:d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4,5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4,5</m:t>
                      </m:r>
                    </m:e>
                  </m:d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4,5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az W={2} i analogiz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927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5930</wp:posOffset>
                </wp:positionH>
                <wp:positionV relativeFrom="paragraph">
                  <wp:posOffset>2453005</wp:posOffset>
                </wp:positionV>
                <wp:extent cx="231775" cy="2317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9pt;margin-top:193.15pt;width:18.2pt;height:18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3,4,5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3,4,5</m:t>
                      </m:r>
                    </m:e>
                  </m:d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3,4,5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3,4,5</m:t>
                      </m:r>
                    </m:e>
                  </m:d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3,4,5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3,4,5</m:t>
                      </m:r>
                    </m:e>
                  </m:d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3,4,5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</m:e>
            <m:e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Teraz W={3}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76020</wp:posOffset>
                </wp:positionH>
                <wp:positionV relativeFrom="paragraph">
                  <wp:posOffset>143510</wp:posOffset>
                </wp:positionV>
                <wp:extent cx="231775" cy="2317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6pt;margin-top:11.3pt;width:18.2pt;height:18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89, 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89, g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81, g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99</w:t>
      </w:r>
    </w:p>
    <w:p>
      <w:pPr>
        <w:pStyle w:val="Normal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max(89,89,81,99)=99</w:t>
      </w:r>
    </w:p>
    <w:p>
      <w:pPr>
        <w:pStyle w:val="Normal"/>
        <w:ind w:left="360" w:hanging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raz W={4}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1210</wp:posOffset>
                </wp:positionH>
                <wp:positionV relativeFrom="paragraph">
                  <wp:posOffset>135255</wp:posOffset>
                </wp:positionV>
                <wp:extent cx="231775" cy="2317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.3pt;margin-top:10.65pt;width:18.2pt;height:18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90, 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97, g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86, g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9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max(90,97,86,91)=97</w:t>
      </w:r>
    </w:p>
    <w:p>
      <w:pPr>
        <w:pStyle w:val="Normal"/>
        <w:ind w:left="360" w:hanging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raz W={5}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4550</wp:posOffset>
                </wp:positionH>
                <wp:positionV relativeFrom="paragraph">
                  <wp:posOffset>146685</wp:posOffset>
                </wp:positionV>
                <wp:extent cx="231775" cy="2317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231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5pt;margin-top:11.55pt;width:18.2pt;height:18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89, 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11, g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101, g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1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93005</wp:posOffset>
                </wp:positionH>
                <wp:positionV relativeFrom="paragraph">
                  <wp:posOffset>17145</wp:posOffset>
                </wp:positionV>
                <wp:extent cx="1530350" cy="5588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Uwaga na ten wynik może dać lepszy końcowy rezult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44pt;mso-wrap-distance-left:9.05pt;mso-wrap-distance-right:9.05pt;mso-wrap-distance-top:0pt;mso-wrap-distance-bottom:0pt;margin-top:1.35pt;mso-position-vertical-relative:text;margin-left:3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Uwaga na ten wynik może dać lepszy końcowy rezul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max(89,111,101,108)=111</w:t>
      </w:r>
    </w:p>
    <w:p>
      <w:pPr>
        <w:pStyle w:val="Normal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93055</wp:posOffset>
                </wp:positionH>
                <wp:positionV relativeFrom="paragraph">
                  <wp:posOffset>84455</wp:posOffset>
                </wp:positionV>
                <wp:extent cx="457200" cy="952500"/>
                <wp:effectExtent l="1905" t="2540" r="444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6.65pt" to="460.6pt,8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Dotychczasowe wyniki zestawiamy w tabelkę </w:t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1"/>
        <w:gridCol w:w="1591"/>
        <w:gridCol w:w="1591"/>
        <w:gridCol w:w="1591"/>
      </w:tblGrid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={i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…,i</w:t>
            </w:r>
            <w:r>
              <w:rPr>
                <w:sz w:val="24"/>
                <w:vertAlign w:val="subscript"/>
              </w:rPr>
              <w:t>r</w:t>
            </w:r>
            <w:r>
              <w:rPr>
                <w:sz w:val="24"/>
              </w:rPr>
              <w:t>}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67640</wp:posOffset>
                      </wp:positionV>
                      <wp:extent cx="269875" cy="21272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pt;margin-top:13.2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max</w:t>
              <w:softHyphen/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r=1</w:t>
            </w:r>
            <w:r>
              <w:rPr>
                <w:sz w:val="24"/>
              </w:rPr>
              <w:t>{1}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3195</wp:posOffset>
                      </wp:positionV>
                      <wp:extent cx="269875" cy="21272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9pt;margin-top:12.85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113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{2}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65100</wp:posOffset>
                      </wp:positionV>
                      <wp:extent cx="269875" cy="21272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8pt;margin-top:13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{3}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67005</wp:posOffset>
                      </wp:positionV>
                      <wp:extent cx="269875" cy="21272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8pt;margin-top:13.15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8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63830</wp:posOffset>
                      </wp:positionV>
                      <wp:extent cx="269875" cy="21272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25pt;margin-top:12.9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{4}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71450</wp:posOffset>
                      </wp:positionV>
                      <wp:extent cx="269875" cy="2127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8pt;margin-top:13.5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{5}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</w:tbl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Z porównania wartości g dla tych pięciu przypadków wynika, że rozpoczęcie od problemu {4} daje najmniejszy wskaźnik g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zechodzimy do drugiego podziału, przy czym mamy ustalone, że na pierwszym miejscu jest problem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=2  i mam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(2)</w:t>
      </w:r>
      <w:r>
        <w:rPr>
          <w:sz w:val="24"/>
        </w:rPr>
        <w:t>=W={4,1}</w:t>
        <w:tab/>
        <w:t>D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(2)</w:t>
      </w:r>
      <w:r>
        <w:rPr>
          <w:sz w:val="24"/>
        </w:rPr>
        <w:t>=W={4,2}</w:t>
      </w:r>
    </w:p>
    <w:p>
      <w:pPr>
        <w:pStyle w:val="Normal"/>
        <w:ind w:left="360" w:hanging="0"/>
        <w:rPr/>
      </w:pPr>
      <w:r>
        <w:rPr>
          <w:sz w:val="24"/>
        </w:rPr>
        <w:t>D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(2)</w:t>
      </w:r>
      <w:r>
        <w:rPr>
          <w:sz w:val="24"/>
        </w:rPr>
        <w:t>=W={4,3}</w:t>
        <w:tab/>
        <w:t>D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>(2)</w:t>
      </w:r>
      <w:r>
        <w:rPr>
          <w:sz w:val="24"/>
        </w:rPr>
        <w:t>=W={4,5}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Rozpoczynamy od W={4,1} i liczymy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5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5</m:t>
                      </m:r>
                    </m:e>
                  </m:d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5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5</m:t>
                      </m:r>
                    </m:e>
                  </m:d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5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5</m:t>
                      </m:r>
                    </m:e>
                  </m:d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3,5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  <m:e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az W={4,2}, W={4,3}, W={4,5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niki zestawiamy w tabeli</w:t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1"/>
        <w:gridCol w:w="1591"/>
        <w:gridCol w:w="1591"/>
        <w:gridCol w:w="1591"/>
      </w:tblGrid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={i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…,i</w:t>
            </w:r>
            <w:r>
              <w:rPr>
                <w:sz w:val="24"/>
                <w:vertAlign w:val="subscript"/>
              </w:rPr>
              <w:t>r</w:t>
            </w:r>
            <w:r>
              <w:rPr>
                <w:sz w:val="24"/>
              </w:rPr>
              <w:t>}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67640</wp:posOffset>
                      </wp:positionV>
                      <wp:extent cx="269875" cy="21272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pt;margin-top:13.2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max</w:t>
              <w:softHyphen/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r=2</w:t>
            </w:r>
            <w:r>
              <w:rPr>
                <w:sz w:val="24"/>
              </w:rPr>
              <w:t>{4,1}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164465</wp:posOffset>
                      </wp:positionV>
                      <wp:extent cx="269875" cy="21272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95pt;margin-top:12.95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1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{4,2}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66370</wp:posOffset>
                      </wp:positionV>
                      <wp:extent cx="269875" cy="21272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4pt;margin-top:13.1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1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67005</wp:posOffset>
                      </wp:positionV>
                      <wp:extent cx="269875" cy="21272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25pt;margin-top:13.15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{4,3}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68275</wp:posOffset>
                      </wp:positionV>
                      <wp:extent cx="269875" cy="21272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8pt;margin-top:13.25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9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{4,5}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jlepszy wynik otrzymuje się dla ustawienia {4,3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dział III-go rzęd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Mamy</w:t>
      </w:r>
    </w:p>
    <w:p>
      <w:pPr>
        <w:pStyle w:val="Normal"/>
        <w:tabs>
          <w:tab w:val="clear" w:pos="708"/>
          <w:tab w:val="left" w:pos="2410" w:leader="none"/>
          <w:tab w:val="left" w:pos="4395" w:leader="none"/>
        </w:tabs>
        <w:ind w:left="360" w:hanging="0"/>
        <w:rPr/>
      </w:pP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(3)</w:t>
      </w:r>
      <w:r>
        <w:rPr>
          <w:sz w:val="24"/>
        </w:rPr>
        <w:t>=W={4,3,1}</w:t>
        <w:tab/>
        <w:t>D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(3)</w:t>
      </w:r>
      <w:r>
        <w:rPr>
          <w:sz w:val="24"/>
        </w:rPr>
        <w:t>=W={4,3,2}</w:t>
        <w:tab/>
        <w:t>D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(2)</w:t>
      </w:r>
      <w:r>
        <w:rPr>
          <w:sz w:val="24"/>
        </w:rPr>
        <w:t>=W={4,3,5}</w:t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niki dla podziału III-go rzędu zestawione są w tabelce</w:t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1"/>
        <w:gridCol w:w="1591"/>
        <w:gridCol w:w="1591"/>
        <w:gridCol w:w="1591"/>
      </w:tblGrid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={i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…,i</w:t>
            </w:r>
            <w:r>
              <w:rPr>
                <w:sz w:val="24"/>
                <w:vertAlign w:val="subscript"/>
              </w:rPr>
              <w:t>r</w:t>
            </w:r>
            <w:r>
              <w:rPr>
                <w:sz w:val="24"/>
              </w:rPr>
              <w:t>}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67640</wp:posOffset>
                      </wp:positionV>
                      <wp:extent cx="269875" cy="21272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pt;margin-top:13.2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64465</wp:posOffset>
                      </wp:positionV>
                      <wp:extent cx="269875" cy="21272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65pt;margin-top:12.95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max</w:t>
              <w:softHyphen/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r=3</w:t>
            </w:r>
            <w:r>
              <w:rPr>
                <w:sz w:val="24"/>
              </w:rPr>
              <w:t>{4,3,1}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{4,3,2}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68275</wp:posOffset>
                      </wp:positionV>
                      <wp:extent cx="269875" cy="21272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45pt;margin-top:13.25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1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-12065</wp:posOffset>
                      </wp:positionV>
                      <wp:extent cx="269875" cy="212725"/>
                      <wp:effectExtent l="5715" t="571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12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9pt;margin-top:-0.95pt;width:21.2pt;height:16.7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1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{4,3,5}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ik 110 jednostek nie jest najlepszy. Może startując z {3} otrzymalibyśmy lepsze uszeregowani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ależy zatem sprawdzić też następujące przypadk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=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’(2)</w:t>
      </w:r>
      <w:r>
        <w:rPr>
          <w:sz w:val="24"/>
        </w:rPr>
        <w:t>=W={3,1}</w:t>
        <w:tab/>
        <w:t>D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’(2)</w:t>
      </w:r>
      <w:r>
        <w:rPr>
          <w:sz w:val="24"/>
        </w:rPr>
        <w:t>=W={3,2}</w:t>
      </w:r>
    </w:p>
    <w:p>
      <w:pPr>
        <w:pStyle w:val="Normal"/>
        <w:ind w:left="360" w:hanging="0"/>
        <w:rPr/>
      </w:pPr>
      <w:r>
        <w:rPr>
          <w:sz w:val="24"/>
        </w:rPr>
        <w:t>D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’(2)</w:t>
      </w:r>
      <w:r>
        <w:rPr>
          <w:sz w:val="24"/>
        </w:rPr>
        <w:t>=W={3,4}</w:t>
        <w:tab/>
        <w:t>D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>’(2)</w:t>
      </w:r>
      <w:r>
        <w:rPr>
          <w:sz w:val="24"/>
        </w:rPr>
        <w:t>=W={3,5}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ówczas dla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{3,1}</w:t>
        <w:tab/>
        <w:t>g=113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98220</wp:posOffset>
                </wp:positionH>
                <wp:positionV relativeFrom="paragraph">
                  <wp:posOffset>151765</wp:posOffset>
                </wp:positionV>
                <wp:extent cx="269875" cy="21272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1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6pt;margin-top:11.95pt;width:21.2pt;height:16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3,2}</w:t>
        <w:tab/>
        <w:t>g=11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{3,4}</w:t>
        <w:tab/>
        <w:t>g=9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{3,5}</w:t>
        <w:tab/>
        <w:t>g=10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Teraz dla najlepszego wyniku 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42670</wp:posOffset>
                </wp:positionH>
                <wp:positionV relativeFrom="paragraph">
                  <wp:posOffset>151765</wp:posOffset>
                </wp:positionV>
                <wp:extent cx="269875" cy="21272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1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1pt;margin-top:11.95pt;width:21.2pt;height:16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r=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{3,4,1}</w:t>
        <w:tab/>
        <w:t>g=10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{3,4,2}</w:t>
        <w:tab/>
        <w:t>g=11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{3,4,5}</w:t>
        <w:tab/>
        <w:t>g=10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la kolejności {3,4,1} otrzymaliśmy g=105, co jest lepszym wynikiem niż dla kolejności {4,3,1} dla którego g=11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starczy teraz przebadać ostatnie dwa uszeregowani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=4</w:t>
      </w:r>
    </w:p>
    <w:p>
      <w:pPr>
        <w:pStyle w:val="Normal"/>
        <w:ind w:left="360" w:hanging="0"/>
        <w:rPr/>
      </w:pPr>
      <w:r>
        <w:rPr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(4)</w:t>
      </w:r>
      <w:r>
        <w:rPr>
          <w:sz w:val="24"/>
        </w:rPr>
        <w:t>=W={3,4,1,2}</w:t>
        <w:tab/>
        <w:t>D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(4)</w:t>
      </w:r>
      <w:r>
        <w:rPr>
          <w:sz w:val="24"/>
        </w:rPr>
        <w:t>=W={3,4,1,5}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la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{3,4,1,2}</w:t>
        <w:tab/>
        <w:t>g=11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{3,4,1,5}</w:t>
        <w:tab/>
        <w:t>g=12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tem uszeregowanie {3,4,1,2,5} jest najlepszym uszeregowaniem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yniki wszystkich obliczeń zostaną zestawione w drze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4390</wp:posOffset>
                </wp:positionH>
                <wp:positionV relativeFrom="paragraph">
                  <wp:posOffset>496570</wp:posOffset>
                </wp:positionV>
                <wp:extent cx="2404745" cy="880745"/>
                <wp:effectExtent l="0" t="5080" r="190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480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9.1pt" to="255pt,10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14880</wp:posOffset>
                </wp:positionH>
                <wp:positionV relativeFrom="paragraph">
                  <wp:posOffset>504825</wp:posOffset>
                </wp:positionV>
                <wp:extent cx="1202055" cy="889000"/>
                <wp:effectExtent l="0" t="4445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204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39.75pt" to="269pt,1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20135</wp:posOffset>
                </wp:positionH>
                <wp:positionV relativeFrom="paragraph">
                  <wp:posOffset>504825</wp:posOffset>
                </wp:positionV>
                <wp:extent cx="42545" cy="872490"/>
                <wp:effectExtent l="34925" t="63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87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39.75pt" to="288.35pt,10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24425</wp:posOffset>
                </wp:positionH>
                <wp:positionV relativeFrom="paragraph">
                  <wp:posOffset>521970</wp:posOffset>
                </wp:positionV>
                <wp:extent cx="652145" cy="863600"/>
                <wp:effectExtent l="3810" t="317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41.1pt" to="439.05pt,10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51425</wp:posOffset>
                </wp:positionH>
                <wp:positionV relativeFrom="paragraph">
                  <wp:posOffset>504825</wp:posOffset>
                </wp:positionV>
                <wp:extent cx="1905000" cy="872490"/>
                <wp:effectExtent l="2540" t="4445" r="63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7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39.75pt" to="547.7pt,10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89735</wp:posOffset>
                </wp:positionH>
                <wp:positionV relativeFrom="paragraph">
                  <wp:posOffset>1901825</wp:posOffset>
                </wp:positionV>
                <wp:extent cx="1871345" cy="626745"/>
                <wp:effectExtent l="0" t="5080" r="1905" b="120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12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49.75pt" to="280.35pt,19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3625</wp:posOffset>
                </wp:positionH>
                <wp:positionV relativeFrom="paragraph">
                  <wp:posOffset>1901825</wp:posOffset>
                </wp:positionV>
                <wp:extent cx="1228090" cy="635000"/>
                <wp:effectExtent l="0" t="4445" r="254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796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49.75pt" to="280.4pt,19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19425</wp:posOffset>
                </wp:positionH>
                <wp:positionV relativeFrom="paragraph">
                  <wp:posOffset>1901825</wp:posOffset>
                </wp:positionV>
                <wp:extent cx="542290" cy="635000"/>
                <wp:effectExtent l="0" t="3175" r="381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16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49.75pt" to="280.4pt,19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61715</wp:posOffset>
                </wp:positionH>
                <wp:positionV relativeFrom="paragraph">
                  <wp:posOffset>1901825</wp:posOffset>
                </wp:positionV>
                <wp:extent cx="92710" cy="643890"/>
                <wp:effectExtent l="5080" t="1270" r="2730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149.75pt" to="287.7pt,20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60315</wp:posOffset>
                </wp:positionH>
                <wp:positionV relativeFrom="paragraph">
                  <wp:posOffset>1918970</wp:posOffset>
                </wp:positionV>
                <wp:extent cx="524510" cy="626745"/>
                <wp:effectExtent l="635" t="3175" r="381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151.1pt" to="439.7pt,20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84825</wp:posOffset>
                </wp:positionH>
                <wp:positionV relativeFrom="paragraph">
                  <wp:posOffset>1918970</wp:posOffset>
                </wp:positionV>
                <wp:extent cx="101600" cy="617855"/>
                <wp:effectExtent l="5080" t="1270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6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151.1pt" to="447.7pt,19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84825</wp:posOffset>
                </wp:positionH>
                <wp:positionV relativeFrom="paragraph">
                  <wp:posOffset>1918970</wp:posOffset>
                </wp:positionV>
                <wp:extent cx="796290" cy="626745"/>
                <wp:effectExtent l="3175" t="381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151.1pt" to="502.4pt,20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84825</wp:posOffset>
                </wp:positionH>
                <wp:positionV relativeFrom="paragraph">
                  <wp:posOffset>1918970</wp:posOffset>
                </wp:positionV>
                <wp:extent cx="1507490" cy="617855"/>
                <wp:effectExtent l="1905" t="4445" r="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6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151.1pt" to="558.4pt,19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45735</wp:posOffset>
                </wp:positionH>
                <wp:positionV relativeFrom="paragraph">
                  <wp:posOffset>3087370</wp:posOffset>
                </wp:positionV>
                <wp:extent cx="1100455" cy="643255"/>
                <wp:effectExtent l="635" t="4445" r="254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052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05pt,243.1pt" to="499.65pt,29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083935</wp:posOffset>
                </wp:positionH>
                <wp:positionV relativeFrom="paragraph">
                  <wp:posOffset>3087370</wp:posOffset>
                </wp:positionV>
                <wp:extent cx="262255" cy="643255"/>
                <wp:effectExtent l="6985" t="1905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08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243.1pt" to="499.65pt,29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46825</wp:posOffset>
                </wp:positionH>
                <wp:positionV relativeFrom="paragraph">
                  <wp:posOffset>3087370</wp:posOffset>
                </wp:positionV>
                <wp:extent cx="558800" cy="635000"/>
                <wp:effectExtent l="3810" t="317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5pt,243.1pt" to="543.7pt,2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46225</wp:posOffset>
                </wp:positionH>
                <wp:positionV relativeFrom="paragraph">
                  <wp:posOffset>3087370</wp:posOffset>
                </wp:positionV>
                <wp:extent cx="1405890" cy="652145"/>
                <wp:effectExtent l="0" t="4445" r="2540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580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243.1pt" to="232.4pt,29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59025</wp:posOffset>
                </wp:positionH>
                <wp:positionV relativeFrom="paragraph">
                  <wp:posOffset>3087370</wp:posOffset>
                </wp:positionV>
                <wp:extent cx="593090" cy="652145"/>
                <wp:effectExtent l="635" t="3810" r="381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29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243.1pt" to="232.4pt,29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52115</wp:posOffset>
                </wp:positionH>
                <wp:positionV relativeFrom="paragraph">
                  <wp:posOffset>3087370</wp:posOffset>
                </wp:positionV>
                <wp:extent cx="228600" cy="652145"/>
                <wp:effectExtent l="5080" t="1905" r="1079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43.1pt" to="250.4pt,29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38225</wp:posOffset>
                </wp:positionH>
                <wp:positionV relativeFrom="paragraph">
                  <wp:posOffset>4264025</wp:posOffset>
                </wp:positionV>
                <wp:extent cx="431800" cy="609600"/>
                <wp:effectExtent l="0" t="3175" r="444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35.75pt" to="115.7pt,3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0025</wp:posOffset>
                </wp:positionH>
                <wp:positionV relativeFrom="paragraph">
                  <wp:posOffset>4264025</wp:posOffset>
                </wp:positionV>
                <wp:extent cx="660400" cy="626745"/>
                <wp:effectExtent l="3810" t="381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335.75pt" to="167.7pt,38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03935</wp:posOffset>
                </wp:positionH>
                <wp:positionV relativeFrom="paragraph">
                  <wp:posOffset>5390515</wp:posOffset>
                </wp:positionV>
                <wp:extent cx="93345" cy="346710"/>
                <wp:effectExtent l="17145" t="127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4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424.45pt" to="86.35pt,45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81225</wp:posOffset>
                </wp:positionH>
                <wp:positionV relativeFrom="paragraph">
                  <wp:posOffset>5390515</wp:posOffset>
                </wp:positionV>
                <wp:extent cx="169545" cy="338455"/>
                <wp:effectExtent l="4445" t="254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424.45pt" to="185.05pt,4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44135</wp:posOffset>
                </wp:positionH>
                <wp:positionV relativeFrom="paragraph">
                  <wp:posOffset>4306570</wp:posOffset>
                </wp:positionV>
                <wp:extent cx="220345" cy="1397635"/>
                <wp:effectExtent l="26035" t="127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320" cy="139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339.1pt" to="422.35pt,449.1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73370</wp:posOffset>
                </wp:positionH>
                <wp:positionV relativeFrom="paragraph">
                  <wp:posOffset>4306570</wp:posOffset>
                </wp:positionV>
                <wp:extent cx="1303655" cy="1388110"/>
                <wp:effectExtent l="3810" t="381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3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pt,339.1pt" to="525.7pt,448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50870</wp:posOffset>
                </wp:positionH>
                <wp:positionV relativeFrom="paragraph">
                  <wp:posOffset>127635</wp:posOffset>
                </wp:positionV>
                <wp:extent cx="1862455" cy="36449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szystkie kolejn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5pt;height:28.7pt;mso-wrap-distance-left:9.05pt;mso-wrap-distance-right:9.05pt;mso-wrap-distance-top:0pt;mso-wrap-distance-bottom:0pt;margin-top:10.05pt;mso-position-vertical-relative:text;margin-left:2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szystkie kolej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4815</wp:posOffset>
                </wp:positionH>
                <wp:positionV relativeFrom="paragraph">
                  <wp:posOffset>1406525</wp:posOffset>
                </wp:positionV>
                <wp:extent cx="525145" cy="50038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1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39.4pt;mso-wrap-distance-left:9.05pt;mso-wrap-distance-right:9.05pt;mso-wrap-distance-top:0pt;mso-wrap-distance-bottom:0pt;margin-top:110.7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{1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1815</wp:posOffset>
                </wp:positionH>
                <wp:positionV relativeFrom="paragraph">
                  <wp:posOffset>1406525</wp:posOffset>
                </wp:positionV>
                <wp:extent cx="525145" cy="50038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2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39.4pt;mso-wrap-distance-left:9.05pt;mso-wrap-distance-right:9.05pt;mso-wrap-distance-top:0pt;mso-wrap-distance-bottom:0pt;margin-top:110.75pt;mso-position-vertical-relative:text;margin-left:14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2}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28670</wp:posOffset>
                </wp:positionH>
                <wp:positionV relativeFrom="paragraph">
                  <wp:posOffset>1406525</wp:posOffset>
                </wp:positionV>
                <wp:extent cx="525145" cy="50038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3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39.4pt;mso-wrap-distance-left:9.05pt;mso-wrap-distance-right:9.05pt;mso-wrap-distance-top:0pt;mso-wrap-distance-bottom:0pt;margin-top:110.75pt;mso-position-vertical-relative:text;margin-left:2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3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35270</wp:posOffset>
                </wp:positionH>
                <wp:positionV relativeFrom="paragraph">
                  <wp:posOffset>1406525</wp:posOffset>
                </wp:positionV>
                <wp:extent cx="525145" cy="50038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4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39.4pt;mso-wrap-distance-left:9.05pt;mso-wrap-distance-right:9.05pt;mso-wrap-distance-top:0pt;mso-wrap-distance-bottom:0pt;margin-top:110.75pt;mso-position-vertical-relative:text;margin-left:42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4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07505</wp:posOffset>
                </wp:positionH>
                <wp:positionV relativeFrom="paragraph">
                  <wp:posOffset>1406525</wp:posOffset>
                </wp:positionV>
                <wp:extent cx="525145" cy="50038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5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39.4pt;mso-wrap-distance-left:9.05pt;mso-wrap-distance-right:9.05pt;mso-wrap-distance-top:0pt;mso-wrap-distance-bottom:0pt;margin-top:110.75pt;mso-position-vertical-relative:text;margin-left:5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5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4760</wp:posOffset>
                </wp:positionH>
                <wp:positionV relativeFrom="paragraph">
                  <wp:posOffset>2566670</wp:posOffset>
                </wp:positionV>
                <wp:extent cx="652145" cy="50038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3,1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39.4pt;mso-wrap-distance-left:9.05pt;mso-wrap-distance-right:9.05pt;mso-wrap-distance-top:0pt;mso-wrap-distance-bottom:0pt;margin-top:202.1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3,1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57070</wp:posOffset>
                </wp:positionH>
                <wp:positionV relativeFrom="paragraph">
                  <wp:posOffset>2566670</wp:posOffset>
                </wp:positionV>
                <wp:extent cx="652145" cy="50038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3,2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39.4pt;mso-wrap-distance-left:9.05pt;mso-wrap-distance-right:9.05pt;mso-wrap-distance-top:0pt;mso-wrap-distance-bottom:0pt;margin-top:202.1pt;mso-position-vertical-relative:text;margin-left:1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3,2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2870</wp:posOffset>
                </wp:positionH>
                <wp:positionV relativeFrom="paragraph">
                  <wp:posOffset>2566670</wp:posOffset>
                </wp:positionV>
                <wp:extent cx="652145" cy="50038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3,4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39.4pt;mso-wrap-distance-left:9.05pt;mso-wrap-distance-right:9.05pt;mso-wrap-distance-top:0pt;mso-wrap-distance-bottom:0pt;margin-top:202.1pt;mso-position-vertical-relative:text;margin-left:2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3,4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45815</wp:posOffset>
                </wp:positionH>
                <wp:positionV relativeFrom="paragraph">
                  <wp:posOffset>2566670</wp:posOffset>
                </wp:positionV>
                <wp:extent cx="652145" cy="500380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3,5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39.4pt;mso-wrap-distance-left:9.05pt;mso-wrap-distance-right:9.05pt;mso-wrap-distance-top:0pt;mso-wrap-distance-bottom:0pt;margin-top:202.1pt;mso-position-vertical-relative:text;margin-left:2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3,5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74870</wp:posOffset>
                </wp:positionH>
                <wp:positionV relativeFrom="paragraph">
                  <wp:posOffset>2566670</wp:posOffset>
                </wp:positionV>
                <wp:extent cx="652145" cy="50038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4,1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39.4pt;mso-wrap-distance-left:9.05pt;mso-wrap-distance-right:9.05pt;mso-wrap-distance-top:0pt;mso-wrap-distance-bottom:0pt;margin-top:202.1pt;mso-position-vertical-relative:text;margin-left:3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4,1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77180</wp:posOffset>
                </wp:positionH>
                <wp:positionV relativeFrom="paragraph">
                  <wp:posOffset>2566670</wp:posOffset>
                </wp:positionV>
                <wp:extent cx="652145" cy="500380"/>
                <wp:effectExtent l="0" t="0" r="0" b="0"/>
                <wp:wrapNone/>
                <wp:docPr id="9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4,2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39.4pt;mso-wrap-distance-left:9.05pt;mso-wrap-distance-right:9.05pt;mso-wrap-distance-top:0pt;mso-wrap-distance-bottom:0pt;margin-top:202.1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4,2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62980</wp:posOffset>
                </wp:positionH>
                <wp:positionV relativeFrom="paragraph">
                  <wp:posOffset>2566670</wp:posOffset>
                </wp:positionV>
                <wp:extent cx="652145" cy="500380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4,3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39.4pt;mso-wrap-distance-left:9.05pt;mso-wrap-distance-right:9.05pt;mso-wrap-distance-top:0pt;mso-wrap-distance-bottom:0pt;margin-top:202.1pt;mso-position-vertical-relative:text;margin-left:4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4,3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765925</wp:posOffset>
                </wp:positionH>
                <wp:positionV relativeFrom="paragraph">
                  <wp:posOffset>2566670</wp:posOffset>
                </wp:positionV>
                <wp:extent cx="652145" cy="50038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4,5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39.4pt;mso-wrap-distance-left:9.05pt;mso-wrap-distance-right:9.05pt;mso-wrap-distance-top:0pt;mso-wrap-distance-bottom:0pt;margin-top:202.1pt;mso-position-vertical-relative:text;margin-left:5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4,5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10615</wp:posOffset>
                </wp:positionH>
                <wp:positionV relativeFrom="paragraph">
                  <wp:posOffset>3760470</wp:posOffset>
                </wp:positionV>
                <wp:extent cx="779145" cy="500380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3,4,1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39.4pt;mso-wrap-distance-left:9.05pt;mso-wrap-distance-right:9.05pt;mso-wrap-distance-top:0pt;mso-wrap-distance-bottom:0pt;margin-top:296.1pt;mso-position-vertical-relative:text;margin-left:8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3,4,1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0560</wp:posOffset>
                </wp:positionH>
                <wp:positionV relativeFrom="paragraph">
                  <wp:posOffset>3760470</wp:posOffset>
                </wp:positionV>
                <wp:extent cx="779145" cy="500380"/>
                <wp:effectExtent l="0" t="0" r="0" b="0"/>
                <wp:wrapNone/>
                <wp:docPr id="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3,4,2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39.4pt;mso-wrap-distance-left:9.05pt;mso-wrap-distance-right:9.05pt;mso-wrap-distance-top:0pt;mso-wrap-distance-bottom:0pt;margin-top:296.1pt;mso-position-vertical-relative:text;margin-left:1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3,4,2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5905</wp:posOffset>
                </wp:positionH>
                <wp:positionV relativeFrom="paragraph">
                  <wp:posOffset>3760470</wp:posOffset>
                </wp:positionV>
                <wp:extent cx="779145" cy="500380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3,4,5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39.4pt;mso-wrap-distance-left:9.05pt;mso-wrap-distance-right:9.05pt;mso-wrap-distance-top:0pt;mso-wrap-distance-bottom:0pt;margin-top:296.1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3,4,5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36160</wp:posOffset>
                </wp:positionH>
                <wp:positionV relativeFrom="paragraph">
                  <wp:posOffset>3751580</wp:posOffset>
                </wp:positionV>
                <wp:extent cx="779145" cy="500380"/>
                <wp:effectExtent l="0" t="0" r="0" b="0"/>
                <wp:wrapNone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4,3,1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39.4pt;mso-wrap-distance-left:9.05pt;mso-wrap-distance-right:9.05pt;mso-wrap-distance-top:0pt;mso-wrap-distance-bottom:0pt;margin-top:295.4pt;mso-position-vertical-relative:text;margin-left:38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4,3,1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66105</wp:posOffset>
                </wp:positionH>
                <wp:positionV relativeFrom="paragraph">
                  <wp:posOffset>3751580</wp:posOffset>
                </wp:positionV>
                <wp:extent cx="779145" cy="500380"/>
                <wp:effectExtent l="0" t="0" r="0" b="0"/>
                <wp:wrapNone/>
                <wp:docPr id="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4,3,2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39.4pt;mso-wrap-distance-left:9.05pt;mso-wrap-distance-right:9.05pt;mso-wrap-distance-top:0pt;mso-wrap-distance-bottom:0pt;margin-top:295.4pt;mso-position-vertical-relative:text;margin-left:4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4,3,2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521450</wp:posOffset>
                </wp:positionH>
                <wp:positionV relativeFrom="paragraph">
                  <wp:posOffset>3751580</wp:posOffset>
                </wp:positionV>
                <wp:extent cx="779145" cy="500380"/>
                <wp:effectExtent l="0" t="0" r="0" b="0"/>
                <wp:wrapNone/>
                <wp:docPr id="9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4,3,5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39.4pt;mso-wrap-distance-left:9.05pt;mso-wrap-distance-right:9.05pt;mso-wrap-distance-top:0pt;mso-wrap-distance-bottom:0pt;margin-top:295.4pt;mso-position-vertical-relative:text;margin-left:5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4,3,5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79450</wp:posOffset>
                </wp:positionH>
                <wp:positionV relativeFrom="paragraph">
                  <wp:posOffset>4886325</wp:posOffset>
                </wp:positionV>
                <wp:extent cx="863600" cy="50038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3,4,1,2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39.4pt;mso-wrap-distance-left:9.05pt;mso-wrap-distance-right:9.05pt;mso-wrap-distance-top:0pt;mso-wrap-distance-bottom:0pt;margin-top:384.7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3,4,1,2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03705</wp:posOffset>
                </wp:positionH>
                <wp:positionV relativeFrom="paragraph">
                  <wp:posOffset>4886325</wp:posOffset>
                </wp:positionV>
                <wp:extent cx="863600" cy="500380"/>
                <wp:effectExtent l="0" t="0" r="0" b="0"/>
                <wp:wrapNone/>
                <wp:docPr id="1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3,4,1,5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39.4pt;mso-wrap-distance-left:9.05pt;mso-wrap-distance-right:9.05pt;mso-wrap-distance-top:0pt;mso-wrap-distance-bottom:0pt;margin-top:384.75pt;mso-position-vertical-relative:text;margin-left:1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3,4,1,5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7995</wp:posOffset>
                </wp:positionH>
                <wp:positionV relativeFrom="paragraph">
                  <wp:posOffset>5733415</wp:posOffset>
                </wp:positionV>
                <wp:extent cx="1083945" cy="50038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3,4,1,2,5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39.4pt;mso-wrap-distance-left:9.05pt;mso-wrap-distance-right:9.05pt;mso-wrap-distance-top:0pt;mso-wrap-distance-bottom:0pt;margin-top:451.45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3,4,1,2,5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39595</wp:posOffset>
                </wp:positionH>
                <wp:positionV relativeFrom="paragraph">
                  <wp:posOffset>5733415</wp:posOffset>
                </wp:positionV>
                <wp:extent cx="1083945" cy="50038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3,4,1,5,2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39.4pt;mso-wrap-distance-left:9.05pt;mso-wrap-distance-right:9.05pt;mso-wrap-distance-top:0pt;mso-wrap-distance-bottom:0pt;margin-top:451.45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3,4,1,5,2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33595</wp:posOffset>
                </wp:positionH>
                <wp:positionV relativeFrom="paragraph">
                  <wp:posOffset>5733415</wp:posOffset>
                </wp:positionV>
                <wp:extent cx="1083945" cy="50038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4,3,1,2,5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39.4pt;mso-wrap-distance-left:9.05pt;mso-wrap-distance-right:9.05pt;mso-wrap-distance-top:0pt;mso-wrap-distance-bottom:0pt;margin-top:451.45pt;mso-position-vertical-relative:text;margin-left:3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4,3,1,2,5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98540</wp:posOffset>
                </wp:positionH>
                <wp:positionV relativeFrom="paragraph">
                  <wp:posOffset>5733415</wp:posOffset>
                </wp:positionV>
                <wp:extent cx="1083945" cy="500380"/>
                <wp:effectExtent l="0" t="0" r="0" b="0"/>
                <wp:wrapNone/>
                <wp:docPr id="10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{4,3,1,5,2}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39.4pt;mso-wrap-distance-left:9.05pt;mso-wrap-distance-right:9.05pt;mso-wrap-distance-top:0pt;mso-wrap-distance-bottom:0pt;margin-top:451.45pt;mso-position-vertical-relative:text;margin-left:4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{4,3,1,5,2}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Podsumowanie metody podziału i ograniczeń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guła podziału definiuje proces podziału przestrzeni rozwiązań na podzbiory rozłączne – kolejno analizowane i eliminowane. Naturalnym odpowiednikiem procesu podziału jest drzewo przeszukiwań przestrzeni rozwiązań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guła wyboru – pozwala wybrać następny wierzchołek drzewa przeszukiwań, w którym ma nastąpić proces podział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unkcja charakterystyczna służy do eliminacji tych poddrzew z drzewa poszukiwań, które nie zawierają żadnych rozwiązań dopuszczalnych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Funkcja dolnego ograniczenia przyporządkowuje każdemu rozwiązaniu częściowemu dolne ograniczenie wartości funkcji celu, dla wszystkich kompletnych rozwiązań, które można otrzymać z rozwiązania częścioweg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órne ograniczenie wartości funkcji celu jest wartością tej funkcji dla pełnego rozwiązania znanego w chwili rozpoczęcia obliczeń lub równe jest nieskończoności wówczas, gdy takie rozwiązanie nie jest znane na poczatku obliczeń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Podczas obliczeń to górne ograniczenie jest wartością najlepszego , dotychczas znalezionego rozwiązania dopuszczalnego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lacje dominacji wierzchołka i reguły eliminacji oraz górne ograniczenie wartości funkcji celu eliminują nowe wygenerowane i aktualnie aktywne wierzchołki w drzewie poszukiwań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2:49:00Z</dcterms:created>
  <dc:creator>Katarzyna Bujacz</dc:creator>
  <dc:description/>
  <cp:keywords/>
  <dc:language>en-US</dc:language>
  <cp:lastModifiedBy>Kaczmarski Marcin</cp:lastModifiedBy>
  <dcterms:modified xsi:type="dcterms:W3CDTF">2007-02-27T10:32:00Z</dcterms:modified>
  <cp:revision>8</cp:revision>
  <dc:subject/>
  <dc:title>Algorytm Johnsona dla dwóch maszyn</dc:title>
</cp:coreProperties>
</file>