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owanie sieciowe</w:t>
      </w:r>
    </w:p>
    <w:p>
      <w:pPr>
        <w:pStyle w:val="Normal"/>
        <w:rPr/>
      </w:pPr>
      <w:r>
        <w:rPr/>
        <w:t>Sieć przedsięwzięcia wieloczynności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cią nazywamy graf spójny, acykliczny, posiadający dokładnie jeden poczatek i jeden koniec.</w:t>
      </w:r>
    </w:p>
    <w:p>
      <w:pPr>
        <w:pStyle w:val="Normal"/>
        <w:rPr/>
      </w:pPr>
      <w:r>
        <w:rPr/>
        <w:t>Graf jest zbirem uporządkowanych trójek {węzeł początkowy, węzeł końcowy, łuk} {i,j,k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2965</wp:posOffset>
                </wp:positionH>
                <wp:positionV relativeFrom="paragraph">
                  <wp:posOffset>100965</wp:posOffset>
                </wp:positionV>
                <wp:extent cx="1468755" cy="51625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516240"/>
                          <a:chOff x="0" y="0"/>
                          <a:chExt cx="1468800" cy="516240"/>
                        </a:xfrm>
                      </wpg:grpSpPr>
                      <wps:wsp>
                        <wps:cNvSpPr/>
                        <wps:spPr>
                          <a:xfrm>
                            <a:off x="109800" y="46440"/>
                            <a:ext cx="1134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4" h="10800">
                                <a:moveTo>
                                  <a:pt x="5" y="10466"/>
                                </a:moveTo>
                                <a:arcTo wR="10800" hR="10800" stAng="-10693724" swAng="106937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4" h="10800">
                                <a:moveTo>
                                  <a:pt x="5" y="10466"/>
                                </a:moveTo>
                                <a:arcTo wR="10800" hR="10800" stAng="-10693724" swAng="106937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3292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052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2032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5pt;margin-top:7.95pt;width:115.65pt;height:40.65pt" coordorigin="3359,159" coordsize="2313,813">
                <v:rect id="shape_0" coordsize="21594,10800" path="l0,21600xee" stroked="t" o:allowincell="f" style="position:absolute;left:3532;top:232;width:1785;height:314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oval id="shape_0" fillcolor="white" stroked="t" o:allowincell="f" style="position:absolute;left:3359;top:516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4;top:526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59;top:475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506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1;top:159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8555</wp:posOffset>
                </wp:positionH>
                <wp:positionV relativeFrom="paragraph">
                  <wp:posOffset>167640</wp:posOffset>
                </wp:positionV>
                <wp:extent cx="1301115" cy="8305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040" cy="830520"/>
                          <a:chOff x="0" y="0"/>
                          <a:chExt cx="1301040" cy="830520"/>
                        </a:xfrm>
                      </wpg:grpSpPr>
                      <wps:wsp>
                        <wps:cNvSpPr txBox="1"/>
                        <wps:spPr>
                          <a:xfrm>
                            <a:off x="883440" y="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71280"/>
                            <a:ext cx="7804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477" h="10800">
                                <a:moveTo>
                                  <a:pt x="5" y="10466"/>
                                </a:moveTo>
                                <a:arcTo wR="10800" hR="10800" stAng="-10693724" swAng="68355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477" h="10800">
                                <a:moveTo>
                                  <a:pt x="5" y="10466"/>
                                </a:moveTo>
                                <a:arcTo wR="10800" hR="10800" stAng="-10693724" swAng="68355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092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2600"/>
                            <a:ext cx="225360" cy="225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464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060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160" y="470520"/>
                            <a:ext cx="5670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4" h="10661">
                                <a:moveTo>
                                  <a:pt x="5" y="10466"/>
                                </a:moveTo>
                                <a:arcTo wR="10800" hR="10800" stAng="-10693724" swAng="4741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4" h="10661">
                                <a:moveTo>
                                  <a:pt x="5" y="10466"/>
                                </a:moveTo>
                                <a:arcTo wR="10800" hR="10800" stAng="-10693724" swAng="4741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840" y="41076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2760" y="534600"/>
                            <a:ext cx="341640" cy="29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164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" y="18360"/>
                              <a:ext cx="225360" cy="225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7312400">
                            <a:off x="602280" y="70560"/>
                            <a:ext cx="56448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89" h="10800">
                                <a:moveTo>
                                  <a:pt x="1669" y="5033"/>
                                </a:moveTo>
                                <a:arcTo wR="10800" hR="10800" stAng="-8863371" swAng="62184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89" h="10800">
                                <a:moveTo>
                                  <a:pt x="1669" y="5033"/>
                                </a:moveTo>
                                <a:arcTo wR="10800" hR="10800" stAng="-8863371" swAng="62184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9400" y="35316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5pt;margin-top:13.2pt;width:102.45pt;height:65.4pt" coordorigin="5793,264" coordsize="2049,1308">
                <v:shape id="shape_0" stroked="f" o:allowincell="f" style="position:absolute;left:7184;top:264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5477,10800" path="l0,21600xee" stroked="t" o:allowincell="f" style="position:absolute;left:5996;top:376;width:1228;height:314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oval id="shape_0" fillcolor="white" stroked="t" o:allowincell="f" style="position:absolute;left:5823;top:659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213;top:284;width:354;height:3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793;top:618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312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5,138" coordsize="10794,10661" path="l0,21600xee" stroked="t" o:allowincell="f" style="position:absolute;left:5995;top:1005;width:892;height:310;flip:y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6158;top:911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95;top:1106;width:538;height:466">
                  <v:shape id="shape_0" stroked="f" o:allowincell="f" style="position:absolute;left:6695;top:1106;width:537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726;top:1135;width:354;height:35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coordsize="16889,10800" path="l0,21600xee" stroked="t" o:allowincell="f" style="position:absolute;left:6741;top:375;width:888;height:1028;flip:y;mso-wrap-style:none;v-text-anchor:middle;rotation:71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7304;top:820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Graf nazywamy spójnym, jeżeli każde dwa wierzchołki grafu są połączone łańcuche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6935</wp:posOffset>
                </wp:positionH>
                <wp:positionV relativeFrom="paragraph">
                  <wp:posOffset>16510</wp:posOffset>
                </wp:positionV>
                <wp:extent cx="1468755" cy="695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800" cy="695160"/>
                          <a:chOff x="0" y="0"/>
                          <a:chExt cx="1468800" cy="695160"/>
                        </a:xfrm>
                      </wpg:grpSpPr>
                      <wps:wsp>
                        <wps:cNvSpPr/>
                        <wps:spPr>
                          <a:xfrm>
                            <a:off x="128880" y="46440"/>
                            <a:ext cx="1134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4" h="10800">
                                <a:moveTo>
                                  <a:pt x="5" y="10466"/>
                                </a:moveTo>
                                <a:arcTo wR="10800" hR="10800" stAng="-10693724" swAng="106937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4" h="10800">
                                <a:moveTo>
                                  <a:pt x="5" y="10466"/>
                                </a:moveTo>
                                <a:arcTo wR="10800" hR="10800" stAng="-10693724" swAng="106937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2680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3292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052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1384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880" y="445680"/>
                            <a:ext cx="1134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4" h="10800">
                                <a:moveTo>
                                  <a:pt x="5" y="10466"/>
                                </a:moveTo>
                                <a:arcTo wR="10800" hR="10800" stAng="-10693724" swAng="106937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4" h="10800">
                                <a:moveTo>
                                  <a:pt x="5" y="10466"/>
                                </a:moveTo>
                                <a:arcTo wR="10800" hR="10800" stAng="-10693724" swAng="106937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39924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05pt;margin-top:1.3pt;width:115.65pt;height:54.75pt" coordorigin="1381,26" coordsize="2313,1095">
                <v:rect id="shape_0" coordsize="21594,10800" path="l0,21600xee" stroked="t" o:allowincell="f" style="position:absolute;left:1584;top:99;width:1785;height:314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oval id="shape_0" fillcolor="white" stroked="t" o:allowincell="f" style="position:absolute;left:1411;top:383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66;top:393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81;top:342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6;top:363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26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1594,10800" path="l0,21600xee" stroked="t" o:allowincell="f" style="position:absolute;left:1584;top:728;width:1785;height:314;flip:y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2273;top:655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7175</wp:posOffset>
                </wp:positionH>
                <wp:positionV relativeFrom="paragraph">
                  <wp:posOffset>146050</wp:posOffset>
                </wp:positionV>
                <wp:extent cx="225425" cy="2254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2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25pt;margin-top:11.5pt;width:17.7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4100</wp:posOffset>
                </wp:positionH>
                <wp:positionV relativeFrom="paragraph">
                  <wp:posOffset>95250</wp:posOffset>
                </wp:positionV>
                <wp:extent cx="1878965" cy="1194435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1194480"/>
                          <a:chOff x="0" y="0"/>
                          <a:chExt cx="1878840" cy="1194480"/>
                        </a:xfrm>
                      </wpg:grpSpPr>
                      <wps:wsp>
                        <wps:cNvSpPr/>
                        <wps:spPr>
                          <a:xfrm>
                            <a:off x="129600" y="109800"/>
                            <a:ext cx="567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7" h="10800">
                                <a:moveTo>
                                  <a:pt x="5" y="10466"/>
                                </a:moveTo>
                                <a:arcTo wR="10800" hR="10800" stAng="-10693724" swAng="52945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7" h="10800">
                                <a:moveTo>
                                  <a:pt x="5" y="10466"/>
                                </a:moveTo>
                                <a:arcTo wR="10800" hR="10800" stAng="-10693724" swAng="529454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8944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556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352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21427800">
                            <a:off x="926640" y="567000"/>
                            <a:ext cx="567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4" h="10799">
                                <a:moveTo>
                                  <a:pt x="5" y="10466"/>
                                </a:moveTo>
                                <a:arcTo wR="10800" hR="10800" stAng="-10693724" swAng="52637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4" h="10799">
                                <a:moveTo>
                                  <a:pt x="5" y="10466"/>
                                </a:moveTo>
                                <a:arcTo wR="10800" hR="10800" stAng="-10693724" swAng="52637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57960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57348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3336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920" y="30852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72200">
                            <a:off x="109440" y="529560"/>
                            <a:ext cx="567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4" h="10799">
                                <a:moveTo>
                                  <a:pt x="5" y="10466"/>
                                </a:moveTo>
                                <a:arcTo wR="10800" hR="10800" stAng="-10693724" swAng="52637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4" h="10799">
                                <a:moveTo>
                                  <a:pt x="5" y="10466"/>
                                </a:moveTo>
                                <a:arcTo wR="10800" hR="10800" stAng="-10693724" swAng="52637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2200">
                            <a:off x="914760" y="142920"/>
                            <a:ext cx="567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4" h="10799">
                                <a:moveTo>
                                  <a:pt x="5" y="10466"/>
                                </a:moveTo>
                                <a:arcTo wR="10800" hR="10800" stAng="-10693724" swAng="52637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4" h="10799">
                                <a:moveTo>
                                  <a:pt x="5" y="10466"/>
                                </a:moveTo>
                                <a:arcTo wR="10800" hR="10800" stAng="-10693724" swAng="52637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38800">
                            <a:off x="758520" y="285840"/>
                            <a:ext cx="54216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5" h="13239">
                                <a:moveTo>
                                  <a:pt x="14" y="10243"/>
                                </a:moveTo>
                                <a:arcTo wR="10800" hR="10800" stAng="-10622545" swAng="114059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5" h="13239">
                                <a:moveTo>
                                  <a:pt x="14" y="10243"/>
                                </a:moveTo>
                                <a:arcTo wR="10800" hR="10800" stAng="-10622545" swAng="1140597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695800">
                            <a:off x="398160" y="272880"/>
                            <a:ext cx="49896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03" h="10800">
                                <a:moveTo>
                                  <a:pt x="14" y="10243"/>
                                </a:moveTo>
                                <a:arcTo wR="10800" hR="10800" stAng="-10622545" swAng="74900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03" h="10800">
                                <a:moveTo>
                                  <a:pt x="14" y="10243"/>
                                </a:moveTo>
                                <a:arcTo wR="10800" hR="10800" stAng="-10622545" swAng="74900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96160" y="267840"/>
                            <a:ext cx="40752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248">
                                <a:moveTo>
                                  <a:pt x="3654" y="18898"/>
                                </a:moveTo>
                                <a:arcTo wR="10800" hR="10800" stAng="7885607" swAng="168027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248">
                                <a:moveTo>
                                  <a:pt x="3654" y="18898"/>
                                </a:moveTo>
                                <a:arcTo wR="10800" hR="10800" stAng="7885607" swAng="168027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960" y="879480"/>
                            <a:ext cx="13593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yklicz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pt;margin-top:7.5pt;width:149.85pt;height:94.05pt" coordorigin="5660,150" coordsize="2997,1881">
                <v:rect id="shape_0" coordsize="10797,10800" path="l0,21600xee" stroked="t" o:allowincell="f" style="position:absolute;left:5864;top:323;width:892;height:314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oval id="shape_0" fillcolor="white" stroked="t" o:allowincell="f" style="position:absolute;left:5690;top:606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35;top:190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660;top:565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5;top:150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794,10799" path="l0,21600xee" stroked="t" o:allowincell="f" style="position:absolute;left:7119;top:1043;width:892;height:314;flip:xy;mso-wrap-style:none;v-text-anchor:middle;rotation:357">
                  <v:fill o:detectmouseclick="t" on="false"/>
                  <v:stroke color="black" weight="9360" startarrow="classic" startarrowwidth="medium" startarrowlength="medium" joinstyle="miter" endcap="flat"/>
                  <w10:wrap type="none"/>
                </v:rect>
                <v:shape id="shape_0" stroked="f" o:allowincell="f" style="position:absolute;left:6725;top:1063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716;top:1053;width:425;height:4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7791;top:675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770;top:636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794,10799" path="l0,21600xee" stroked="t" o:allowincell="f" style="position:absolute;left:5832;top:984;width:892;height:314;flip:y;mso-wrap-style:none;v-text-anchor:middle;rotation:357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0794,10799" path="l0,21600xee" stroked="t" o:allowincell="f" style="position:absolute;left:7100;top:375;width:892;height:314;flip:x;mso-wrap-style:none;v-text-anchor:middle;rotation:357">
                  <v:fill o:detectmouseclick="t" on="false"/>
                  <v:stroke color="black" weight="9360" startarrow="classic" startarrowwidth="medium" startarrowlength="medium" joinstyle="miter" endcap="flat"/>
                  <w10:wrap type="none"/>
                </v:rect>
                <v:rect id="shape_0" coordsize="21585,13239" path="l0,21600xee" stroked="t" o:allowincell="f" style="position:absolute;left:6856;top:600;width:853;height:387;mso-wrap-style:none;v-text-anchor:middle;rotation:79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17403,10800" path="l0,21600xee" stroked="t" o:allowincell="f" style="position:absolute;left:6288;top:580;width:785;height:456;flip:x;mso-wrap-style:none;v-text-anchor:middle;rotation:115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rect id="shape_0" coordsize="21600,19248" path="l0,21600xee" stroked="t" o:allowincell="f" style="position:absolute;left:8016;top:572;width:641;height:563;mso-wrap-style:none;v-text-anchor:middle;rotation:90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6205;top:1535;width:2140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ykli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Graf nazywamy acyklicznym, jeżeli nie zawiera cyk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4475</wp:posOffset>
                </wp:positionH>
                <wp:positionV relativeFrom="paragraph">
                  <wp:posOffset>120650</wp:posOffset>
                </wp:positionV>
                <wp:extent cx="341630" cy="2959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3pt;mso-wrap-distance-left:9.05pt;mso-wrap-distance-right:9.05pt;mso-wrap-distance-top:0pt;mso-wrap-distance-bottom:0pt;margin-top:9.5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4090</wp:posOffset>
                </wp:positionH>
                <wp:positionV relativeFrom="paragraph">
                  <wp:posOffset>55245</wp:posOffset>
                </wp:positionV>
                <wp:extent cx="567055" cy="200025"/>
                <wp:effectExtent l="5715" t="3683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7" h="10800">
                              <a:moveTo>
                                <a:pt x="5" y="10466"/>
                              </a:moveTo>
                              <a:arcTo wR="10800" hR="10800" stAng="-10693724" swAng="5294545"/>
                              <a:lnTo>
                                <a:pt x="10800" y="10800"/>
                              </a:lnTo>
                              <a:close/>
                            </a:path>
                            <a:path fill="none" w="10797" h="10800">
                              <a:moveTo>
                                <a:pt x="5" y="10466"/>
                              </a:moveTo>
                              <a:arcTo wR="10800" hR="10800" stAng="-10693724" swAng="52945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7,10800" path="l0,21600xee" stroked="t" o:allowincell="f" style="position:absolute;margin-left:76.7pt;margin-top:4.35pt;width:44.6pt;height:15.7pt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11125" simplePos="0" locked="0" layoutInCell="0" allowOverlap="1" relativeHeight="19">
                <wp:simplePos x="0" y="0"/>
                <wp:positionH relativeFrom="column">
                  <wp:posOffset>1758950</wp:posOffset>
                </wp:positionH>
                <wp:positionV relativeFrom="paragraph">
                  <wp:posOffset>88265</wp:posOffset>
                </wp:positionV>
                <wp:extent cx="567055" cy="200025"/>
                <wp:effectExtent l="0" t="19050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2200">
                          <a:off x="0" y="0"/>
                          <a:ext cx="5670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4" h="10799">
                              <a:moveTo>
                                <a:pt x="5" y="10466"/>
                              </a:moveTo>
                              <a:arcTo wR="10800" hR="10800" stAng="-10693724" swAng="5263795"/>
                              <a:lnTo>
                                <a:pt x="10800" y="10800"/>
                              </a:lnTo>
                              <a:close/>
                            </a:path>
                            <a:path fill="none" w="10794" h="10799">
                              <a:moveTo>
                                <a:pt x="5" y="10466"/>
                              </a:moveTo>
                              <a:arcTo wR="10800" hR="10800" stAng="-10693724" swAng="52637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4,10799" path="l0,21600xee" stroked="t" o:allowincell="f" style="position:absolute;margin-left:138.5pt;margin-top:6.95pt;width:44.6pt;height:15.7pt;flip:x;mso-wrap-style:none;v-text-anchor:middle;rotation:357"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20">
                <wp:simplePos x="0" y="0"/>
                <wp:positionH relativeFrom="column">
                  <wp:posOffset>1603375</wp:posOffset>
                </wp:positionH>
                <wp:positionV relativeFrom="paragraph">
                  <wp:posOffset>231140</wp:posOffset>
                </wp:positionV>
                <wp:extent cx="542290" cy="246380"/>
                <wp:effectExtent l="0" t="0" r="9525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38800">
                          <a:off x="0" y="0"/>
                          <a:ext cx="5421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5" h="13239">
                              <a:moveTo>
                                <a:pt x="14" y="10243"/>
                              </a:moveTo>
                              <a:arcTo wR="10800" hR="10800" stAng="-10622545" swAng="11405975"/>
                              <a:lnTo>
                                <a:pt x="10800" y="10800"/>
                              </a:lnTo>
                              <a:close/>
                            </a:path>
                            <a:path fill="none" w="21585" h="13239">
                              <a:moveTo>
                                <a:pt x="14" y="10243"/>
                              </a:moveTo>
                              <a:arcTo wR="10800" hR="10800" stAng="-10622545" swAng="114059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5,13239" path="l0,21600xee" stroked="t" o:allowincell="f" style="position:absolute;margin-left:126.3pt;margin-top:18.2pt;width:42.65pt;height:19.35pt;mso-wrap-style:none;v-text-anchor:middle;rotation:79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0</wp:posOffset>
                </wp:positionH>
                <wp:positionV relativeFrom="paragraph">
                  <wp:posOffset>59690</wp:posOffset>
                </wp:positionV>
                <wp:extent cx="225425" cy="2254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2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pt;margin-top:4.7pt;width:17.7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7735</wp:posOffset>
                </wp:positionH>
                <wp:positionV relativeFrom="paragraph">
                  <wp:posOffset>103505</wp:posOffset>
                </wp:positionV>
                <wp:extent cx="225425" cy="2254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2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05pt;margin-top:8.15pt;width:17.7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0</wp:posOffset>
                </wp:positionH>
                <wp:positionV relativeFrom="paragraph">
                  <wp:posOffset>33655</wp:posOffset>
                </wp:positionV>
                <wp:extent cx="341630" cy="2959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3pt;mso-wrap-distance-left:9.05pt;mso-wrap-distance-right:9.05pt;mso-wrap-distance-top:0pt;mso-wrap-distance-bottom:0pt;margin-top:2.65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4400</wp:posOffset>
                </wp:positionH>
                <wp:positionV relativeFrom="paragraph">
                  <wp:posOffset>78740</wp:posOffset>
                </wp:positionV>
                <wp:extent cx="341630" cy="2959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3pt;mso-wrap-distance-left:9.05pt;mso-wrap-distance-right:9.05pt;mso-wrap-distance-top:0pt;mso-wrap-distance-bottom:0pt;margin-top:6.2pt;mso-position-vertical-relative:text;margin-left:1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11125" simplePos="0" locked="0" layoutInCell="0" allowOverlap="1" relativeHeight="12">
                <wp:simplePos x="0" y="0"/>
                <wp:positionH relativeFrom="column">
                  <wp:posOffset>1771015</wp:posOffset>
                </wp:positionH>
                <wp:positionV relativeFrom="paragraph">
                  <wp:posOffset>161925</wp:posOffset>
                </wp:positionV>
                <wp:extent cx="567055" cy="200025"/>
                <wp:effectExtent l="0" t="8255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427800">
                          <a:off x="0" y="0"/>
                          <a:ext cx="5670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4" h="10799">
                              <a:moveTo>
                                <a:pt x="5" y="10466"/>
                              </a:moveTo>
                              <a:arcTo wR="10800" hR="10800" stAng="-10693724" swAng="5263795"/>
                              <a:lnTo>
                                <a:pt x="10800" y="10800"/>
                              </a:lnTo>
                              <a:close/>
                            </a:path>
                            <a:path fill="none" w="10794" h="10799">
                              <a:moveTo>
                                <a:pt x="5" y="10466"/>
                              </a:moveTo>
                              <a:arcTo wR="10800" hR="10800" stAng="-10693724" swAng="52637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4,10799" path="l0,21600xee" stroked="t" o:allowincell="f" style="position:absolute;margin-left:139.45pt;margin-top:12.75pt;width:44.6pt;height:15.7pt;flip:xy;mso-wrap-style:none;v-text-anchor:middle;rotation:357">
                <v:fill o:detectmouseclick="t" on="false"/>
                <v:stroke color="black" weight="9360" startarrow="classic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5110</wp:posOffset>
                </wp:positionH>
                <wp:positionV relativeFrom="paragraph">
                  <wp:posOffset>168275</wp:posOffset>
                </wp:positionV>
                <wp:extent cx="270510" cy="270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3pt;margin-top:13.2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18">
                <wp:simplePos x="0" y="0"/>
                <wp:positionH relativeFrom="column">
                  <wp:posOffset>953770</wp:posOffset>
                </wp:positionH>
                <wp:positionV relativeFrom="paragraph">
                  <wp:posOffset>124460</wp:posOffset>
                </wp:positionV>
                <wp:extent cx="567055" cy="200025"/>
                <wp:effectExtent l="0" t="8890" r="0" b="463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2200">
                          <a:off x="0" y="0"/>
                          <a:ext cx="5670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4" h="10799">
                              <a:moveTo>
                                <a:pt x="5" y="10466"/>
                              </a:moveTo>
                              <a:arcTo wR="10800" hR="10800" stAng="-10693724" swAng="5263795"/>
                              <a:lnTo>
                                <a:pt x="10800" y="10800"/>
                              </a:lnTo>
                              <a:close/>
                            </a:path>
                            <a:path fill="none" w="10794" h="10799">
                              <a:moveTo>
                                <a:pt x="5" y="10466"/>
                              </a:moveTo>
                              <a:arcTo wR="10800" hR="10800" stAng="-10693724" swAng="52637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4,10799" path="l0,21600xee" stroked="t" o:allowincell="f" style="position:absolute;margin-left:75.1pt;margin-top:9.8pt;width:44.6pt;height:15.7pt;flip:y;mso-wrap-style:none;v-text-anchor:middle;rotation:357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0825</wp:posOffset>
                </wp:positionH>
                <wp:positionV relativeFrom="paragraph">
                  <wp:posOffset>-635</wp:posOffset>
                </wp:positionV>
                <wp:extent cx="341630" cy="295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3pt;mso-wrap-distance-left:9.05pt;mso-wrap-distance-right:9.05pt;mso-wrap-distance-top:0pt;mso-wrap-distance-bottom:0pt;margin-top:-0.05pt;mso-position-vertical-relative:text;margin-left:1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210</wp:posOffset>
                </wp:positionH>
                <wp:positionV relativeFrom="paragraph">
                  <wp:posOffset>162560</wp:posOffset>
                </wp:positionV>
                <wp:extent cx="1359535" cy="3149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yklicz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24.8pt;mso-wrap-distance-left:9.05pt;mso-wrap-distance-right:9.05pt;mso-wrap-distance-top:0pt;mso-wrap-distance-bottom:0pt;margin-top:12.8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ykli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uki sieci reprezentują czynności, wierzchołki sieci reprezentują zdarzenia rozpoczynające i kończące te czynności.</w:t>
      </w:r>
    </w:p>
    <w:p>
      <w:pPr>
        <w:pStyle w:val="Normal"/>
        <w:rPr/>
      </w:pPr>
      <w:r>
        <w:rPr/>
        <w:t>Przykład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ab/>
        <w:t xml:space="preserve">Zdarzenia: </w:t>
        <w:tab/>
        <w:t>- początkowe – otrzymywanie zadania projektowego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ab/>
        <w:tab/>
        <w:t>- końcowe – przekazanie dokumentacji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ab/>
        <w:t xml:space="preserve">Czynności: </w:t>
        <w:tab/>
        <w:t>- proces rozwiązywania problemu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>Węzeł początkowy i węzeł końcowy sieci: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ab/>
        <w:t>- do węzła początkowego sieci nie mogą „wchodzić” gałęzie grafu,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ab/>
        <w:t>- węzeł z którego nie wychodzi łuk nazywamy końcem grafu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5060</wp:posOffset>
                </wp:positionH>
                <wp:positionV relativeFrom="paragraph">
                  <wp:posOffset>69850</wp:posOffset>
                </wp:positionV>
                <wp:extent cx="2589530" cy="591820"/>
                <wp:effectExtent l="5080" t="0" r="571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591840"/>
                          <a:chOff x="0" y="0"/>
                          <a:chExt cx="2589480" cy="591840"/>
                        </a:xfrm>
                      </wpg:grpSpPr>
                      <wps:wsp>
                        <wps:cNvSpPr/>
                        <wps:spPr>
                          <a:xfrm>
                            <a:off x="0" y="148680"/>
                            <a:ext cx="2451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48680"/>
                            <a:ext cx="245160" cy="24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0"/>
                            <a:ext cx="32184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8332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79800"/>
                            <a:ext cx="3481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12600"/>
                            <a:ext cx="41220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96640"/>
                            <a:ext cx="5727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366480"/>
                            <a:ext cx="46368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pt;margin-top:5.5pt;width:203.85pt;height:46.55pt" coordorigin="1756,110" coordsize="4077,931">
                <v:oval id="shape_0" fillcolor="white" stroked="t" o:allowincell="f" style="position:absolute;left:1756;top:344;width:385;height:3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48;top:344;width:385;height:3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1,110" to="2577,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2,556" to="2760,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1,708" to="2588,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0,130" to="5498,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6,577" to="5447,5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9,687" to="5518,10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jc w:val="center"/>
        <w:rPr/>
      </w:pPr>
      <w:r>
        <w:rPr/>
        <w:t>Konstrukcja sieci czynności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>Przystępując do konstrukcji sieci należy dokładnie wiedzieć, jakie czynności będą reprezentowane przez sieć oraz jakie jest następstwo tych czynności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rPr/>
      </w:pPr>
      <w:r>
        <w:rPr/>
        <w:t>Stosuje się następującą kolejność postępowania przy konstrukcji sieci czyn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694" w:leader="none"/>
        </w:tabs>
        <w:rPr/>
      </w:pPr>
      <w:r>
        <w:rPr/>
        <w:t>ustalenie listy czynności z których składa się przedsięwzię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694" w:leader="none"/>
        </w:tabs>
        <w:rPr/>
      </w:pPr>
      <w:r>
        <w:rPr/>
        <w:t>ustalenie zdarzenia początkowego i końcowego przedsięwzię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694" w:leader="none"/>
        </w:tabs>
        <w:rPr/>
      </w:pPr>
      <w:r>
        <w:rPr/>
        <w:t>określenie sekwencji czynności, tzn. ustalenie dla każdej czynności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2694" w:leader="none"/>
        </w:tabs>
        <w:rPr/>
      </w:pPr>
      <w:r>
        <w:rPr/>
        <w:t>jednej lub kilku czynności, które muszą być całkowicie zakończone przed rozpoczęciem czynności rozpatrywanej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2694" w:leader="none"/>
        </w:tabs>
        <w:rPr/>
      </w:pPr>
      <w:r>
        <w:rPr/>
        <w:t>która czynność lub czynności mogą być wykonywane równolegle z rozpatrywan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2694" w:leader="none"/>
        </w:tabs>
        <w:rPr/>
      </w:pPr>
      <w:r>
        <w:rPr/>
        <w:t>która czynność lub czynności mogą się zacząć po zakończeniu rozpatrywa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694" w:leader="none"/>
        </w:tabs>
        <w:rPr/>
      </w:pPr>
      <w:r>
        <w:rPr/>
        <w:t xml:space="preserve">Przeprowadzenie właściwej numeracji węzłów sieci zdarzeń 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/>
      </w:pPr>
      <w:r>
        <w:rPr/>
        <w:t>Aby w grafie wyeliminować łuki oznaczone tym samym symbolem  wprowadza się czynność pozorną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665</wp:posOffset>
                </wp:positionH>
                <wp:positionV relativeFrom="paragraph">
                  <wp:posOffset>118745</wp:posOffset>
                </wp:positionV>
                <wp:extent cx="5339080" cy="10121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9160" cy="1012320"/>
                          <a:chOff x="0" y="0"/>
                          <a:chExt cx="5339160" cy="1012320"/>
                        </a:xfrm>
                      </wpg:grpSpPr>
                      <wps:wsp>
                        <wps:cNvSpPr/>
                        <wps:spPr>
                          <a:xfrm>
                            <a:off x="19080" y="22680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3292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052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1384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880" y="445680"/>
                            <a:ext cx="11340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4" h="10800">
                                <a:moveTo>
                                  <a:pt x="5" y="10466"/>
                                </a:moveTo>
                                <a:arcTo wR="10800" hR="10800" stAng="-10693724" swAng="106937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4" h="10800">
                                <a:moveTo>
                                  <a:pt x="5" y="10466"/>
                                </a:moveTo>
                                <a:arcTo wR="10800" hR="10800" stAng="-10693724" swAng="106937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39924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3366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4560" y="1908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360" y="32400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22680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23292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6320" y="20052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21384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64480" y="446400"/>
                            <a:ext cx="1326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4" h="10467">
                                <a:moveTo>
                                  <a:pt x="5" y="10466"/>
                                </a:moveTo>
                                <a:arcTo wR="10800" hR="10800" stAng="-10693724" swAng="44391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4" h="10467">
                                <a:moveTo>
                                  <a:pt x="5" y="10466"/>
                                </a:moveTo>
                                <a:arcTo wR="10800" hR="10800" stAng="-10693724" swAng="44391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2600" y="54108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520" y="3366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880" y="1908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32400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2680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1000" y="20052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6600" y="22680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7520" y="20052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3480" y="74232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4400" y="71640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0"/>
                            <a:ext cx="341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93080" y="45720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9.35pt;width:420.4pt;height:79.7pt" coordorigin="579,187" coordsize="8408,1594">
                <v:oval id="shape_0" fillcolor="white" stroked="t" o:allowincell="f" style="position:absolute;left:609;top:544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64;top:554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79;top:503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524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1;top:187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1594,10800" path="l0,21600xee" stroked="t" o:allowincell="f" style="position:absolute;left:782;top:889;width:1785;height:314;flip:y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1471;top:816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5,717" to="2364,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1;top:217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0,697" to="3591,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48;top:544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03;top:554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18;top:503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524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5,332" coordsize="10794,10467" path="l0,21600xee" stroked="t" o:allowincell="f" style="position:absolute;left:5720;top:890;width:2088;height:679;flip:y;mso-wrap-style:none;v-text-anchor:middle">
                  <v:fill o:detectmouseclick="t" on="false"/>
                  <v:stroke color="black" weight="9360" endarrow="classic" endarrowwidth="medium" endarrowlength="medium" joinstyle="miter" endcap="flat"/>
                  <w10:wrap type="none"/>
                </v:rect>
                <v:shape id="shape_0" stroked="f" o:allowincell="f" style="position:absolute;left:6268;top:1039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4,717" to="7303,7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40;top:217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9,697" to="8530,6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71;top:544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41;top:503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479;top:544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49;top:503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93;top:1356;width:354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63;top:1315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187;width:53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97,907" to="7497,1342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/>
      </w:pPr>
      <w:r>
        <w:rPr/>
        <w:t>Czas wykonywania czynności pozornej wynosi 0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center"/>
        <w:rPr>
          <w:u w:val="single"/>
        </w:rPr>
      </w:pPr>
      <w:r>
        <w:rPr>
          <w:u w:val="single"/>
        </w:rPr>
        <w:t>Porządkowanie wierzchołków sieci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  <w:t>Numeracja wierzchołków sieci może być dowolna. Ponieważ sieć opisuje kolejność wykonywania czynności nierozsądnym byłoby przyjęcie niewłaściwej numeracji wierzchołków. Numeracja jest właściwa jeśli dla każdego łuku (i,j) zachodzi i&lt;j. Zatem jeśli sieć składa się z n wierzchołków, to właściwa ich numeracja zapewnia to, że początek sieci odpowiadający rozpoczęciu przedsięwzięcia ma numer 1, zaś koniec sieci odpowiadający zakończeniu przedsięwzięcia ma numer n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210</wp:posOffset>
                </wp:positionH>
                <wp:positionV relativeFrom="paragraph">
                  <wp:posOffset>297180</wp:posOffset>
                </wp:positionV>
                <wp:extent cx="4913630" cy="4371975"/>
                <wp:effectExtent l="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3640" cy="4371840"/>
                          <a:chOff x="0" y="0"/>
                          <a:chExt cx="4913640" cy="4371840"/>
                        </a:xfrm>
                      </wpg:grpSpPr>
                      <wps:wsp>
                        <wps:cNvSpPr txBox="1"/>
                        <wps:spPr>
                          <a:xfrm>
                            <a:off x="1145520" y="76680"/>
                            <a:ext cx="3709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czątkowi sieci nadajemy num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540360"/>
                            <a:ext cx="37098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wamy wierzchołek 1 oraz wszystkie łuki (tj. gałęzie) sieci wychodzące z tego wierzchoł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1139760"/>
                            <a:ext cx="37098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 wyniku tego postępowania otrzymujemy graf o co najmniej jednym począt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2021760"/>
                            <a:ext cx="370980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łóżmy że w wyniku poprzednich iteracji mamy ponumerowanych q-wierzchołków grafu i, że otrzymany w poprzedniej iteracji graf ma p początk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2742480"/>
                            <a:ext cx="37098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czątkom grafu nadajemy kolejne numery q+1, q+2,…, q+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3284280"/>
                            <a:ext cx="37098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uwamy wierzchołki q+1,q+2, …, q+p oraz wszystkie łuki (tj. gałęzie) wychodzace z tych wierzchołk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600" y="3864600"/>
                            <a:ext cx="37098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teracje powtarzamy aż do wyczerpania zbioru wierzchołk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320" y="160956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0"/>
                            <a:ext cx="3863520" cy="166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963440"/>
                            <a:ext cx="3863520" cy="240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99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473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teracja pierws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20473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lejne iterac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23.4pt;width:386.9pt;height:344.25pt" coordorigin="246,468" coordsize="7738,6885">
                <v:shape id="shape_0" fillcolor="white" stroked="t" o:allowincell="f" style="position:absolute;left:2050;top:589;width:5841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czątkowi sieci nadajemy numer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9;top:1319;width:584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wamy wierzchołek 1 oraz wszystkie łuki (tj. gałęzie) sieci wychodzące z tego wierzchoł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9;top:2263;width:584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 wyniku tego postępowania otrzymujemy graf o co najmniej jednym począt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9;top:3652;width:584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łóżmy że w wyniku poprzednich iteracji mamy ponumerowanych q-wierzchołków grafu i, że otrzymany w poprzedniej iteracji graf ma p początk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9;top:4787;width:5841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czątkom grafu nadajemy kolejne numery q+1, q+2,…, q+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9;top:5640;width:5841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uwamy wierzchołki q+1,q+2, …, q+p oraz wszystkie łuki (tj. gałęzie) wychodzace z tych wierzchołk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9;top:6554;width:5841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teracje powtarzamy aż do wyczerpania zbioru wierzchołk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4,3003" to="5114,3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900;top:468;width:6083;height:2626;mso-wrap-style:none;v-text-anchor:middle">
                  <v:fill o:detectmouseclick="t" on="false"/>
                  <v:stroke color="#339966" weight="9360" dashstyle="dash" joinstyle="miter" endcap="flat"/>
                  <w10:wrap type="none"/>
                </v:rect>
                <v:rect id="shape_0" stroked="t" o:allowincell="f" style="position:absolute;left:1900;top:3560;width:6083;height:3792;mso-wrap-style:none;v-text-anchor:middle">
                  <v:fill o:detectmouseclick="t" on="false"/>
                  <v:stroke color="#339966" weight="9360" dashstyle="dash" joinstyle="miter" endcap="flat"/>
                  <w10:wrap type="none"/>
                </v:rect>
                <v:shape id="shape_0" stroked="f" o:allowincell="f" style="position:absolute;left:246;top:468;width:322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teracja pierws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3449;width:322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lejne iterac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łaściwą numerację sieci można zapewnić stosując proste postępowanie iteracyjne: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2694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rzykład tworzenia sieci działań podczas opracowywania nowego modelu samochod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Zestawienie czynności wchodzących w skład sieci</w:t>
      </w:r>
    </w:p>
    <w:p>
      <w:pPr>
        <w:pStyle w:val="Normal"/>
        <w:numPr>
          <w:ilvl w:val="1"/>
          <w:numId w:val="2"/>
        </w:numPr>
        <w:rPr/>
      </w:pPr>
      <w:r>
        <w:rPr/>
        <w:t>ustalenie danych technicznych nowego modelu samochodu (wymiary, maksymalna prędkość, zużycie paliwa, itp.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0670</wp:posOffset>
                </wp:positionH>
                <wp:positionV relativeFrom="paragraph">
                  <wp:posOffset>99060</wp:posOffset>
                </wp:positionV>
                <wp:extent cx="6448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7.8pt" to="485.6pt,7.8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czynności wykonywane równolegl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talenie danych technicznych napędu (moc silnika, przełożenia, itp.) </w:t>
      </w:r>
    </w:p>
    <w:p>
      <w:pPr>
        <w:pStyle w:val="Normal"/>
        <w:numPr>
          <w:ilvl w:val="1"/>
          <w:numId w:val="2"/>
        </w:numPr>
        <w:rPr/>
      </w:pPr>
      <w:r>
        <w:rPr/>
        <w:t>ustalenie danych technicznych układu jezdnego wraz z zawieszeniem (promień skretu, średnica kół, stopień tłumienia drgań od podłoża, itp.)</w:t>
      </w:r>
    </w:p>
    <w:p>
      <w:pPr>
        <w:pStyle w:val="Normal"/>
        <w:numPr>
          <w:ilvl w:val="1"/>
          <w:numId w:val="2"/>
        </w:numPr>
        <w:rPr/>
      </w:pPr>
      <w:r>
        <w:rPr/>
        <w:t>ustalenie wytycznych do projektu karoserii (współczynik oporu powietrza dla danego kształtu, liczba drzwi, pojemność bagaznika, itp.)</w: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0670</wp:posOffset>
                </wp:positionH>
                <wp:positionV relativeFrom="paragraph">
                  <wp:posOffset>120015</wp:posOffset>
                </wp:positionV>
                <wp:extent cx="6448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9.45pt" to="485.6pt,9.4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0670</wp:posOffset>
                </wp:positionH>
                <wp:positionV relativeFrom="paragraph">
                  <wp:posOffset>1872615</wp:posOffset>
                </wp:positionV>
                <wp:extent cx="6448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147.45pt" to="485.6pt,147.4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80670</wp:posOffset>
                </wp:positionH>
                <wp:positionV relativeFrom="paragraph">
                  <wp:posOffset>3444240</wp:posOffset>
                </wp:positionV>
                <wp:extent cx="6448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271.2pt" to="485.6pt,271.2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0670</wp:posOffset>
                </wp:positionH>
                <wp:positionV relativeFrom="paragraph">
                  <wp:posOffset>5006340</wp:posOffset>
                </wp:positionV>
                <wp:extent cx="6448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394.2pt" to="485.6pt,394.2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0670</wp:posOffset>
                </wp:positionH>
                <wp:positionV relativeFrom="paragraph">
                  <wp:posOffset>5606415</wp:posOffset>
                </wp:positionV>
                <wp:extent cx="6448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441.45pt" to="485.6pt,441.4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projektowanie</w:t>
      </w:r>
    </w:p>
    <w:p>
      <w:pPr>
        <w:pStyle w:val="Normal"/>
        <w:numPr>
          <w:ilvl w:val="1"/>
          <w:numId w:val="2"/>
        </w:numPr>
        <w:rPr/>
      </w:pPr>
      <w:r>
        <w:rPr/>
        <w:t>projektowanie silnika</w:t>
      </w:r>
    </w:p>
    <w:p>
      <w:pPr>
        <w:pStyle w:val="Normal"/>
        <w:numPr>
          <w:ilvl w:val="1"/>
          <w:numId w:val="2"/>
        </w:numPr>
        <w:rPr/>
      </w:pPr>
      <w:r>
        <w:rPr/>
        <w:t>projektowanie sprzęgła i skrzyni biegów</w:t>
      </w:r>
    </w:p>
    <w:p>
      <w:pPr>
        <w:pStyle w:val="Normal"/>
        <w:numPr>
          <w:ilvl w:val="1"/>
          <w:numId w:val="2"/>
        </w:numPr>
        <w:rPr/>
      </w:pPr>
      <w:r>
        <w:rPr/>
        <w:t>projektowanie układu przekazania mocy na koła pojazdu (wał, mechanizm różnicowy, itp.)</w:t>
      </w:r>
    </w:p>
    <w:p>
      <w:pPr>
        <w:pStyle w:val="Normal"/>
        <w:numPr>
          <w:ilvl w:val="1"/>
          <w:numId w:val="2"/>
        </w:numPr>
        <w:rPr/>
      </w:pPr>
      <w:r>
        <w:rPr/>
        <w:t>projektowanie układu kierowniczego,</w:t>
      </w:r>
    </w:p>
    <w:p>
      <w:pPr>
        <w:pStyle w:val="Normal"/>
        <w:numPr>
          <w:ilvl w:val="1"/>
          <w:numId w:val="2"/>
        </w:numPr>
        <w:rPr/>
      </w:pPr>
      <w:r>
        <w:rPr/>
        <w:t>projektowanie zawieszenia</w:t>
      </w:r>
    </w:p>
    <w:p>
      <w:pPr>
        <w:pStyle w:val="Normal"/>
        <w:numPr>
          <w:ilvl w:val="1"/>
          <w:numId w:val="2"/>
        </w:numPr>
        <w:rPr/>
      </w:pPr>
      <w:r>
        <w:rPr/>
        <w:t>projektowanie karoserii</w:t>
      </w:r>
    </w:p>
    <w:p>
      <w:pPr>
        <w:pStyle w:val="Normal"/>
        <w:numPr>
          <w:ilvl w:val="1"/>
          <w:numId w:val="2"/>
        </w:numPr>
        <w:rPr/>
      </w:pPr>
      <w:r>
        <w:rPr/>
        <w:t>projektowanie wyposażenia wnętrz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wykonywanie części i podzespołów</w:t>
      </w:r>
    </w:p>
    <w:p>
      <w:pPr>
        <w:pStyle w:val="Normal"/>
        <w:numPr>
          <w:ilvl w:val="1"/>
          <w:numId w:val="2"/>
        </w:numPr>
        <w:rPr/>
      </w:pPr>
      <w:r>
        <w:rPr/>
        <w:t>wykonanie silników prototypowych</w:t>
      </w:r>
    </w:p>
    <w:p>
      <w:pPr>
        <w:pStyle w:val="Normal"/>
        <w:numPr>
          <w:ilvl w:val="1"/>
          <w:numId w:val="2"/>
        </w:numPr>
        <w:rPr/>
      </w:pPr>
      <w:r>
        <w:rPr/>
        <w:t>wykonanie prototypowych sprzęgieł i skrzyni biegów</w:t>
      </w:r>
    </w:p>
    <w:p>
      <w:pPr>
        <w:pStyle w:val="Normal"/>
        <w:numPr>
          <w:ilvl w:val="1"/>
          <w:numId w:val="2"/>
        </w:numPr>
        <w:rPr/>
      </w:pPr>
      <w:r>
        <w:rPr/>
        <w:t>wykonanie układu przekazywania mocy na koła pojazdu (wał, mechanizm różnicowy)</w:t>
      </w:r>
    </w:p>
    <w:p>
      <w:pPr>
        <w:pStyle w:val="Normal"/>
        <w:numPr>
          <w:ilvl w:val="1"/>
          <w:numId w:val="2"/>
        </w:numPr>
        <w:rPr/>
      </w:pPr>
      <w:r>
        <w:rPr/>
        <w:t>wykonanie układów kierowniczych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ykonanie zawieszeń </w:t>
      </w:r>
    </w:p>
    <w:p>
      <w:pPr>
        <w:pStyle w:val="Normal"/>
        <w:numPr>
          <w:ilvl w:val="1"/>
          <w:numId w:val="2"/>
        </w:numPr>
        <w:rPr/>
      </w:pPr>
      <w:r>
        <w:rPr/>
        <w:t>wykonanie karoserii</w:t>
      </w:r>
    </w:p>
    <w:p>
      <w:pPr>
        <w:pStyle w:val="Normal"/>
        <w:numPr>
          <w:ilvl w:val="1"/>
          <w:numId w:val="2"/>
        </w:numPr>
        <w:rPr/>
      </w:pPr>
      <w:r>
        <w:rPr/>
        <w:t>wykonanie wyposażenia wnętrz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badania podzespołów</w:t>
      </w:r>
    </w:p>
    <w:p>
      <w:pPr>
        <w:pStyle w:val="Normal"/>
        <w:numPr>
          <w:ilvl w:val="1"/>
          <w:numId w:val="2"/>
        </w:numPr>
        <w:rPr/>
      </w:pPr>
      <w:r>
        <w:rPr/>
        <w:t>badania silników</w:t>
      </w:r>
    </w:p>
    <w:p>
      <w:pPr>
        <w:pStyle w:val="Normal"/>
        <w:numPr>
          <w:ilvl w:val="1"/>
          <w:numId w:val="2"/>
        </w:numPr>
        <w:rPr/>
      </w:pPr>
      <w:r>
        <w:rPr/>
        <w:t>badania sprzęgła i skrzyni biegów</w:t>
      </w:r>
    </w:p>
    <w:p>
      <w:pPr>
        <w:pStyle w:val="Normal"/>
        <w:numPr>
          <w:ilvl w:val="1"/>
          <w:numId w:val="2"/>
        </w:numPr>
        <w:rPr/>
      </w:pPr>
      <w:r>
        <w:rPr/>
        <w:t>badania mechanizmów przekazania mocy na koła</w:t>
      </w:r>
    </w:p>
    <w:p>
      <w:pPr>
        <w:pStyle w:val="Normal"/>
        <w:numPr>
          <w:ilvl w:val="1"/>
          <w:numId w:val="2"/>
        </w:numPr>
        <w:rPr/>
      </w:pPr>
      <w:r>
        <w:rPr/>
        <w:t>badania układu kierowniczego</w:t>
      </w:r>
    </w:p>
    <w:p>
      <w:pPr>
        <w:pStyle w:val="Normal"/>
        <w:numPr>
          <w:ilvl w:val="1"/>
          <w:numId w:val="2"/>
        </w:numPr>
        <w:rPr/>
      </w:pPr>
      <w:r>
        <w:rPr/>
        <w:t>badania zawieszenia</w:t>
      </w:r>
    </w:p>
    <w:p>
      <w:pPr>
        <w:pStyle w:val="Normal"/>
        <w:numPr>
          <w:ilvl w:val="1"/>
          <w:numId w:val="2"/>
        </w:numPr>
        <w:rPr/>
      </w:pPr>
      <w:r>
        <w:rPr/>
        <w:t>badania karoserii</w:t>
      </w:r>
    </w:p>
    <w:p>
      <w:pPr>
        <w:pStyle w:val="Normal"/>
        <w:numPr>
          <w:ilvl w:val="1"/>
          <w:numId w:val="2"/>
        </w:numPr>
        <w:rPr/>
      </w:pPr>
      <w:r>
        <w:rPr/>
        <w:t>badania wyposażenia wnętrz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montaż egzemplarzy prototypowych</w:t>
      </w:r>
    </w:p>
    <w:p>
      <w:pPr>
        <w:pStyle w:val="Normal"/>
        <w:numPr>
          <w:ilvl w:val="1"/>
          <w:numId w:val="3"/>
        </w:numPr>
        <w:rPr/>
      </w:pPr>
      <w:r>
        <w:rPr/>
        <w:t>badania prototypow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wykonanie dokumentacji produkcyjnej</w:t>
      </w:r>
    </w:p>
    <w:p>
      <w:pPr>
        <w:pStyle w:val="Normal"/>
        <w:numPr>
          <w:ilvl w:val="1"/>
          <w:numId w:val="3"/>
        </w:numPr>
        <w:rPr/>
      </w:pPr>
      <w:r>
        <w:rPr/>
        <w:t>silnika</w:t>
      </w:r>
    </w:p>
    <w:p>
      <w:pPr>
        <w:pStyle w:val="Normal"/>
        <w:numPr>
          <w:ilvl w:val="1"/>
          <w:numId w:val="3"/>
        </w:numPr>
        <w:rPr/>
      </w:pPr>
      <w:r>
        <w:rPr/>
        <w:t>sprzęgła i skrzyni biegow</w:t>
      </w:r>
    </w:p>
    <w:p>
      <w:pPr>
        <w:pStyle w:val="Normal"/>
        <w:numPr>
          <w:ilvl w:val="1"/>
          <w:numId w:val="3"/>
        </w:numPr>
        <w:rPr/>
      </w:pPr>
      <w:r>
        <w:rPr/>
        <w:t>układu przekazania mocy</w:t>
      </w:r>
    </w:p>
    <w:p>
      <w:pPr>
        <w:pStyle w:val="Normal"/>
        <w:numPr>
          <w:ilvl w:val="1"/>
          <w:numId w:val="3"/>
        </w:numPr>
        <w:rPr/>
      </w:pPr>
      <w:r>
        <w:rPr/>
        <w:t>układu kierowniczego</w:t>
      </w:r>
    </w:p>
    <w:p>
      <w:pPr>
        <w:pStyle w:val="Normal"/>
        <w:numPr>
          <w:ilvl w:val="1"/>
          <w:numId w:val="3"/>
        </w:numPr>
        <w:rPr/>
      </w:pPr>
      <w:r>
        <w:rPr/>
        <w:t>zawieszenia</w:t>
      </w:r>
    </w:p>
    <w:p>
      <w:pPr>
        <w:pStyle w:val="Normal"/>
        <w:numPr>
          <w:ilvl w:val="1"/>
          <w:numId w:val="3"/>
        </w:numPr>
        <w:rPr/>
      </w:pPr>
      <w:r>
        <w:rPr/>
        <w:t>karoserii</w:t>
      </w:r>
    </w:p>
    <w:p>
      <w:pPr>
        <w:pStyle w:val="Normal"/>
        <w:numPr>
          <w:ilvl w:val="1"/>
          <w:numId w:val="3"/>
        </w:numPr>
        <w:rPr/>
      </w:pPr>
      <w:r>
        <w:rPr/>
        <w:t>wyposażenia wnętrza</w: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0670</wp:posOffset>
                </wp:positionH>
                <wp:positionV relativeFrom="paragraph">
                  <wp:posOffset>77470</wp:posOffset>
                </wp:positionV>
                <wp:extent cx="6448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6.1pt" to="485.6pt,6.1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,...,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k</w:t>
      </w:r>
      <w:r>
        <w:rPr/>
        <w:t xml:space="preserve"> - czynności pozor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talenie zadania początkowego i końcowego</w:t>
      </w:r>
    </w:p>
    <w:p>
      <w:pPr>
        <w:pStyle w:val="Normal"/>
        <w:numPr>
          <w:ilvl w:val="0"/>
          <w:numId w:val="1"/>
        </w:numPr>
        <w:rPr/>
      </w:pPr>
      <w:r>
        <w:rPr/>
        <w:t>zadaniem początkowym jest decyzja o opracowaniu nowego modelu samochodu</w:t>
      </w:r>
    </w:p>
    <w:p>
      <w:pPr>
        <w:pStyle w:val="Normal"/>
        <w:numPr>
          <w:ilvl w:val="0"/>
          <w:numId w:val="1"/>
        </w:numPr>
        <w:rPr/>
      </w:pPr>
      <w:r>
        <w:rPr/>
        <w:t>zadaniem końcowym jest przekazanie gotowej dokumentacji technicznej</w:t>
      </w:r>
    </w:p>
    <w:p>
      <w:pPr>
        <w:pStyle w:val="Normal"/>
        <w:numPr>
          <w:ilvl w:val="0"/>
          <w:numId w:val="3"/>
        </w:numPr>
        <w:rPr/>
      </w:pPr>
      <w:r>
        <w:rPr/>
        <w:t>Ustalenie wzajemnych powiązań czyn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ynność bezpośrednio poprzedzająca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czyn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ynność bezpośrednio poprzedzając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26" w:type="dxa"/>
            <w:tcBorders>
              <w:top w:val="single" w:sz="4" w:space="0" w:color="000000"/>
              <w:bottom w:val="dashed" w:sz="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VXY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26" w:type="dxa"/>
            <w:tcBorders>
              <w:bottom w:val="dashed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  <w:tc>
          <w:tcPr>
            <w:tcW w:w="2127" w:type="dxa"/>
            <w:tcBorders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dashed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126" w:type="dxa"/>
            <w:tcBorders>
              <w:bottom w:val="dashed" w:sz="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D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G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H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26" w:type="dxa"/>
            <w:tcBorders>
              <w:bottom w:val="dashed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127" w:type="dxa"/>
            <w:tcBorders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dashed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26" w:type="dxa"/>
            <w:tcBorders>
              <w:bottom w:val="dashed" w:sz="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D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G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H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dashed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126" w:type="dxa"/>
            <w:tcBorders>
              <w:bottom w:val="dashed" w:sz="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łasciwa numeracja wężłów sieci: przy numeracji węzłów sieci należy zwracać uwagę na to, aby każda strzałka grafu prowadziła od zadania o numerze mniejszym do zadania o numerze większ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ządkowanie wierzchołków si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ch będzie dana sie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05</wp:posOffset>
                </wp:positionH>
                <wp:positionV relativeFrom="paragraph">
                  <wp:posOffset>116205</wp:posOffset>
                </wp:positionV>
                <wp:extent cx="6020435" cy="1853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0280" cy="1853640"/>
                          <a:chOff x="0" y="0"/>
                          <a:chExt cx="6020280" cy="1853640"/>
                        </a:xfrm>
                      </wpg:grpSpPr>
                      <wpg:grpSp>
                        <wpg:cNvGrpSpPr/>
                        <wpg:grpSpPr>
                          <a:xfrm>
                            <a:off x="0" y="89532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0" y="85284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1400" y="85284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8200" y="85284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8480" y="85284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3000" y="14796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3000" y="159588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44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720" y="159588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1944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040" y="159588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44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1960" y="159588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44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3320" y="14796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6880" y="14796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280" y="984960"/>
                            <a:ext cx="4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114560"/>
                            <a:ext cx="89532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064160"/>
                            <a:ext cx="30492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440" y="1089720"/>
                            <a:ext cx="34308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98172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366480"/>
                            <a:ext cx="32400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26856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986040"/>
                            <a:ext cx="144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729800"/>
                            <a:ext cx="11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309960"/>
                            <a:ext cx="189216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8600" y="1029960"/>
                            <a:ext cx="596880" cy="62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73880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1729080"/>
                            <a:ext cx="89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995760"/>
                            <a:ext cx="153036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5640" y="338400"/>
                            <a:ext cx="103500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75040"/>
                            <a:ext cx="17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290880"/>
                            <a:ext cx="117468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9040" y="1064880"/>
                            <a:ext cx="692280" cy="62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00" y="72828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840" y="135432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7800" y="114300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42876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0080" y="73836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9120" y="124776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2680" y="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8240" y="34740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520" y="74304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7800" y="149112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1240" y="2844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6960" y="125280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2440" y="149616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7960" y="58680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5720" y="34848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3800" y="111564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040" y="120600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6080" y="148716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9.15pt;width:474.05pt;height:146pt" coordorigin="23,183" coordsize="9481,2920">
                <v:group id="shape_0" style="position:absolute;left:23;top:1593;width:428;height:406">
                  <v:shape id="shape_0" stroked="f" o:allowincell="f" style="position:absolute;left:23;top:1593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38;top:1624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1021;top:1526;width:428;height:406">
                  <v:shape id="shape_0" stroked="f" o:allowincell="f" style="position:absolute;left:1021;top:152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1036;top:155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2356;top:1526;width:428;height:406">
                  <v:shape id="shape_0" stroked="f" o:allowincell="f" style="position:absolute;left:2356;top:152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2371;top:155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4981;top:1526;width:428;height:406">
                  <v:shape id="shape_0" stroked="f" o:allowincell="f" style="position:absolute;left:4981;top:152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4996;top:155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9076;top:1526;width:428;height:406">
                  <v:shape id="shape_0" stroked="f" o:allowincell="f" style="position:absolute;left:9076;top:152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9091;top:155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1682;top:416;width:428;height:406">
                  <v:shape id="shape_0" stroked="f" o:allowincell="f" style="position:absolute;left:1682;top:41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1696;top:44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1682;top:2696;width:428;height:406">
                  <v:shape id="shape_0" stroked="f" o:allowincell="f" style="position:absolute;left:1682;top:269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1696;top:272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3766;top:2696;width:428;height:406">
                  <v:shape id="shape_0" stroked="f" o:allowincell="f" style="position:absolute;left:3766;top:269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3781;top:272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5941;top:2696;width:428;height:406">
                  <v:shape id="shape_0" stroked="f" o:allowincell="f" style="position:absolute;left:5941;top:269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5956;top:272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7711;top:2696;width:428;height:406">
                  <v:shape id="shape_0" stroked="f" o:allowincell="f" style="position:absolute;left:7711;top:269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7726;top:272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3871;top:416;width:428;height:406">
                  <v:shape id="shape_0" stroked="f" o:allowincell="f" style="position:absolute;left:3871;top:41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3886;top:44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6916;top:416;width:428;height:406">
                  <v:shape id="shape_0" stroked="f" o:allowincell="f" style="position:absolute;left:6916;top:416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6931;top:447;width:336;height:33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line id="shape_0" from="376,1734" to="1030,1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,1938" to="1720,29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16,1859" to="1795,2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67,1899" to="2506,27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81,1729" to="2360,1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73,760" to="1782,1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38,606" to="3877,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18,1736" to="4987,1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33,2907" to="3782,2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33,671" to="5012,1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68,1805" to="5007,27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33,2921" to="5947,2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08,2906" to="7722,29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38,1751" to="7747,27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23,716" to="6952,16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23,616" to="6927,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78,641" to="9127,1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53,1860" to="9142,2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420;top:1330;width:523;height:496">
                  <v:shape id="shape_0" stroked="f" o:allowincell="f" style="position:absolute;left:420;top:1330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484;top:1377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615;top:2316;width:523;height:496">
                  <v:shape id="shape_0" stroked="f" o:allowincell="f" style="position:absolute;left:615;top:2316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679;top:2363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1500;top:1983;width:523;height:496">
                  <v:shape id="shape_0" stroked="f" o:allowincell="f" style="position:absolute;left:1500;top:1983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1564;top:2030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1163;top:858;width:523;height:496">
                  <v:shape id="shape_0" stroked="f" o:allowincell="f" style="position:absolute;left:1163;top:858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1227;top:905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1598;top:1346;width:523;height:496">
                  <v:shape id="shape_0" stroked="f" o:allowincell="f" style="position:absolute;left:1598;top:1346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1662;top:1393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2258;top:2148;width:523;height:496">
                  <v:shape id="shape_0" stroked="f" o:allowincell="f" style="position:absolute;left:2258;top:2148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2322;top:2195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2610;top:183;width:523;height:496">
                  <v:shape id="shape_0" stroked="f" o:allowincell="f" style="position:absolute;left:2610;top:183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2674;top:230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3217;top:730;width:523;height:496">
                  <v:shape id="shape_0" stroked="f" o:allowincell="f" style="position:absolute;left:3217;top:730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3281;top:777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3202;top:1353;width:523;height:496">
                  <v:shape id="shape_0" stroked="f" o:allowincell="f" style="position:absolute;left:3202;top:1353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3266;top:1400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2917;top:2531;width:523;height:496">
                  <v:shape id="shape_0" stroked="f" o:allowincell="f" style="position:absolute;left:2917;top:2531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2981;top:2578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5017;top:228;width:523;height:496">
                  <v:shape id="shape_0" stroked="f" o:allowincell="f" style="position:absolute;left:5017;top:228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5081;top:275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4522;top:2156;width:523;height:496">
                  <v:shape id="shape_0" stroked="f" o:allowincell="f" style="position:absolute;left:4522;top:2156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4586;top:2203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4830;top:2539;width:523;height:496">
                  <v:shape id="shape_0" stroked="f" o:allowincell="f" style="position:absolute;left:4830;top:2539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4894;top:2586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6067;top:1107;width:523;height:496">
                  <v:shape id="shape_0" stroked="f" o:allowincell="f" style="position:absolute;left:6067;top:1107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6131;top:1154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8032;top:732;width:523;height:496">
                  <v:shape id="shape_0" stroked="f" o:allowincell="f" style="position:absolute;left:8032;top:732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8096;top:779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6517;top:1940;width:523;height:496">
                  <v:shape id="shape_0" stroked="f" o:allowincell="f" style="position:absolute;left:6517;top:1940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6581;top:1987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8152;top:2082;width:523;height:496">
                  <v:shape id="shape_0" stroked="f" o:allowincell="f" style="position:absolute;left:8152;top:2082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8217;top:2129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  <v:group id="shape_0" style="position:absolute;left:6615;top:2525;width:523;height:496">
                  <v:shape id="shape_0" stroked="f" o:allowincell="f" style="position:absolute;left:6615;top:2525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f" o:allowincell="f" style="position:absolute;left:6679;top:2572;width:298;height:298;mso-wrap-style:none;v-text-anchor:middle">
                    <v:fill o:detectmouseclick="t" on="false"/>
                    <v:stroke color="#3465a4" joinstyle="round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ć opisuje kolejność wykonywania czynności i rozsądnym jest przyjęcie, właściwej kolejności zdarzeń (poprzez właściwą numerację wierzchołków sieci).</w:t>
      </w:r>
    </w:p>
    <w:p>
      <w:pPr>
        <w:pStyle w:val="Normal"/>
        <w:rPr/>
      </w:pPr>
      <w:r>
        <w:rPr/>
        <w:t>Numeracja wierzchołków sieci jest właściwa jeżeli dla każdego łuku (i,j) zachodzi i&lt;j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Metoda ścieżki krytycz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Metoda ścieżki krytycznej pozwala wyznaczyć minimalny czas potrzebny do tego, aby osiągnąć punkt końcowy sieci.</w:t>
      </w:r>
    </w:p>
    <w:p>
      <w:pPr>
        <w:pStyle w:val="Normal"/>
        <w:rPr/>
      </w:pPr>
      <w:r>
        <w:rPr/>
        <w:t>W metodzie tej zakłada się, że czas wykonania każdej czynności jest stały i zn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1. Czasem przejścia ścieżki nazywamy sumę czasów wykonania czynności tworzących tą ścieżk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2. Największy spośród czasów przejścia wszystkich ścieżek od i do j nazywamy czasem przejścia od zdarzenia i do zdarzenia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3. Czasem krytycznym przedsięwzięcia nazywamy czas przejścia od zdarzenia początkowego 1 do zdarzenia końcowego n, zaś ścieżką krytyczną nazywamy taką ścieżkę od zdarzenia 1 do zdarzenia n, której czas przejścia jest równy czasowi krytyczn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635</wp:posOffset>
                </wp:positionH>
                <wp:positionV relativeFrom="paragraph">
                  <wp:posOffset>95250</wp:posOffset>
                </wp:positionV>
                <wp:extent cx="3929380" cy="10915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9400" cy="1091520"/>
                          <a:chOff x="0" y="0"/>
                          <a:chExt cx="3929400" cy="1091520"/>
                        </a:xfrm>
                      </wpg:grpSpPr>
                      <wpg:grpSp>
                        <wpg:cNvGrpSpPr/>
                        <wpg:grpSpPr>
                          <a:xfrm>
                            <a:off x="0" y="83376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800" y="83376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83376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12888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5080" y="14796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528840"/>
                            <a:ext cx="271800" cy="25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1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19800"/>
                              <a:ext cx="213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962640"/>
                            <a:ext cx="622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347400"/>
                            <a:ext cx="32400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49480"/>
                            <a:ext cx="166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966960"/>
                            <a:ext cx="1441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90880"/>
                            <a:ext cx="189216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1680" y="692640"/>
                            <a:ext cx="947520" cy="2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0" y="40968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480" y="71928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0120" y="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4640" y="32832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5640" y="723960"/>
                            <a:ext cx="42912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1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80" y="29880"/>
                              <a:ext cx="24516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60768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1400" y="376560"/>
                            <a:ext cx="14292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264960"/>
                            <a:ext cx="1144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0280" y="42480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2988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219240"/>
                            <a:ext cx="332280" cy="31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2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" y="29520"/>
                              <a:ext cx="189720" cy="18972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7.5pt;width:309.4pt;height:85.95pt" coordorigin="1201,150" coordsize="6188,1719">
                <v:group id="shape_0" style="position:absolute;left:1201;top:1463;width:428;height:406">
                  <v:shape id="shape_0" stroked="f" o:allowincell="f" style="position:absolute;left:1201;top:1463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15;top:1494;width:336;height:33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536;top:1463;width:428;height:406">
                  <v:shape id="shape_0" stroked="f" o:allowincell="f" style="position:absolute;left:2536;top:1463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551;top:1494;width:336;height:33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161;top:1463;width:428;height:406">
                  <v:shape id="shape_0" stroked="f" o:allowincell="f" style="position:absolute;left:5161;top:1463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175;top:1494;width:336;height:33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861;top:353;width:428;height:406">
                  <v:shape id="shape_0" stroked="f" o:allowincell="f" style="position:absolute;left:1861;top:353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76;top:384;width:336;height:33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831;top:383;width:428;height:406">
                  <v:shape id="shape_0" stroked="f" o:allowincell="f" style="position:absolute;left:4831;top:383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46;top:414;width:336;height:33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961;top:983;width:428;height:406">
                  <v:shape id="shape_0" stroked="f" o:allowincell="f" style="position:absolute;left:6961;top:983;width:427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975;top:1014;width:336;height:33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561,1666" to="2540,166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453,697" to="1962,1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8,543" to="4846,5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1673" to="5167,167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213,608" to="5192,1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3,1241" to="6994,1582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42;top:795;width:523;height:496">
                  <v:shape id="shape_0" stroked="f" o:allowincell="f" style="position:absolute;left:1342;top:795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f" o:allowincell="f" style="position:absolute;left:1407;top:842;width:298;height:29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778;top:1283;width:523;height:496">
                  <v:shape id="shape_0" stroked="f" o:allowincell="f" style="position:absolute;left:1778;top:1283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f" o:allowincell="f" style="position:absolute;left:1842;top:1330;width:298;height:29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705;top:150;width:523;height:496">
                  <v:shape id="shape_0" stroked="f" o:allowincell="f" style="position:absolute;left:3705;top:150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f" o:allowincell="f" style="position:absolute;left:3769;top:197;width:298;height:29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397;top:667;width:523;height:496">
                  <v:shape id="shape_0" stroked="f" o:allowincell="f" style="position:absolute;left:3397;top:667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f" o:allowincell="f" style="position:absolute;left:3461;top:714;width:298;height:29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383;top:1290;width:676;height:496">
                  <v:shape id="shape_0" stroked="f" o:allowincell="f" style="position:absolute;left:3383;top:1290;width:675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f" o:allowincell="f" style="position:absolute;left:3464;top:1337;width:385;height:29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6010;top:1107;width:523;height:496">
                  <v:shape id="shape_0" stroked="f" o:allowincell="f" style="position:absolute;left:6010;top:1107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f" o:allowincell="f" style="position:absolute;left:6074;top:1154;width:298;height:29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line id="shape_0" from="5093,743" to="5317,1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3,567" to="6985,1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729;top:819;width:523;height:496">
                  <v:shape id="shape_0" stroked="f" o:allowincell="f" style="position:absolute;left:4729;top:819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f" o:allowincell="f" style="position:absolute;left:4793;top:866;width:298;height:29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6010;top:495;width:523;height:496">
                  <v:shape id="shape_0" stroked="f" o:allowincell="f" style="position:absolute;left:6010;top:495;width:52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f" o:allowincell="f" style="position:absolute;left:6074;top:542;width:298;height:298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Przykła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Pierwszy sposób znajdowania czasu krytycznego (przeglądanie wszystkich ścieżek przejśc i wyliczenie czasów przejść</w:t>
      </w:r>
    </w:p>
    <w:p>
      <w:pPr>
        <w:pStyle w:val="Normal"/>
        <w:numPr>
          <w:ilvl w:val="1"/>
          <w:numId w:val="5"/>
        </w:numPr>
        <w:rPr/>
      </w:pPr>
      <w:r>
        <w:rPr/>
        <w:t>{(1,2),(2,4),(4,5),(5,6)}</w:t>
      </w:r>
    </w:p>
    <w:p>
      <w:pPr>
        <w:pStyle w:val="Normal"/>
        <w:numPr>
          <w:ilvl w:val="1"/>
          <w:numId w:val="5"/>
        </w:numPr>
        <w:rPr/>
      </w:pPr>
      <w:r>
        <w:rPr/>
        <w:t>{(1,2),(2,4),(4,6)}</w:t>
      </w:r>
    </w:p>
    <w:p>
      <w:pPr>
        <w:pStyle w:val="Normal"/>
        <w:numPr>
          <w:ilvl w:val="1"/>
          <w:numId w:val="5"/>
        </w:numPr>
        <w:rPr/>
      </w:pPr>
      <w:r>
        <w:rPr/>
        <w:t>{(1,2),(2,5),(5,6)}</w:t>
      </w:r>
    </w:p>
    <w:p>
      <w:pPr>
        <w:pStyle w:val="Normal"/>
        <w:numPr>
          <w:ilvl w:val="1"/>
          <w:numId w:val="5"/>
        </w:numPr>
        <w:rPr/>
      </w:pPr>
      <w:r>
        <w:rPr/>
        <w:t>{(1,3),(3,5),(5,6)}</w:t>
      </w:r>
    </w:p>
    <w:p>
      <w:pPr>
        <w:pStyle w:val="Normal"/>
        <w:ind w:left="360" w:hanging="0"/>
        <w:rPr/>
      </w:pPr>
      <w:r>
        <w:rPr/>
        <w:t>Czasy dla każdego z przejść wynoszą odpowiednio: 17, 12,18,19</w:t>
      </w:r>
    </w:p>
    <w:p>
      <w:pPr>
        <w:pStyle w:val="Normal"/>
        <w:ind w:left="360" w:hanging="0"/>
        <w:rPr/>
      </w:pPr>
      <w:r>
        <w:rPr/>
        <w:t>Największym z nich jest 19 i jest to czas krytyczny, a ścieżką krytyczną jest ścieżka {(1,3),(3,5),(5,6)}</w:t>
      </w:r>
    </w:p>
    <w:p>
      <w:pPr>
        <w:pStyle w:val="Normal"/>
        <w:numPr>
          <w:ilvl w:val="0"/>
          <w:numId w:val="5"/>
        </w:numPr>
        <w:rPr/>
      </w:pPr>
      <w:r>
        <w:rPr/>
        <w:t>Drugi sposób - metoda ścieżki krytycznej</w:t>
      </w:r>
    </w:p>
    <w:p>
      <w:pPr>
        <w:pStyle w:val="Normal"/>
        <w:ind w:left="360" w:hanging="0"/>
        <w:rPr/>
      </w:pPr>
      <w:r>
        <w:rPr/>
        <w:t>Metoda ta polega na rekurencyjny wyznaczaniu najwcześniejszych i najpóźniejszych momentów osiągnięcia węzła sieci</w:t>
      </w:r>
    </w:p>
    <w:p>
      <w:pPr>
        <w:pStyle w:val="Normal"/>
        <w:ind w:left="360" w:hanging="0"/>
        <w:rPr/>
      </w:pPr>
      <w:r>
        <w:rPr/>
        <w:t>Dla i-tego węzła wyznaczamy dwa zbiory zdarzeń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(i) - węzłów bezpośrednio poprzedzających węzeł i-ty</w:t>
      </w:r>
    </w:p>
    <w:p>
      <w:pPr>
        <w:pStyle w:val="Normal"/>
        <w:ind w:left="360" w:hanging="0"/>
        <w:rPr/>
      </w:pPr>
      <w:r>
        <w:rPr/>
        <w:t>N(i) - węzły bezpośrednio następujące po i-t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635</wp:posOffset>
                </wp:positionH>
                <wp:positionV relativeFrom="paragraph">
                  <wp:posOffset>168910</wp:posOffset>
                </wp:positionV>
                <wp:extent cx="3870960" cy="1266825"/>
                <wp:effectExtent l="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1080" cy="1266840"/>
                          <a:chOff x="0" y="0"/>
                          <a:chExt cx="3871080" cy="1266840"/>
                        </a:xfrm>
                      </wpg:grpSpPr>
                      <wpg:grpSp>
                        <wpg:cNvGrpSpPr/>
                        <wpg:grpSpPr>
                          <a:xfrm>
                            <a:off x="527760" y="0"/>
                            <a:ext cx="399960" cy="27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520"/>
                              <a:ext cx="399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-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29664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6240"/>
                            <a:ext cx="671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-(m-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447840"/>
                            <a:ext cx="266760" cy="26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7680" y="988560"/>
                            <a:ext cx="360000" cy="27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520"/>
                              <a:ext cx="360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0760" y="0"/>
                            <a:ext cx="399960" cy="27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520"/>
                              <a:ext cx="399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29664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1320" y="447840"/>
                            <a:ext cx="400680" cy="27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160"/>
                              <a:ext cx="400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+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0" y="0"/>
                              <a:ext cx="29736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1320" y="971640"/>
                            <a:ext cx="400680" cy="27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520"/>
                              <a:ext cx="4006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+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0" y="0"/>
                              <a:ext cx="29736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9720" y="447840"/>
                            <a:ext cx="360000" cy="27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160"/>
                              <a:ext cx="3600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6920" y="142920"/>
                            <a:ext cx="13050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58788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162000"/>
                            <a:ext cx="11048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600120"/>
                            <a:ext cx="10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676440"/>
                            <a:ext cx="11336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200" y="656640"/>
                            <a:ext cx="13431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30600"/>
                            <a:ext cx="598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-m,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363960"/>
                            <a:ext cx="598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-(m-1),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716400"/>
                            <a:ext cx="598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-1,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706680"/>
                            <a:ext cx="598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,i+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411480"/>
                            <a:ext cx="598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,i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106560"/>
                            <a:ext cx="598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,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13.3pt;width:304.75pt;height:99.75pt" coordorigin="401,266" coordsize="6095,1995">
                <v:group id="shape_0" style="position:absolute;left:1232;top:266;width:630;height:438">
                  <v:shape id="shape_0" stroked="f" o:allowincell="f" style="position:absolute;left:1232;top:284;width:62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-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2;top:266;width:466;height:4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01;top:937;width:105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-(m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83;top:971;width:419;height:4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216;top:1823;width:567;height:438">
                  <v:shape id="shape_0" stroked="f" o:allowincell="f" style="position:absolute;left:1216;top:1841;width:56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98;top:1823;width:419;height:4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867;top:266;width:630;height:438">
                  <v:shape id="shape_0" stroked="f" o:allowincell="f" style="position:absolute;left:5867;top:284;width:62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+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57;top:266;width:466;height:4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836;top:971;width:631;height:438">
                  <v:shape id="shape_0" stroked="f" o:allowincell="f" style="position:absolute;left:5836;top:989;width:630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+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27;top:971;width:467;height:4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836;top:1796;width:631;height:438">
                  <v:shape id="shape_0" stroked="f" o:allowincell="f" style="position:absolute;left:5836;top:1814;width:630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+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27;top:1796;width:467;height:4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6;top:971;width:567;height:438">
                  <v:shape id="shape_0" stroked="f" o:allowincell="f" style="position:absolute;left:3676;top:989;width:566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758;top:971;width:419;height:4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703,491" to="3757,1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8,1192" to="3742,1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3,521" to="5932,10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3,1211" to="5917,1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3,1331" to="5917,1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8,1300" to="3802,19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07;top:314;width:9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-m,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7;top:839;width:9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-(m-1),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2;top:1394;width:9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-1,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1379;width:9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,i+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914;width:9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,i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434;width:9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,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jwcześniejszym momentem zaistnienia zdarzenia i, nazywamy najdłuższy spośród czaów przejścia wszystkich ścieżek od węzła początkowego do węzła i. Oznaczamy ten moment symbolem T</w:t>
      </w:r>
      <w:r>
        <w:rPr>
          <w:vertAlign w:val="subscript"/>
        </w:rPr>
        <w:t>i</w:t>
      </w:r>
      <w:r>
        <w:rPr>
          <w:vertAlign w:val="superscript"/>
        </w:rPr>
        <w:t>W</w:t>
      </w:r>
      <w:r>
        <w:rPr/>
        <w:t>.  prze T</w:t>
      </w:r>
      <w:r>
        <w:rPr>
          <w:vertAlign w:val="subscript"/>
        </w:rPr>
        <w:t>n</w:t>
      </w:r>
      <w:r>
        <w:rPr>
          <w:vertAlign w:val="superscript"/>
        </w:rPr>
        <w:t>W</w:t>
      </w:r>
      <w:r>
        <w:rPr/>
        <w:t xml:space="preserve"> (czyli i=n) oznaczany jest moment osiągnięcia węzła końcowego n i jest to czas krytyczny przedsięwzię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menty T</w:t>
      </w:r>
      <w:r>
        <w:rPr>
          <w:vertAlign w:val="subscript"/>
        </w:rPr>
        <w:t>i</w:t>
      </w:r>
      <w:r>
        <w:rPr>
          <w:vertAlign w:val="superscript"/>
        </w:rPr>
        <w:t>W</w:t>
      </w:r>
      <w:r>
        <w:rPr/>
        <w:t xml:space="preserve"> (i=1,2,...,n) wyznacza się ze wzo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W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dzie t</w:t>
      </w:r>
      <w:r>
        <w:rPr>
          <w:vertAlign w:val="subscript"/>
        </w:rPr>
        <w:t>ki</w:t>
      </w:r>
      <w:r>
        <w:rPr/>
        <w:t xml:space="preserve"> - czas przejścia z węzła k do węzła 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zór ten wynika z faktu, że dane zdarzenie może zaistnieć dopiero wtedy, gdy zaistnieją wszystkie zdarzenia bezpośrednio poprzedzające dane zdarzenie oraz zostaną wykonane wszystkie czynności kończące się danym zdarzeni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Przykład</w:t>
      </w:r>
      <w:r>
        <w:rPr/>
        <w:t xml:space="preserve"> - jak wyż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</w:t>
      </w:r>
      <w:r>
        <w:rPr>
          <w:vertAlign w:val="subscript"/>
        </w:rPr>
        <w:t>1</w:t>
      </w:r>
      <w:r>
        <w:rPr>
          <w:vertAlign w:val="superscript"/>
        </w:rPr>
        <w:t>W</w:t>
      </w:r>
      <w:r>
        <w:rPr/>
        <w:t>=0</w:t>
      </w:r>
    </w:p>
    <w:p>
      <w:pPr>
        <w:pStyle w:val="Normal"/>
        <w:ind w:left="360" w:hanging="0"/>
        <w:rPr/>
      </w:pPr>
      <w:r>
        <w:rPr/>
        <w:t>ponieważ  P(2)={1}, zatem T</w:t>
      </w:r>
      <w:r>
        <w:rPr>
          <w:vertAlign w:val="subscript"/>
        </w:rPr>
        <w:t>2</w:t>
      </w:r>
      <w:r>
        <w:rPr>
          <w:vertAlign w:val="superscript"/>
        </w:rPr>
        <w:t>W</w:t>
      </w:r>
      <w:r>
        <w:rPr/>
        <w:t>=T</w:t>
      </w:r>
      <w:r>
        <w:rPr>
          <w:vertAlign w:val="subscript"/>
        </w:rPr>
        <w:t>1</w:t>
      </w:r>
      <w:r>
        <w:rPr>
          <w:vertAlign w:val="superscript"/>
        </w:rPr>
        <w:t>W</w:t>
      </w:r>
      <w:r>
        <w:rPr/>
        <w:t>+t</w:t>
      </w:r>
      <w:r>
        <w:rPr>
          <w:vertAlign w:val="subscript"/>
        </w:rPr>
        <w:t>12</w:t>
      </w:r>
      <w:r>
        <w:rPr/>
        <w:t>=0+5=5</w:t>
      </w:r>
    </w:p>
    <w:p>
      <w:pPr>
        <w:pStyle w:val="Normal"/>
        <w:ind w:left="360" w:hanging="0"/>
        <w:rPr/>
      </w:pPr>
      <w:r>
        <w:rPr/>
        <w:t>P(3)={1}, zatem T</w:t>
      </w:r>
      <w:r>
        <w:rPr>
          <w:vertAlign w:val="subscript"/>
        </w:rPr>
        <w:t>3</w:t>
      </w:r>
      <w:r>
        <w:rPr>
          <w:vertAlign w:val="superscript"/>
        </w:rPr>
        <w:t>W</w:t>
      </w:r>
      <w:r>
        <w:rPr/>
        <w:t>=T</w:t>
      </w:r>
      <w:r>
        <w:rPr>
          <w:vertAlign w:val="subscript"/>
        </w:rPr>
        <w:t>1</w:t>
      </w:r>
      <w:r>
        <w:rPr>
          <w:vertAlign w:val="superscript"/>
        </w:rPr>
        <w:t>W</w:t>
      </w:r>
      <w:r>
        <w:rPr/>
        <w:t>+t</w:t>
      </w:r>
      <w:r>
        <w:rPr>
          <w:vertAlign w:val="subscript"/>
        </w:rPr>
        <w:t>13</w:t>
      </w:r>
      <w:r>
        <w:rPr/>
        <w:t>=0+2=2</w:t>
      </w:r>
    </w:p>
    <w:p>
      <w:pPr>
        <w:pStyle w:val="Normal"/>
        <w:ind w:left="360" w:hanging="0"/>
        <w:rPr/>
      </w:pPr>
      <w:r>
        <w:rPr/>
        <w:t>P(4)={2}, zatem T</w:t>
      </w:r>
      <w:r>
        <w:rPr>
          <w:vertAlign w:val="subscript"/>
        </w:rPr>
        <w:t>4</w:t>
      </w:r>
      <w:r>
        <w:rPr>
          <w:vertAlign w:val="superscript"/>
        </w:rPr>
        <w:t>W</w:t>
      </w:r>
      <w:r>
        <w:rPr/>
        <w:t>=T</w:t>
      </w:r>
      <w:r>
        <w:rPr>
          <w:vertAlign w:val="subscript"/>
        </w:rPr>
        <w:t>2</w:t>
      </w:r>
      <w:r>
        <w:rPr>
          <w:vertAlign w:val="superscript"/>
        </w:rPr>
        <w:t>W</w:t>
      </w:r>
      <w:r>
        <w:rPr/>
        <w:t>+t</w:t>
      </w:r>
      <w:r>
        <w:rPr>
          <w:vertAlign w:val="subscript"/>
        </w:rPr>
        <w:t>24</w:t>
      </w:r>
      <w:r>
        <w:rPr/>
        <w:t>=5+3=8</w:t>
      </w:r>
    </w:p>
    <w:p>
      <w:pPr>
        <w:pStyle w:val="Normal"/>
        <w:ind w:left="360" w:hanging="0"/>
        <w:rPr/>
      </w:pPr>
      <w:r>
        <w:rPr/>
        <w:t>P(5)={2,3,4}, zatem T</w:t>
      </w:r>
      <w:r>
        <w:rPr>
          <w:vertAlign w:val="subscript"/>
        </w:rPr>
        <w:t>5</w:t>
      </w:r>
      <w:r>
        <w:rPr>
          <w:vertAlign w:val="superscript"/>
        </w:rPr>
        <w:t>W</w:t>
      </w:r>
      <w:r>
        <w:rPr/>
        <w:t>=max(T</w:t>
      </w:r>
      <w:r>
        <w:rPr>
          <w:vertAlign w:val="subscript"/>
        </w:rPr>
        <w:t>2</w:t>
      </w:r>
      <w:r>
        <w:rPr>
          <w:vertAlign w:val="superscript"/>
        </w:rPr>
        <w:t>W</w:t>
      </w:r>
      <w:r>
        <w:rPr/>
        <w:t>+t</w:t>
      </w:r>
      <w:r>
        <w:rPr>
          <w:vertAlign w:val="subscript"/>
        </w:rPr>
        <w:t>25</w:t>
      </w:r>
      <w:r>
        <w:rPr/>
        <w:t>, T</w:t>
      </w:r>
      <w:r>
        <w:rPr>
          <w:vertAlign w:val="subscript"/>
        </w:rPr>
        <w:t>3</w:t>
      </w:r>
      <w:r>
        <w:rPr>
          <w:vertAlign w:val="superscript"/>
        </w:rPr>
        <w:t>W</w:t>
      </w:r>
      <w:r>
        <w:rPr/>
        <w:t>+t</w:t>
      </w:r>
      <w:r>
        <w:rPr>
          <w:vertAlign w:val="subscript"/>
        </w:rPr>
        <w:t>35</w:t>
      </w:r>
      <w:r>
        <w:rPr/>
        <w:t>, T</w:t>
      </w:r>
      <w:r>
        <w:rPr>
          <w:vertAlign w:val="subscript"/>
        </w:rPr>
        <w:t>4</w:t>
      </w:r>
      <w:r>
        <w:rPr>
          <w:vertAlign w:val="superscript"/>
        </w:rPr>
        <w:t>W</w:t>
      </w:r>
      <w:r>
        <w:rPr/>
        <w:t>+t</w:t>
      </w:r>
      <w:r>
        <w:rPr>
          <w:vertAlign w:val="subscript"/>
        </w:rPr>
        <w:t>45</w:t>
      </w:r>
      <w:r>
        <w:rPr/>
        <w:t>)=max(5+6,2+10,8+2)= max(11,12,10)=12</w:t>
      </w:r>
    </w:p>
    <w:p>
      <w:pPr>
        <w:pStyle w:val="Normal"/>
        <w:ind w:left="360" w:hanging="0"/>
        <w:rPr/>
      </w:pPr>
      <w:r>
        <w:rPr>
          <w:lang w:val="de-DE"/>
        </w:rPr>
        <w:t>P(6)={4,5}, zatem T</w:t>
      </w:r>
      <w:r>
        <w:rPr>
          <w:vertAlign w:val="subscript"/>
          <w:lang w:val="de-DE"/>
        </w:rPr>
        <w:t>6</w:t>
      </w:r>
      <w:r>
        <w:rPr>
          <w:vertAlign w:val="superscript"/>
          <w:lang w:val="de-DE"/>
        </w:rPr>
        <w:t>W</w:t>
      </w:r>
      <w:r>
        <w:rPr>
          <w:lang w:val="de-DE"/>
        </w:rPr>
        <w:t>=max(T</w:t>
      </w:r>
      <w:r>
        <w:rPr>
          <w:vertAlign w:val="subscript"/>
          <w:lang w:val="de-DE"/>
        </w:rPr>
        <w:t>4</w:t>
      </w:r>
      <w:r>
        <w:rPr>
          <w:vertAlign w:val="superscript"/>
          <w:lang w:val="de-DE"/>
        </w:rPr>
        <w:t>W</w:t>
      </w:r>
      <w:r>
        <w:rPr>
          <w:lang w:val="de-DE"/>
        </w:rPr>
        <w:t>+t</w:t>
      </w:r>
      <w:r>
        <w:rPr>
          <w:vertAlign w:val="subscript"/>
          <w:lang w:val="de-DE"/>
        </w:rPr>
        <w:t>46</w:t>
      </w:r>
      <w:r>
        <w:rPr>
          <w:lang w:val="de-DE"/>
        </w:rPr>
        <w:t>, T</w:t>
      </w:r>
      <w:r>
        <w:rPr>
          <w:vertAlign w:val="subscript"/>
          <w:lang w:val="de-DE"/>
        </w:rPr>
        <w:t>5</w:t>
      </w:r>
      <w:r>
        <w:rPr>
          <w:vertAlign w:val="superscript"/>
          <w:lang w:val="de-DE"/>
        </w:rPr>
        <w:t>W</w:t>
      </w:r>
      <w:r>
        <w:rPr>
          <w:lang w:val="de-DE"/>
        </w:rPr>
        <w:t>+t</w:t>
      </w:r>
      <w:r>
        <w:rPr>
          <w:vertAlign w:val="subscript"/>
          <w:lang w:val="de-DE"/>
        </w:rPr>
        <w:t>56</w:t>
      </w:r>
      <w:r>
        <w:rPr>
          <w:lang w:val="de-DE"/>
        </w:rPr>
        <w:t>)=max(8+4, 12+7)= max(12,19)=19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/>
      </w:pPr>
      <w:r>
        <w:rPr/>
        <w:t>Zatem T</w:t>
      </w:r>
      <w:r>
        <w:rPr>
          <w:vertAlign w:val="subscript"/>
        </w:rPr>
        <w:t>6</w:t>
      </w:r>
      <w:r>
        <w:rPr>
          <w:vertAlign w:val="superscript"/>
        </w:rPr>
        <w:t>W</w:t>
      </w:r>
      <w:r>
        <w:rPr/>
        <w:t>=19 jest czasem krytyczn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Ścieżkę krytyczną wyznaczamy cofając się:</w:t>
      </w:r>
    </w:p>
    <w:p>
      <w:pPr>
        <w:pStyle w:val="Normal"/>
        <w:numPr>
          <w:ilvl w:val="0"/>
          <w:numId w:val="1"/>
        </w:numPr>
        <w:rPr/>
      </w:pPr>
      <w:r>
        <w:rPr/>
        <w:t>ponieważ</w:t>
      </w:r>
    </w:p>
    <w:p>
      <w:pPr>
        <w:pStyle w:val="Normal"/>
        <w:ind w:left="1416" w:hanging="0"/>
        <w:rPr/>
      </w:pPr>
      <w:r>
        <w:rPr/>
        <w:t>T</w:t>
      </w:r>
      <w:r>
        <w:rPr>
          <w:vertAlign w:val="subscript"/>
        </w:rPr>
        <w:t>6</w:t>
      </w:r>
      <w:r>
        <w:rPr>
          <w:vertAlign w:val="superscript"/>
        </w:rPr>
        <w:t>W</w:t>
      </w:r>
      <w:r>
        <w:rPr/>
        <w:t>=19=T</w:t>
      </w:r>
      <w:r>
        <w:rPr>
          <w:vertAlign w:val="subscript"/>
        </w:rPr>
        <w:t>5</w:t>
      </w:r>
      <w:r>
        <w:rPr>
          <w:vertAlign w:val="superscript"/>
        </w:rPr>
        <w:t>W</w:t>
      </w:r>
      <w:r>
        <w:rPr/>
        <w:t>+t</w:t>
      </w:r>
      <w:r>
        <w:rPr>
          <w:vertAlign w:val="subscript"/>
        </w:rPr>
        <w:t>56</w:t>
      </w:r>
      <w:r>
        <w:rPr/>
        <w:t xml:space="preserve"> zatem (5,6) jest fragmentem ścieżki krytycznej</w:t>
      </w:r>
    </w:p>
    <w:p>
      <w:pPr>
        <w:pStyle w:val="Normal"/>
        <w:numPr>
          <w:ilvl w:val="0"/>
          <w:numId w:val="1"/>
        </w:numPr>
        <w:rPr/>
      </w:pPr>
      <w:r>
        <w:rPr/>
        <w:t>ponieważ</w:t>
      </w:r>
    </w:p>
    <w:p>
      <w:pPr>
        <w:pStyle w:val="Normal"/>
        <w:ind w:left="1416" w:hanging="0"/>
        <w:rPr/>
      </w:pPr>
      <w:r>
        <w:rPr/>
        <w:t>T</w:t>
      </w:r>
      <w:r>
        <w:rPr>
          <w:vertAlign w:val="subscript"/>
        </w:rPr>
        <w:t>5</w:t>
      </w:r>
      <w:r>
        <w:rPr>
          <w:vertAlign w:val="superscript"/>
        </w:rPr>
        <w:t>W</w:t>
      </w:r>
      <w:r>
        <w:rPr/>
        <w:t>=12=T</w:t>
      </w:r>
      <w:r>
        <w:rPr>
          <w:vertAlign w:val="subscript"/>
        </w:rPr>
        <w:t>3</w:t>
      </w:r>
      <w:r>
        <w:rPr>
          <w:vertAlign w:val="superscript"/>
        </w:rPr>
        <w:t>W</w:t>
      </w:r>
      <w:r>
        <w:rPr/>
        <w:t>+t</w:t>
      </w:r>
      <w:r>
        <w:rPr>
          <w:vertAlign w:val="subscript"/>
        </w:rPr>
        <w:t>35</w:t>
      </w:r>
      <w:r>
        <w:rPr/>
        <w:t xml:space="preserve"> zatem (3,5) jest fragmentem ścieżki krytycznej</w:t>
      </w:r>
    </w:p>
    <w:p>
      <w:pPr>
        <w:pStyle w:val="Normal"/>
        <w:numPr>
          <w:ilvl w:val="0"/>
          <w:numId w:val="1"/>
        </w:numPr>
        <w:rPr/>
      </w:pPr>
      <w:r>
        <w:rPr/>
        <w:t>ponieważ</w:t>
      </w:r>
    </w:p>
    <w:p>
      <w:pPr>
        <w:pStyle w:val="Normal"/>
        <w:ind w:left="1416" w:hanging="0"/>
        <w:rPr/>
      </w:pPr>
      <w:r>
        <w:rPr/>
        <w:t>T</w:t>
      </w:r>
      <w:r>
        <w:rPr>
          <w:vertAlign w:val="subscript"/>
        </w:rPr>
        <w:t>3</w:t>
      </w:r>
      <w:r>
        <w:rPr>
          <w:vertAlign w:val="superscript"/>
        </w:rPr>
        <w:t>W</w:t>
      </w:r>
      <w:r>
        <w:rPr/>
        <w:t>=2=T</w:t>
      </w:r>
      <w:r>
        <w:rPr>
          <w:vertAlign w:val="subscript"/>
        </w:rPr>
        <w:t>1</w:t>
      </w:r>
      <w:r>
        <w:rPr>
          <w:vertAlign w:val="superscript"/>
        </w:rPr>
        <w:t>W</w:t>
      </w:r>
      <w:r>
        <w:rPr/>
        <w:t>+t</w:t>
      </w:r>
      <w:r>
        <w:rPr>
          <w:vertAlign w:val="subscript"/>
        </w:rPr>
        <w:t>13</w:t>
      </w:r>
      <w:r>
        <w:rPr/>
        <w:t xml:space="preserve"> zatem (1,3) jest fragmentem ścieżki krytycznej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uż podczas analizy poprzednich sieci można było zauważyć pewne luzy czasowe występujące w tych sieciach. Oprócz najwcześniejszych momentów zaistnienia zdarzenia istotną rolę w analizie przedsięwzięcia zobrazowanego siecią odgrywają najpóźniejsze możliwe momenty pozwalające na realizację przedsięwzięc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efinicja.</w:t>
      </w:r>
    </w:p>
    <w:p>
      <w:pPr>
        <w:pStyle w:val="Normal"/>
        <w:ind w:left="360" w:hanging="0"/>
        <w:rPr/>
      </w:pPr>
      <w:r>
        <w:rPr/>
        <w:t>Najpóźniejszym momentem zaistnienia zdarzenia i nazywamy różnicę między czasem krytycznym a najdłuższym z pośród czasów przejścia od zdarzenia i do zdarzenia końcowego n. Jest to najpóźniejszy moment zaistnienia zdarzenia pozwalający na realizację przedsięwzięcia w czasie krytycznym.</w:t>
      </w:r>
    </w:p>
    <w:p>
      <w:pPr>
        <w:pStyle w:val="Normal"/>
        <w:ind w:left="360" w:hanging="0"/>
        <w:rPr/>
      </w:pPr>
      <w:r>
        <w:rPr/>
        <w:t>Oznaczmy najpóźniejszy moment osiągnięcia węzła i symbolem T</w:t>
      </w:r>
      <w:r>
        <w:rPr>
          <w:vertAlign w:val="subscript"/>
        </w:rPr>
        <w:t>i</w:t>
      </w:r>
      <w:r>
        <w:rPr>
          <w:vertAlign w:val="superscript"/>
        </w:rPr>
        <w:t>P</w:t>
      </w:r>
      <w:r>
        <w:rPr>
          <w:vertAlign w:val="subscript"/>
        </w:rPr>
        <w:t xml:space="preserve">. </w:t>
      </w:r>
      <w:r>
        <w:rPr/>
        <w:t>Najpóźniejszy moment T</w:t>
      </w:r>
      <w:r>
        <w:rPr>
          <w:vertAlign w:val="subscript"/>
        </w:rPr>
        <w:t>n</w:t>
      </w:r>
      <w:r>
        <w:rPr>
          <w:vertAlign w:val="superscript"/>
        </w:rPr>
        <w:t>P</w:t>
      </w:r>
      <w:r>
        <w:rPr/>
        <w:t xml:space="preserve"> zaistnienia zdarzenia końcowego n jest równy czasowi krytycznemu T</w:t>
      </w:r>
      <w:r>
        <w:rPr>
          <w:vertAlign w:val="subscript"/>
        </w:rPr>
        <w:t>n</w:t>
      </w:r>
      <w:r>
        <w:rPr>
          <w:vertAlign w:val="superscript"/>
        </w:rPr>
        <w:t>W</w:t>
      </w:r>
      <w:r>
        <w:rPr/>
        <w:t>. najpóźniejsze momenty pozostałych zdarzeń  (również zdarzenia n) wyznacza się ze wzoru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dla   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Przykład</w:t>
      </w:r>
      <w:r>
        <w:rPr/>
        <w:t xml:space="preserve"> jak poprzednio</w:t>
      </w:r>
    </w:p>
    <w:p>
      <w:pPr>
        <w:pStyle w:val="Normal"/>
        <w:ind w:left="360" w:hanging="0"/>
        <w:rPr/>
      </w:pPr>
      <w:r>
        <w:rPr/>
        <w:t>ponieważ</w:t>
      </w:r>
    </w:p>
    <w:p>
      <w:pPr>
        <w:pStyle w:val="Normal"/>
        <w:ind w:left="360" w:hanging="0"/>
        <w:rPr/>
      </w:pPr>
      <w:r>
        <w:rPr/>
        <w:t>N(5)={6}, zatem T</w:t>
      </w:r>
      <w:r>
        <w:rPr>
          <w:vertAlign w:val="subscript"/>
        </w:rPr>
        <w:t>5</w:t>
      </w:r>
      <w:r>
        <w:rPr>
          <w:vertAlign w:val="superscript"/>
        </w:rPr>
        <w:t>P</w:t>
      </w:r>
      <w:r>
        <w:rPr/>
        <w:t>=T</w:t>
      </w:r>
      <w:r>
        <w:rPr>
          <w:vertAlign w:val="subscript"/>
        </w:rPr>
        <w:t>6</w:t>
      </w:r>
      <w:r>
        <w:rPr>
          <w:vertAlign w:val="superscript"/>
        </w:rPr>
        <w:t>P</w:t>
      </w:r>
      <w:r>
        <w:rPr/>
        <w:t>-t</w:t>
      </w:r>
      <w:r>
        <w:rPr>
          <w:vertAlign w:val="subscript"/>
        </w:rPr>
        <w:t>56</w:t>
      </w:r>
      <w:r>
        <w:rPr/>
        <w:t>=19-7=12</w:t>
      </w:r>
    </w:p>
    <w:p>
      <w:pPr>
        <w:pStyle w:val="Normal"/>
        <w:ind w:left="360" w:hanging="0"/>
        <w:rPr/>
      </w:pPr>
      <w:r>
        <w:rPr>
          <w:lang w:val="de-DE"/>
        </w:rPr>
        <w:t>N(4)={5,6}, zatem T</w:t>
      </w:r>
      <w:r>
        <w:rPr>
          <w:vertAlign w:val="subscript"/>
          <w:lang w:val="de-DE"/>
        </w:rPr>
        <w:t>4</w:t>
      </w:r>
      <w:r>
        <w:rPr>
          <w:vertAlign w:val="superscript"/>
          <w:lang w:val="de-DE"/>
        </w:rPr>
        <w:t>P</w:t>
      </w:r>
      <w:r>
        <w:rPr>
          <w:lang w:val="de-DE"/>
        </w:rPr>
        <w:t>=min(T</w:t>
      </w:r>
      <w:r>
        <w:rPr>
          <w:vertAlign w:val="subscript"/>
          <w:lang w:val="de-DE"/>
        </w:rPr>
        <w:t>5</w:t>
      </w:r>
      <w:r>
        <w:rPr>
          <w:vertAlign w:val="superscript"/>
          <w:lang w:val="de-DE"/>
        </w:rPr>
        <w:t>P</w:t>
      </w:r>
      <w:r>
        <w:rPr>
          <w:lang w:val="de-DE"/>
        </w:rPr>
        <w:t>-t</w:t>
      </w:r>
      <w:r>
        <w:rPr>
          <w:vertAlign w:val="subscript"/>
          <w:lang w:val="de-DE"/>
        </w:rPr>
        <w:t>45</w:t>
      </w:r>
      <w:r>
        <w:rPr>
          <w:lang w:val="de-DE"/>
        </w:rPr>
        <w:t>, T</w:t>
      </w:r>
      <w:r>
        <w:rPr>
          <w:vertAlign w:val="subscript"/>
          <w:lang w:val="de-DE"/>
        </w:rPr>
        <w:t>6</w:t>
      </w:r>
      <w:r>
        <w:rPr>
          <w:vertAlign w:val="superscript"/>
          <w:lang w:val="de-DE"/>
        </w:rPr>
        <w:t>P</w:t>
      </w:r>
      <w:r>
        <w:rPr>
          <w:lang w:val="de-DE"/>
        </w:rPr>
        <w:t>-t</w:t>
      </w:r>
      <w:r>
        <w:rPr>
          <w:vertAlign w:val="subscript"/>
          <w:lang w:val="de-DE"/>
        </w:rPr>
        <w:t>46</w:t>
      </w:r>
      <w:r>
        <w:rPr>
          <w:lang w:val="de-DE"/>
        </w:rPr>
        <w:t>)=min(12-2,19-4)=min(10,15)=10</w:t>
      </w:r>
    </w:p>
    <w:p>
      <w:pPr>
        <w:pStyle w:val="Normal"/>
        <w:ind w:left="360" w:hanging="0"/>
        <w:rPr/>
      </w:pPr>
      <w:r>
        <w:rPr>
          <w:lang w:val="de-DE"/>
        </w:rPr>
        <w:t>N(3)={5}, zatem T</w:t>
      </w:r>
      <w:r>
        <w:rPr>
          <w:vertAlign w:val="subscript"/>
          <w:lang w:val="de-DE"/>
        </w:rPr>
        <w:t>3</w:t>
      </w:r>
      <w:r>
        <w:rPr>
          <w:vertAlign w:val="superscript"/>
          <w:lang w:val="de-DE"/>
        </w:rPr>
        <w:t>P</w:t>
      </w:r>
      <w:r>
        <w:rPr>
          <w:lang w:val="de-DE"/>
        </w:rPr>
        <w:t>=T</w:t>
      </w:r>
      <w:r>
        <w:rPr>
          <w:vertAlign w:val="subscript"/>
          <w:lang w:val="de-DE"/>
        </w:rPr>
        <w:t>5</w:t>
      </w:r>
      <w:r>
        <w:rPr>
          <w:vertAlign w:val="superscript"/>
          <w:lang w:val="de-DE"/>
        </w:rPr>
        <w:t>P</w:t>
      </w:r>
      <w:r>
        <w:rPr>
          <w:lang w:val="de-DE"/>
        </w:rPr>
        <w:t>-t</w:t>
      </w:r>
      <w:r>
        <w:rPr>
          <w:vertAlign w:val="subscript"/>
          <w:lang w:val="de-DE"/>
        </w:rPr>
        <w:t>35</w:t>
      </w:r>
      <w:r>
        <w:rPr>
          <w:lang w:val="de-DE"/>
        </w:rPr>
        <w:t>=12-10=2</w:t>
      </w:r>
    </w:p>
    <w:p>
      <w:pPr>
        <w:pStyle w:val="Normal"/>
        <w:ind w:left="360" w:hanging="0"/>
        <w:rPr/>
      </w:pPr>
      <w:r>
        <w:rPr>
          <w:lang w:val="de-DE"/>
        </w:rPr>
        <w:t>N(2)={4,5}, zatem T</w:t>
      </w:r>
      <w:r>
        <w:rPr>
          <w:vertAlign w:val="subscript"/>
          <w:lang w:val="de-DE"/>
        </w:rPr>
        <w:t>2</w:t>
      </w:r>
      <w:r>
        <w:rPr>
          <w:vertAlign w:val="superscript"/>
          <w:lang w:val="de-DE"/>
        </w:rPr>
        <w:t>P</w:t>
      </w:r>
      <w:r>
        <w:rPr>
          <w:lang w:val="de-DE"/>
        </w:rPr>
        <w:t>=min(T</w:t>
      </w:r>
      <w:r>
        <w:rPr>
          <w:vertAlign w:val="subscript"/>
          <w:lang w:val="de-DE"/>
        </w:rPr>
        <w:t>4</w:t>
      </w:r>
      <w:r>
        <w:rPr>
          <w:vertAlign w:val="superscript"/>
          <w:lang w:val="de-DE"/>
        </w:rPr>
        <w:t>P</w:t>
      </w:r>
      <w:r>
        <w:rPr>
          <w:lang w:val="de-DE"/>
        </w:rPr>
        <w:t>-t</w:t>
      </w:r>
      <w:r>
        <w:rPr>
          <w:vertAlign w:val="subscript"/>
          <w:lang w:val="de-DE"/>
        </w:rPr>
        <w:t>24</w:t>
      </w:r>
      <w:r>
        <w:rPr>
          <w:lang w:val="de-DE"/>
        </w:rPr>
        <w:t>, T</w:t>
      </w:r>
      <w:r>
        <w:rPr>
          <w:vertAlign w:val="subscript"/>
          <w:lang w:val="de-DE"/>
        </w:rPr>
        <w:t>5</w:t>
      </w:r>
      <w:r>
        <w:rPr>
          <w:vertAlign w:val="superscript"/>
          <w:lang w:val="de-DE"/>
        </w:rPr>
        <w:t>P</w:t>
      </w:r>
      <w:r>
        <w:rPr>
          <w:lang w:val="de-DE"/>
        </w:rPr>
        <w:t>-t</w:t>
      </w:r>
      <w:r>
        <w:rPr>
          <w:vertAlign w:val="subscript"/>
          <w:lang w:val="de-DE"/>
        </w:rPr>
        <w:t>25</w:t>
      </w:r>
      <w:r>
        <w:rPr>
          <w:lang w:val="de-DE"/>
        </w:rPr>
        <w:t>)=min(10-3, 12-6)= min(7,6)=6</w:t>
      </w:r>
    </w:p>
    <w:p>
      <w:pPr>
        <w:pStyle w:val="Normal"/>
        <w:ind w:left="360" w:hanging="0"/>
        <w:rPr/>
      </w:pPr>
      <w:r>
        <w:rPr>
          <w:lang w:val="de-DE"/>
        </w:rPr>
        <w:t>N(1)={2,3}, zatem T</w:t>
      </w:r>
      <w:r>
        <w:rPr>
          <w:vertAlign w:val="subscript"/>
          <w:lang w:val="de-DE"/>
        </w:rPr>
        <w:t>1</w:t>
      </w:r>
      <w:r>
        <w:rPr>
          <w:vertAlign w:val="superscript"/>
          <w:lang w:val="de-DE"/>
        </w:rPr>
        <w:t>P</w:t>
      </w:r>
      <w:r>
        <w:rPr>
          <w:lang w:val="de-DE"/>
        </w:rPr>
        <w:t>=min(T</w:t>
      </w:r>
      <w:r>
        <w:rPr>
          <w:vertAlign w:val="subscript"/>
          <w:lang w:val="de-DE"/>
        </w:rPr>
        <w:t>2</w:t>
      </w:r>
      <w:r>
        <w:rPr>
          <w:vertAlign w:val="superscript"/>
          <w:lang w:val="de-DE"/>
        </w:rPr>
        <w:t>P</w:t>
      </w:r>
      <w:r>
        <w:rPr>
          <w:lang w:val="de-DE"/>
        </w:rPr>
        <w:t>-t</w:t>
      </w:r>
      <w:r>
        <w:rPr>
          <w:vertAlign w:val="subscript"/>
          <w:lang w:val="de-DE"/>
        </w:rPr>
        <w:t>12</w:t>
      </w:r>
      <w:r>
        <w:rPr>
          <w:lang w:val="de-DE"/>
        </w:rPr>
        <w:t>, T</w:t>
      </w:r>
      <w:r>
        <w:rPr>
          <w:vertAlign w:val="subscript"/>
          <w:lang w:val="de-DE"/>
        </w:rPr>
        <w:t>3</w:t>
      </w:r>
      <w:r>
        <w:rPr>
          <w:vertAlign w:val="superscript"/>
          <w:lang w:val="de-DE"/>
        </w:rPr>
        <w:t>P</w:t>
      </w:r>
      <w:r>
        <w:rPr>
          <w:lang w:val="de-DE"/>
        </w:rPr>
        <w:t>-t</w:t>
      </w:r>
      <w:r>
        <w:rPr>
          <w:vertAlign w:val="subscript"/>
          <w:lang w:val="de-DE"/>
        </w:rPr>
        <w:t>13</w:t>
      </w:r>
      <w:r>
        <w:rPr>
          <w:lang w:val="de-DE"/>
        </w:rPr>
        <w:t>)=min(6-5, 2-2)= min(1,0)=0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/>
      </w:pPr>
      <w:r>
        <w:rPr/>
        <w:t>Z powyższych rozważań wynika następujący wniosek w postaci twierdze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Twierdzenie</w:t>
      </w:r>
    </w:p>
    <w:p>
      <w:pPr>
        <w:pStyle w:val="Normal"/>
        <w:ind w:left="360" w:hanging="0"/>
        <w:rPr/>
      </w:pPr>
      <w:r>
        <w:rPr/>
        <w:t>Zdarzenie i jest krytyczne wtedy i tylko wtedy gdy T</w:t>
      </w:r>
      <w:r>
        <w:rPr>
          <w:vertAlign w:val="subscript"/>
        </w:rPr>
        <w:t>i</w:t>
      </w:r>
      <w:r>
        <w:rPr>
          <w:vertAlign w:val="superscript"/>
        </w:rPr>
        <w:t>P</w:t>
      </w:r>
      <w:r>
        <w:rPr/>
        <w:t>=T</w:t>
      </w:r>
      <w:r>
        <w:rPr>
          <w:vertAlign w:val="subscript"/>
        </w:rPr>
        <w:t>i</w:t>
      </w:r>
      <w:r>
        <w:rPr>
          <w:vertAlign w:val="superscript"/>
        </w:rPr>
        <w:t>W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Podsumowanie</w:t>
      </w:r>
    </w:p>
    <w:p>
      <w:pPr>
        <w:pStyle w:val="Normal"/>
        <w:ind w:left="360" w:hanging="0"/>
        <w:rPr/>
      </w:pPr>
      <w:r>
        <w:rPr/>
        <w:t>Czasy T</w:t>
      </w:r>
      <w:r>
        <w:rPr>
          <w:vertAlign w:val="subscript"/>
        </w:rPr>
        <w:t>i</w:t>
      </w:r>
      <w:r>
        <w:rPr>
          <w:vertAlign w:val="superscript"/>
        </w:rPr>
        <w:t>P</w:t>
      </w:r>
      <w:r>
        <w:rPr/>
        <w:t xml:space="preserve"> i T</w:t>
      </w:r>
      <w:r>
        <w:rPr>
          <w:vertAlign w:val="subscript"/>
        </w:rPr>
        <w:t>i</w:t>
      </w:r>
      <w:r>
        <w:rPr>
          <w:vertAlign w:val="superscript"/>
        </w:rPr>
        <w:t>W</w:t>
      </w:r>
      <w:r>
        <w:rPr>
          <w:vertAlign w:val="subscript"/>
        </w:rPr>
        <w:t xml:space="preserve"> </w:t>
      </w:r>
      <w:r>
        <w:rPr/>
        <w:t>są liczone rekurencyjnie w następujący sposób</w:t>
      </w:r>
    </w:p>
    <w:p>
      <w:pPr>
        <w:pStyle w:val="Normal"/>
        <w:ind w:left="360" w:hanging="0"/>
        <w:rPr/>
      </w:pPr>
      <w:r>
        <w:rPr/>
        <w:tab/>
        <w:t>T</w:t>
      </w:r>
      <w:r>
        <w:rPr>
          <w:vertAlign w:val="subscript"/>
        </w:rPr>
        <w:t>1</w:t>
      </w:r>
      <w:r>
        <w:rPr>
          <w:vertAlign w:val="superscript"/>
        </w:rPr>
        <w:t>W</w:t>
      </w:r>
      <w:r>
        <w:rPr/>
        <w:t>, T</w:t>
      </w:r>
      <w:r>
        <w:rPr>
          <w:vertAlign w:val="subscript"/>
        </w:rPr>
        <w:t>2</w:t>
      </w:r>
      <w:r>
        <w:rPr>
          <w:vertAlign w:val="superscript"/>
        </w:rPr>
        <w:t>W</w:t>
      </w:r>
      <w:r>
        <w:rPr/>
        <w:t>, T</w:t>
      </w:r>
      <w:r>
        <w:rPr>
          <w:vertAlign w:val="subscript"/>
        </w:rPr>
        <w:t>3</w:t>
      </w:r>
      <w:r>
        <w:rPr>
          <w:vertAlign w:val="superscript"/>
        </w:rPr>
        <w:t>W</w:t>
      </w:r>
      <w:r>
        <w:rPr/>
        <w:t>, ... , T</w:t>
      </w:r>
      <w:r>
        <w:rPr>
          <w:vertAlign w:val="subscript"/>
        </w:rPr>
        <w:t>n-1</w:t>
      </w:r>
      <w:r>
        <w:rPr>
          <w:vertAlign w:val="superscript"/>
        </w:rPr>
        <w:t>W</w:t>
      </w:r>
      <w:r>
        <w:rPr/>
        <w:t>, T</w:t>
      </w:r>
      <w:r>
        <w:rPr>
          <w:vertAlign w:val="subscript"/>
        </w:rPr>
        <w:t>n</w:t>
      </w:r>
      <w:r>
        <w:rPr>
          <w:vertAlign w:val="superscript"/>
        </w:rPr>
        <w:t>W</w:t>
      </w:r>
    </w:p>
    <w:p>
      <w:pPr>
        <w:pStyle w:val="Normal"/>
        <w:ind w:left="360" w:hanging="0"/>
        <w:rPr/>
      </w:pPr>
      <w:r>
        <w:rPr/>
        <w:t>a następnie</w:t>
      </w:r>
    </w:p>
    <w:p>
      <w:pPr>
        <w:pStyle w:val="Normal"/>
        <w:ind w:left="360" w:hanging="0"/>
        <w:rPr/>
      </w:pPr>
      <w:r>
        <w:rPr/>
        <w:tab/>
        <w:t>T</w:t>
      </w:r>
      <w:r>
        <w:rPr>
          <w:vertAlign w:val="subscript"/>
        </w:rPr>
        <w:t>n</w:t>
      </w:r>
      <w:r>
        <w:rPr>
          <w:vertAlign w:val="superscript"/>
        </w:rPr>
        <w:t>P</w:t>
      </w:r>
      <w:r>
        <w:rPr/>
        <w:t>, T</w:t>
      </w:r>
      <w:r>
        <w:rPr>
          <w:vertAlign w:val="subscript"/>
        </w:rPr>
        <w:t>n-1</w:t>
      </w:r>
      <w:r>
        <w:rPr>
          <w:vertAlign w:val="superscript"/>
        </w:rPr>
        <w:t>P</w:t>
      </w:r>
      <w:r>
        <w:rPr/>
        <w:t>,  ... , T</w:t>
      </w:r>
      <w:r>
        <w:rPr>
          <w:vertAlign w:val="subscript"/>
        </w:rPr>
        <w:t>2</w:t>
      </w:r>
      <w:r>
        <w:rPr>
          <w:vertAlign w:val="superscript"/>
        </w:rPr>
        <w:t>P</w:t>
      </w:r>
      <w:r>
        <w:rPr/>
        <w:t>, T</w:t>
      </w:r>
      <w:r>
        <w:rPr>
          <w:vertAlign w:val="subscript"/>
        </w:rPr>
        <w:t>1</w:t>
      </w:r>
      <w:r>
        <w:rPr>
          <w:vertAlign w:val="superscript"/>
        </w:rPr>
        <w:t>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Definicj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Luzem węzła i nazywamy wielkość L</w:t>
      </w:r>
      <w:r>
        <w:rPr>
          <w:vertAlign w:val="subscript"/>
        </w:rPr>
        <w:t>i</w:t>
      </w:r>
      <w:r>
        <w:rPr/>
        <w:t xml:space="preserve"> = T</w:t>
      </w:r>
      <w:r>
        <w:rPr>
          <w:vertAlign w:val="subscript"/>
        </w:rPr>
        <w:t>i</w:t>
      </w:r>
      <w:r>
        <w:rPr>
          <w:vertAlign w:val="superscript"/>
        </w:rPr>
        <w:t>P</w:t>
      </w:r>
      <w:r>
        <w:rPr/>
        <w:t>-T</w:t>
      </w:r>
      <w:r>
        <w:rPr>
          <w:vertAlign w:val="subscript"/>
        </w:rPr>
        <w:t>i</w:t>
      </w:r>
      <w:r>
        <w:rPr>
          <w:vertAlign w:val="superscript"/>
        </w:rPr>
        <w:t>W</w:t>
      </w:r>
      <w:r>
        <w:rPr/>
        <w:t>. Luz węzła jest wielkością określającą jakie największe opóźnienie momentu rozpoczęcia czynności "wychodzących" z danego węzła zapewnia realizację przedsięwzięcia w czasie krytycznym. Luzy zadań krytycznych są równe zero. Dla przykładowej sieci wyniki T</w:t>
      </w:r>
      <w:r>
        <w:rPr>
          <w:vertAlign w:val="subscript"/>
        </w:rPr>
        <w:t>i</w:t>
      </w:r>
      <w:r>
        <w:rPr>
          <w:vertAlign w:val="superscript"/>
        </w:rPr>
        <w:t>W</w:t>
      </w:r>
      <w:r>
        <w:rPr/>
        <w:t>, T</w:t>
      </w:r>
      <w:r>
        <w:rPr>
          <w:vertAlign w:val="subscript"/>
        </w:rPr>
        <w:t>i</w:t>
      </w:r>
      <w:r>
        <w:rPr>
          <w:vertAlign w:val="superscript"/>
        </w:rPr>
        <w:t>P</w:t>
      </w:r>
      <w:r>
        <w:rPr/>
        <w:t>, L</w:t>
      </w:r>
      <w:r>
        <w:rPr>
          <w:vertAlign w:val="subscript"/>
        </w:rPr>
        <w:t>i</w:t>
      </w:r>
      <w:r>
        <w:rPr/>
        <w:t>, można zestawić w tabelce.</w:t>
      </w:r>
    </w:p>
    <w:p>
      <w:pPr>
        <w:pStyle w:val="Normal"/>
        <w:ind w:left="360" w:hanging="0"/>
        <w:rPr/>
      </w:pPr>
      <w:r>
        <w:rPr/>
      </w:r>
    </w:p>
    <w:tbl>
      <w:tblPr>
        <w:tblW w:w="4536" w:type="dxa"/>
        <w:jc w:val="left"/>
        <w:tblInd w:w="2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ęzeł 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W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Zapasy czynności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pasem całkowitym czynności (i,j) nazywamy Z(i,j) = T</w:t>
      </w:r>
      <w:r>
        <w:rPr>
          <w:vertAlign w:val="subscript"/>
        </w:rPr>
        <w:t>j</w:t>
      </w:r>
      <w:r>
        <w:rPr>
          <w:vertAlign w:val="superscript"/>
        </w:rPr>
        <w:t>P</w:t>
      </w:r>
      <w:r>
        <w:rPr/>
        <w:t>-T</w:t>
      </w:r>
      <w:r>
        <w:rPr>
          <w:vertAlign w:val="subscript"/>
        </w:rPr>
        <w:t>i</w:t>
      </w:r>
      <w:r>
        <w:rPr>
          <w:vertAlign w:val="superscript"/>
        </w:rPr>
        <w:t>W</w:t>
      </w:r>
      <w:r>
        <w:rPr/>
        <w:t>-t</w:t>
      </w:r>
      <w:r>
        <w:rPr>
          <w:vertAlign w:val="subscript"/>
        </w:rPr>
        <w:t>ij</w:t>
      </w:r>
      <w:r>
        <w:rPr/>
        <w:t>. Zapas całkowity czynności (i,j) okresla największą wielkość , o jaką można przedłużyć czas wykonania tej czynności aby przedsięwzięcie mogło być zrealizowane w czasie krytycz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Twierdzen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zynność (i,j) jest krytyczna wtedy i tylko wtedy, gdy jej zapas całkowity Z(i,j) jest równy 0. Przyjmuje się, że węzły poprzedzające tę czynność zachodzą mozliwie najwcześniej, zaś węzły następujące po tej czynności zachodzą możliwie najpóźni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waga twierdzenie odwrotne nie jest słuszne, tzn. że jeżeli zapas całkowity Z(i,j)=0 to czynność (i,j) może być na ścieżce krytycznej, lub 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ustracja przedsięwzięci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6800</wp:posOffset>
                </wp:positionH>
                <wp:positionV relativeFrom="paragraph">
                  <wp:posOffset>-161290</wp:posOffset>
                </wp:positionV>
                <wp:extent cx="3696335" cy="1384935"/>
                <wp:effectExtent l="5715" t="508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480" cy="1384920"/>
                          <a:chOff x="0" y="0"/>
                          <a:chExt cx="3696480" cy="1384920"/>
                        </a:xfrm>
                      </wpg:grpSpPr>
                      <wps:wsp>
                        <wps:cNvSpPr/>
                        <wps:spPr>
                          <a:xfrm>
                            <a:off x="96480" y="102096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1020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" y="1101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1101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101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101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1101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101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1101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1101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1101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1101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1101240"/>
                            <a:ext cx="111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101240"/>
                            <a:ext cx="111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101240"/>
                            <a:ext cx="111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101240"/>
                            <a:ext cx="111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1101240"/>
                            <a:ext cx="111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1101240"/>
                            <a:ext cx="111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1101240"/>
                            <a:ext cx="111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1101240"/>
                            <a:ext cx="111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1101240"/>
                            <a:ext cx="111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920" y="1101240"/>
                            <a:ext cx="11160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9000" y="495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8640" y="170280"/>
                            <a:ext cx="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440" y="575280"/>
                            <a:ext cx="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80" y="480240"/>
                            <a:ext cx="9018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480240"/>
                            <a:ext cx="108792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480240"/>
                            <a:ext cx="12625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49760"/>
                            <a:ext cx="55260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53000"/>
                            <a:ext cx="72000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153000"/>
                            <a:ext cx="36396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0160" y="153000"/>
                            <a:ext cx="1973520" cy="86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51200"/>
                            <a:ext cx="71820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05280"/>
                            <a:ext cx="17964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60" y="34200"/>
                              <a:ext cx="9288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880" y="10231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1205280"/>
                            <a:ext cx="17964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920" y="34200"/>
                              <a:ext cx="9288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0" y="1205280"/>
                            <a:ext cx="17964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60" y="34200"/>
                              <a:ext cx="9288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5480" y="1205280"/>
                            <a:ext cx="17964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60" y="34200"/>
                              <a:ext cx="9288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200" y="300240"/>
                            <a:ext cx="17964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60" y="34560"/>
                              <a:ext cx="9288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080" y="0"/>
                            <a:ext cx="17964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920" y="34920"/>
                              <a:ext cx="9288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680" y="92016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615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23940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880" y="55368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36324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6352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120" y="1018080"/>
                            <a:ext cx="12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9760" y="911160"/>
                            <a:ext cx="9288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101808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911160"/>
                            <a:ext cx="17964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617760"/>
                            <a:ext cx="6192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Zap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ynnoś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299160"/>
                            <a:ext cx="8571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pas czyn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(4,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-12.7pt;width:291pt;height:109.05pt" coordorigin="1680,-254" coordsize="5820,2181">
                <v:line id="shape_0" from="1832,1354" to="7500,1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32,1354" to="1832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16,1354" to="2116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00,1354" to="2400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84,1354" to="2684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68,1354" to="2968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52,1354" to="3252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36,1354" to="3536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20,1354" to="3820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04,1354" to="4104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88,1354" to="4388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2,1354" to="4672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56,1354" to="4956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40,1354" to="5240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24,1354" to="5524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08,1354" to="5808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92,1354" to="6092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76,1354" to="6376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1354" to="6660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44,1354" to="6944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28,1354" to="7228,14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05;top:1480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5;top:1480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55;top:1480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5;top:1480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30;top:1480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0;top:1480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5;top:1480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90;top:1480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60;top:1480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40;top:1480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5;top:1480;width:17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75;top:1480;width:17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0;top:1480;width:17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40;top:1480;width:17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5;top:1480;width:17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20;top:1480;width:17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1480;width:17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0;top:1480;width:17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5;top:1480;width:17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5;top:1480;width:17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53,526" to="3253,137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103,14" to="4103,13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73,652" to="4673,13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32,502" to="3251,13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255,502" to="4967,12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255,502" to="5242,1353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3255,-18" to="4124,50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106,-13" to="5239,1354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4109,-13" to="4681,6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121,-13" to="7228,1354" stroked="t" o:allowincell="f" style="position:absolute;flip:xy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4106,-16" to="5236,4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1680;top:1644;width:283;height:283">
                  <v:shape id="shape_0" stroked="f" o:allowincell="f" style="position:absolute;left:1777;top:1698;width:145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1680;top:1644;width:282;height:282;mso-wrap-style:none;v-text-anchor:middle">
                    <v:fill o:detectmouseclick="t" on="false"/>
                    <v:stroke color="red" weight="9360" joinstyle="miter" endcap="flat"/>
                    <w10:wrap type="square"/>
                  </v:oval>
                </v:group>
                <v:line id="shape_0" from="1826,1357" to="2395,13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2250;top:1644;width:283;height:283">
                  <v:shape id="shape_0" stroked="f" o:allowincell="f" style="position:absolute;left:2347;top:1698;width:145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2250;top:1644;width:282;height:282;mso-wrap-style:none;v-text-anchor:middle">
                    <v:fill o:detectmouseclick="t" on="false"/>
                    <v:stroke color="red" weight="9360" joinstyle="miter" endcap="flat"/>
                    <w10:wrap type="square"/>
                  </v:oval>
                </v:group>
                <v:group id="shape_0" style="position:absolute;left:5110;top:1644;width:283;height:283">
                  <v:shape id="shape_0" stroked="f" o:allowincell="f" style="position:absolute;left:5207;top:1698;width:145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5110;top:1644;width:282;height:282;mso-wrap-style:none;v-text-anchor:middle">
                    <v:fill o:detectmouseclick="t" on="false"/>
                    <v:stroke color="red" weight="9360" joinstyle="miter" endcap="flat"/>
                    <w10:wrap type="square"/>
                  </v:oval>
                </v:group>
                <v:group id="shape_0" style="position:absolute;left:7090;top:1644;width:283;height:283">
                  <v:shape id="shape_0" stroked="f" o:allowincell="f" style="position:absolute;left:7187;top:1698;width:145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7090;top:1644;width:282;height:282;mso-wrap-style:none;v-text-anchor:middle">
                    <v:fill o:detectmouseclick="t" on="false"/>
                    <v:stroke color="red" weight="9360" joinstyle="miter" endcap="flat"/>
                    <w10:wrap type="square"/>
                  </v:oval>
                </v:group>
                <v:group id="shape_0" style="position:absolute;left:2995;top:219;width:283;height:283">
                  <v:shape id="shape_0" stroked="f" o:allowincell="f" style="position:absolute;left:3092;top:273;width:145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2995;top:219;width:282;height:282;mso-wrap-style:none;v-text-anchor:middle">
                    <v:fill o:detectmouseclick="t" on="false"/>
                    <v:stroke color="red" weight="9360" joinstyle="miter" endcap="flat"/>
                    <w10:wrap type="square"/>
                  </v:oval>
                </v:group>
                <v:group id="shape_0" style="position:absolute;left:3978;top:-254;width:283;height:283">
                  <v:shape id="shape_0" stroked="f" o:allowincell="f" style="position:absolute;left:4075;top:-199;width:145;height:1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3978;top:-254;width:282;height:282;mso-wrap-style:none;v-text-anchor:middle">
                    <v:fill o:detectmouseclick="t" on="false"/>
                    <v:stroke color="red" weight="9360" joinstyle="miter" endcap="flat"/>
                    <w10:wrap type="square"/>
                  </v:oval>
                </v:group>
                <v:shape id="shape_0" stroked="f" o:allowincell="f" style="position:absolute;left:2127;top:1195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4;top:715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7;top:123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67;top:618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8;top:318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48;top:161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33,1349" to="7219,13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68;top:1181;width:145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93,1349" to="5227,13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632;top:1181;width:282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49;top:719;width:97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Zap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yn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5;top:217;width:134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pas czynnośc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(4,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ustracja luzów zdarzeń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0</wp:posOffset>
                </wp:positionH>
                <wp:positionV relativeFrom="paragraph">
                  <wp:posOffset>66040</wp:posOffset>
                </wp:positionV>
                <wp:extent cx="6306185" cy="2495550"/>
                <wp:effectExtent l="5080" t="4445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120" cy="2495520"/>
                          <a:chOff x="0" y="0"/>
                          <a:chExt cx="6306120" cy="2495520"/>
                        </a:xfrm>
                      </wpg:grpSpPr>
                      <wps:wsp>
                        <wps:cNvSpPr/>
                        <wps:spPr>
                          <a:xfrm>
                            <a:off x="164520" y="1874520"/>
                            <a:ext cx="61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228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52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76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187452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2011680"/>
                            <a:ext cx="158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2011680"/>
                            <a:ext cx="158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2011680"/>
                            <a:ext cx="158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2011680"/>
                            <a:ext cx="158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2011680"/>
                            <a:ext cx="158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2011680"/>
                            <a:ext cx="158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2011680"/>
                            <a:ext cx="158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011680"/>
                            <a:ext cx="158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2011680"/>
                            <a:ext cx="1587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080" y="2011680"/>
                            <a:ext cx="158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0" y="2011680"/>
                            <a:ext cx="1911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2011680"/>
                            <a:ext cx="19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920" y="2011680"/>
                            <a:ext cx="19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400" y="2011680"/>
                            <a:ext cx="19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2280" y="2011680"/>
                            <a:ext cx="19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2011680"/>
                            <a:ext cx="1911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5080" y="2011680"/>
                            <a:ext cx="19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8560" y="2011680"/>
                            <a:ext cx="19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080" y="2011680"/>
                            <a:ext cx="19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0120" y="2011680"/>
                            <a:ext cx="19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4240" y="977400"/>
                            <a:ext cx="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5120" y="423720"/>
                            <a:ext cx="0" cy="14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160" y="426240"/>
                            <a:ext cx="0" cy="147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977760"/>
                            <a:ext cx="1538640" cy="896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978480"/>
                            <a:ext cx="2148120" cy="896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0" y="423000"/>
                            <a:ext cx="910080" cy="55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31640"/>
                            <a:ext cx="1228680" cy="144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5320" y="417960"/>
                            <a:ext cx="2776320" cy="145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226764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8800"/>
                            <a:ext cx="30672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868760"/>
                            <a:ext cx="61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229032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2188800"/>
                            <a:ext cx="30672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0400" y="228276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920" y="2188800"/>
                            <a:ext cx="30672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3480" y="227700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1160" y="2188800"/>
                            <a:ext cx="30672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61452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760" y="539640"/>
                            <a:ext cx="249480" cy="249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5800" y="7380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1440"/>
                            <a:ext cx="235080" cy="23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170388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28836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9480" y="186948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1440" y="168840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1869480"/>
                            <a:ext cx="30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360" y="1688400"/>
                            <a:ext cx="306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0"/>
                            <a:ext cx="791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uz zdarz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4120" y="977400"/>
                            <a:ext cx="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0640" y="979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978480"/>
                            <a:ext cx="1852920" cy="894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978480"/>
                            <a:ext cx="1841400" cy="89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42300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426600"/>
                            <a:ext cx="605160" cy="144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5680" y="416520"/>
                            <a:ext cx="1537920" cy="56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3680" y="416520"/>
                            <a:ext cx="3381480" cy="145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29196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88848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87804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4520" y="27288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1130400"/>
                            <a:ext cx="158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5.2pt;width:496.5pt;height:196.5pt" coordorigin="-270,104" coordsize="9930,3930">
                <v:line id="shape_0" from="-11,3056" to="9660,30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11,3056" to="-11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4,3056" to="474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8,3056" to="958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43,3056" to="1443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7,3056" to="1927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12,3056" to="2412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96,3056" to="2896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81,3056" to="3381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65,3056" to="3865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50,3056" to="4350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35,3056" to="4835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19,3056" to="5319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04,3056" to="5804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88,3056" to="6288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73,3056" to="6773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7,3056" to="7257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2,3056" to="7742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6,3056" to="8226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11,3056" to="8711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95,3056" to="9195,3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58;top:3272;width:24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3;top:3272;width:24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;top:3272;width:24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75;top:3272;width:24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62;top:3272;width:24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56;top:3272;width:24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3;top:3272;width:24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29;top:3272;width:24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90;top:3272;width:24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67;top:3272;width:24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19;top:3272;width:30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1;top:3272;width:29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7;top:3272;width:29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5;top:3272;width:29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1;top:3272;width:29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3;top:3272;width:30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2;top:3272;width:29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0;top:3272;width:29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6;top:3272;width:29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7;top:3272;width:29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414,1643" to="2414,309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64,771" to="3864,309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36,775" to="4836,309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-11,1644" to="2411,3054" stroked="t" o:allowincell="f" style="position:absolute;flip:y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2426,1645" to="5808,3055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2417,770" to="3849,1641" stroked="t" o:allowincell="f" style="position:absolute;flip:y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3869,783" to="5803,3056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4825,762" to="9196,3057" stroked="t" o:allowincell="f" style="position:absolute;flip:xy">
                  <v:stroke color="black" weight="324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-105;top:3675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-270;top:3551;width:482;height:482;mso-wrap-style:none;v-text-anchor:middle">
                  <v:fill o:detectmouseclick="t" on="false"/>
                  <v:stroke color="red" weight="9360" joinstyle="miter" endcap="flat"/>
                  <w10:wrap type="square"/>
                </v:oval>
                <v:line id="shape_0" from="-21,3047" to="951,30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82;top:3711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02;top:3551;width:482;height:482;mso-wrap-style:none;v-text-anchor:middle">
                  <v:fill o:detectmouseclick="t" on="false"/>
                  <v:stroke color="red" weight="9360" joinstyle="miter" endcap="flat"/>
                  <w10:wrap type="square"/>
                </v:oval>
                <v:shape id="shape_0" stroked="f" o:allowincell="f" style="position:absolute;left:5762;top:3699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5582;top:3551;width:482;height:482;mso-wrap-style:none;v-text-anchor:middle">
                  <v:fill o:detectmouseclick="t" on="false"/>
                  <v:stroke color="red" weight="9360" joinstyle="miter" endcap="flat"/>
                  <w10:wrap type="square"/>
                </v:oval>
                <v:shape id="shape_0" stroked="f" o:allowincell="f" style="position:absolute;left:9137;top:3690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8960;top:3551;width:482;height:482;mso-wrap-style:none;v-text-anchor:middle">
                  <v:fill o:detectmouseclick="t" on="false"/>
                  <v:stroke color="red" weight="9360" joinstyle="miter" endcap="flat"/>
                  <w10:wrap type="square"/>
                </v:oval>
                <v:shape id="shape_0" stroked="f" o:allowincell="f" style="position:absolute;left:2566;top:1071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2418;top:954;width:392;height:392;mso-wrap-style:none;v-text-anchor:middle">
                  <v:fill o:detectmouseclick="t" on="false"/>
                  <v:stroke color="red" weight="9360" joinstyle="miter" endcap="flat"/>
                  <w10:wrap type="square"/>
                </v:oval>
                <v:shape id="shape_0" stroked="f" o:allowincell="f" style="position:absolute;left:4070;top:220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3923;top:106;width:369;height:370;mso-wrap-style:none;v-text-anchor:middle">
                  <v:fill o:detectmouseclick="t" on="false"/>
                  <v:stroke color="red" weight="9360" joinstyle="miter" endcap="flat"/>
                  <w10:wrap type="square"/>
                </v:oval>
                <v:shape id="shape_0" stroked="f" o:allowincell="f" style="position:absolute;left:492;top:2787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6;top:558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92,3048" to="9181,30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386;top:2763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6,3048" to="5782,30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061;top:2763;width:48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20;top:104;width:1245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uz zdarz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86,1643" to="2886,309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408,1646" to="2887,1646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line id="shape_0" from="2888,1645" to="5805,3052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-11,1645" to="2888,3058" stroked="t" o:allowincell="f" style="position:absolute;flip:y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3866,770" to="4837,770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line id="shape_0" from="4836,776" to="5788,3049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2416,760" to="4837,1644" stroked="t" o:allowincell="f" style="position:absolute;flip:y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3862,760" to="9186,3054" stroked="t" o:allowincell="f" style="position:absolute;flip:xy">
                  <v:stroke color="black" weight="324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3656;top:564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81;top:1503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49;top:1486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41;top:533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38;top:1884;width:2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róćmy do problemu zapasu czynności, ale z wykorzystaniem prezentacji graficznej.</w:t>
      </w:r>
    </w:p>
    <w:p>
      <w:pPr>
        <w:pStyle w:val="Normal"/>
        <w:rPr/>
      </w:pPr>
      <w:r>
        <w:rPr/>
        <w:t>Zapas całkowity czynności  (i,j) liczy się ze wzoru</w:t>
      </w:r>
    </w:p>
    <w:p>
      <w:pPr>
        <w:pStyle w:val="Normal"/>
        <w:jc w:val="center"/>
        <w:rPr/>
      </w:pPr>
      <w:r>
        <w:rPr/>
        <w:t>Z(i,j)=T</w:t>
      </w:r>
      <w:r>
        <w:rPr>
          <w:vertAlign w:val="subscript"/>
        </w:rPr>
        <w:t>j</w:t>
      </w:r>
      <w:r>
        <w:rPr>
          <w:vertAlign w:val="superscript"/>
        </w:rPr>
        <w:t>P</w:t>
      </w:r>
      <w:r>
        <w:rPr/>
        <w:t>-T</w:t>
        <w:softHyphen/>
        <w:t>i</w:t>
      </w:r>
      <w:r>
        <w:rPr>
          <w:vertAlign w:val="superscript"/>
        </w:rPr>
        <w:t>W</w:t>
      </w:r>
      <w:r>
        <w:rPr/>
        <w:t>-t</w:t>
      </w:r>
      <w:r>
        <w:rPr>
          <w:vertAlign w:val="subscript"/>
        </w:rPr>
        <w:t>ij</w:t>
      </w:r>
    </w:p>
    <w:p>
      <w:pPr>
        <w:pStyle w:val="Normal"/>
        <w:rPr/>
      </w:pPr>
      <w:r>
        <w:rPr/>
        <w:t>i dla przykładowej sieci poszczególne zapasy wynosz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ność (i,j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P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W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j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(i,j)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3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4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5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,5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,5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,6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,6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ując zapas całkowity czynności (i,j) pzyjmowaliśmy, że zdarzenia poprzedzające tą czynność zachodzą możliwie najwcześniej, zaś zdarzenia następujące po tej czynności zachodzą możliwie najpóźniej.</w:t>
      </w:r>
    </w:p>
    <w:p>
      <w:pPr>
        <w:pStyle w:val="Normal"/>
        <w:rPr/>
      </w:pPr>
      <w:r>
        <w:rPr/>
        <w:t>Możliwe są dwie kombinacje zachodzenia zdarzeń poprzedzających (zachodzą możliwie najwcześniej lub możliwie najpóźniej) jak i dwie kombinacje zachodzenia zdarzeń następujących (zachodzą możliwie najpóźniej jak i możliwie najwcześniej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ąd zapasy czynności mogą być zdefiniowane na 4 różne sposoby.</w:t>
      </w:r>
    </w:p>
    <w:p>
      <w:pPr>
        <w:pStyle w:val="Normal"/>
        <w:rPr/>
      </w:pPr>
      <w:r>
        <w:rPr/>
        <w:t>Definicje te zostały zestawione w tab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>
          <w:cantSplit w:val="true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pasu czynnośc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rzedzając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tępujące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zór</w:t>
            </w:r>
          </w:p>
        </w:tc>
      </w:tr>
      <w:tr>
        <w:trPr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darzenia zachodzą: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as całkowit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jwcześniej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jpóźniej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(i,j)=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P</w:t>
            </w:r>
            <w:r>
              <w:rPr/>
              <w:t>-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W</w:t>
            </w:r>
            <w:r>
              <w:rPr/>
              <w:t>-t</w:t>
              <w:softHyphen/>
            </w:r>
            <w:r>
              <w:rPr>
                <w:vertAlign w:val="subscript"/>
              </w:rPr>
              <w:t>ij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as swobodn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jwcześniej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jwcześniej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W</w:t>
            </w:r>
            <w:r>
              <w:rPr/>
              <w:t>-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W</w:t>
            </w:r>
            <w:r>
              <w:rPr/>
              <w:t>-t</w:t>
            </w:r>
            <w:r>
              <w:rPr>
                <w:vertAlign w:val="subscript"/>
              </w:rPr>
              <w:t>ij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as warunkow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jpóźniej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jpóźniej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P</w:t>
            </w:r>
            <w:r>
              <w:rPr/>
              <w:t>-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P</w:t>
            </w:r>
            <w:r>
              <w:rPr/>
              <w:t>-t</w:t>
            </w:r>
            <w:r>
              <w:rPr>
                <w:vertAlign w:val="subscript"/>
              </w:rPr>
              <w:t>ij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as niezalezny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jpóźniej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jwcześniej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(0,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W</w:t>
            </w:r>
            <w:r>
              <w:rPr/>
              <w:t>-T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  <w:vertAlign w:val="superscript"/>
              </w:rPr>
              <w:t>P</w:t>
            </w:r>
            <w:r>
              <w:rPr>
                <w:i/>
              </w:rPr>
              <w:t>-</w:t>
            </w:r>
            <w:r>
              <w:rPr/>
              <w:t>t</w:t>
            </w:r>
            <w:r>
              <w:rPr>
                <w:vertAlign w:val="subscript"/>
              </w:rPr>
              <w:t>ij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asy czynności niekrytycznych naszej sieci są zestawione w tabelce (zapasy czynności krytycznych są oczywiście równe 0)</w:t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1909"/>
        <w:gridCol w:w="1909"/>
        <w:gridCol w:w="1909"/>
        <w:gridCol w:w="1909"/>
      </w:tblGrid>
      <w:tr>
        <w:trPr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i,j)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as</w:t>
            </w:r>
          </w:p>
        </w:tc>
      </w:tr>
      <w:tr>
        <w:trPr>
          <w:trHeight w:val="550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łkowity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P</w:t>
            </w:r>
            <w:r>
              <w:rPr/>
              <w:t>-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W</w:t>
            </w:r>
            <w:r>
              <w:rPr/>
              <w:t>-t</w:t>
              <w:softHyphen/>
            </w:r>
            <w:r>
              <w:rPr>
                <w:vertAlign w:val="subscript"/>
              </w:rPr>
              <w:t>ij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obodny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W</w:t>
            </w:r>
            <w:r>
              <w:rPr/>
              <w:t>-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W</w:t>
            </w:r>
            <w:r>
              <w:rPr/>
              <w:t>-t</w:t>
            </w:r>
            <w:r>
              <w:rPr>
                <w:vertAlign w:val="subscript"/>
              </w:rPr>
              <w:t>ij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unkowy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P</w:t>
            </w:r>
            <w:r>
              <w:rPr/>
              <w:t>-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P</w:t>
            </w:r>
            <w:r>
              <w:rPr/>
              <w:t>-t</w:t>
            </w:r>
            <w:r>
              <w:rPr>
                <w:vertAlign w:val="subscript"/>
              </w:rPr>
              <w:t>ij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zależny</w:t>
            </w:r>
          </w:p>
          <w:p>
            <w:pPr>
              <w:pStyle w:val="Normal"/>
              <w:jc w:val="center"/>
              <w:rPr/>
            </w:pPr>
            <w:r>
              <w:rPr/>
              <w:t>max(0,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W</w:t>
            </w:r>
            <w:r>
              <w:rPr/>
              <w:t>-T</w:t>
            </w:r>
            <w:r>
              <w:rPr>
                <w:i/>
                <w:vertAlign w:val="subscript"/>
              </w:rPr>
              <w:t>i</w:t>
            </w:r>
            <w:r>
              <w:rPr>
                <w:i/>
                <w:vertAlign w:val="superscript"/>
              </w:rPr>
              <w:t>P</w:t>
            </w:r>
            <w:r>
              <w:rPr>
                <w:i/>
              </w:rPr>
              <w:t>-</w:t>
            </w:r>
            <w:r>
              <w:rPr/>
              <w:t>t</w:t>
            </w:r>
            <w:r>
              <w:rPr>
                <w:vertAlign w:val="subscript"/>
              </w:rPr>
              <w:t>ij</w:t>
            </w:r>
            <w:r>
              <w:rPr/>
              <w:t>)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,2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4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,5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,5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,6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 - "/>
      <w:lvlJc w:val="left"/>
      <w:pPr>
        <w:tabs>
          <w:tab w:val="num" w:pos="108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27"/>
      <w:numFmt w:val="upperLetter"/>
      <w:lvlText w:val="%2 - 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45:00Z</dcterms:created>
  <dc:creator>Kaczmarski Marcin</dc:creator>
  <dc:description/>
  <cp:keywords/>
  <dc:language>en-US</dc:language>
  <cp:lastModifiedBy>Kaczmarski Marcin</cp:lastModifiedBy>
  <dcterms:modified xsi:type="dcterms:W3CDTF">2007-05-21T07:57:00Z</dcterms:modified>
  <cp:revision>6</cp:revision>
  <dc:subject/>
  <dc:title>Programowanie sieciowe</dc:title>
</cp:coreProperties>
</file>