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tody optymalnego balansowania linii montażowej – oznaczenia ogól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akłada się, że dane są:</w:t>
      </w:r>
    </w:p>
    <w:p>
      <w:pPr>
        <w:pStyle w:val="Normal"/>
        <w:ind w:firstLine="708"/>
        <w:rPr/>
      </w:pPr>
      <w:r>
        <w:rPr/>
        <w:t xml:space="preserve">- zbiór operacj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(częściowo uporządkowany)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</w:t>
      </w:r>
      <w:r>
        <w:rPr/>
        <w:t>=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,…,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} – czyli zbiór łuków sieci</w:t>
      </w:r>
    </w:p>
    <w:p>
      <w:pPr>
        <w:pStyle w:val="Normal"/>
        <w:ind w:firstLine="708"/>
        <w:rPr/>
      </w:pPr>
      <w:r>
        <w:rPr/>
        <w:t>- macierz ograniczeń technologicznych montażu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</w:t>
      </w:r>
      <w:r>
        <w:rPr/>
        <w:t>=[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,n</w:t>
      </w:r>
      <w:r>
        <w:rPr/>
        <w:t>] i,n=1,…,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 xml:space="preserve">gdzie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8855</wp:posOffset>
                </wp:positionH>
                <wp:positionV relativeFrom="paragraph">
                  <wp:posOffset>15875</wp:posOffset>
                </wp:positionV>
                <wp:extent cx="139700" cy="514350"/>
                <wp:effectExtent l="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14440"/>
                        </a:xfrm>
                        <a:custGeom>
                          <a:avLst/>
                          <a:gdLst>
                            <a:gd name="textAreaLeft" fmla="*/ 50760 w 79200"/>
                            <a:gd name="textAreaRight" fmla="*/ 79560 w 792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8.65pt;margin-top:1.25pt;width:10.95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1 – jeżeli operacj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</w:t>
      </w:r>
      <w:r>
        <w:rPr/>
        <w:t xml:space="preserve"> jest bezpośrednim poprzednikiem operacj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,n</w:t>
      </w:r>
      <w:r>
        <w:rPr/>
        <w:t>=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/>
      </w:pPr>
      <w:r>
        <w:rPr/>
        <w:tab/>
        <w:tab/>
        <w:t>0 – w przypadku przeciwnym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ab/>
        <w:t>- czasy wykonania operacji t</w:t>
      </w:r>
      <w:r>
        <w:rPr>
          <w:vertAlign w:val="subscript"/>
        </w:rPr>
        <w:t>n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t</w:t>
      </w:r>
      <w:r>
        <w:rPr>
          <w:vertAlign w:val="subscript"/>
        </w:rPr>
        <w:t>n</w:t>
      </w:r>
      <w:r>
        <w:rPr/>
        <w:t>=t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ab/>
        <w:t xml:space="preserve">- czas cyklu c, z przedziału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08"/>
          <w:tab w:val="left" w:pos="1134" w:leader="none"/>
        </w:tabs>
        <w:ind w:left="1134" w:hanging="1134"/>
        <w:rPr/>
      </w:pPr>
      <w:r>
        <w:rPr/>
        <w:tab/>
        <w:t>przy czym czasem cyklu jest interwał czasu, po którym schodzi z linii kolejny obiekt montażu (obrobiony detal)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left="1560" w:hanging="156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Zakłada się, że stanowiska pracy są względem siebie położone szeregowo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Należy wyznaczy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minimalną liczbę M stanowisk pracy na lini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podzbiory operacji A</w:t>
      </w:r>
      <w:r>
        <w:rPr>
          <w:vertAlign w:val="subscript"/>
        </w:rPr>
        <w:t>m</w:t>
      </w:r>
      <w:r>
        <w:rPr/>
        <w:t xml:space="preserve"> dla m=1,…,M na poszczególnych stanowiskach pracy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Wprowadza się następujący wskaźnik jakości (który będzie minimalizowany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przy czym  Q – jest to niewykorzystany czas pracy na linii podczas montażu jednego obiektu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Przy czym dla każdego m 1≤m≤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≥</m:t>
          </m:r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Ograniczenia kolejnościowe obowiązują zarówno wewnątrz podzbiorów A</w:t>
      </w:r>
      <w:r>
        <w:rPr>
          <w:vertAlign w:val="subscript"/>
        </w:rPr>
        <w:t>m</w:t>
      </w:r>
      <w:r>
        <w:rPr/>
        <w:t xml:space="preserve"> jak i pomiędzy podzbiorami co zapisujemy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∀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Minimalizacja wskaźnika Q daje przy danym cyklu c i danych czasach t</w:t>
      </w:r>
      <w:r>
        <w:rPr>
          <w:vertAlign w:val="subscript"/>
        </w:rPr>
        <w:t>n</w:t>
      </w:r>
      <w:r>
        <w:rPr/>
        <w:t xml:space="preserve"> zarówno minimalne M jak i minimalny czas wykorzystany, gdyż inaczej wskaźnik Q można zapisać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tymalizacja metodą programowania dynamic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Idea programowania dynamicznego może być przedstawiona na następującym przykładzie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Mamy N miast i najkrótsze odległości między nimi. Należy wyznaczyć najkrótszą drogę między miastami A i B (zakładając, że droga taka istnieje). Nie znamy drogi przejazdu przez miasta pośrednie, Załóżmy, że miasta pośrednie oznaczone są symbolem C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3955</wp:posOffset>
                </wp:positionH>
                <wp:positionV relativeFrom="paragraph">
                  <wp:posOffset>59055</wp:posOffset>
                </wp:positionV>
                <wp:extent cx="2266950" cy="120015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1200240"/>
                          <a:chOff x="0" y="0"/>
                          <a:chExt cx="2266920" cy="1200240"/>
                        </a:xfrm>
                      </wpg:grpSpPr>
                      <wps:wsp>
                        <wps:cNvSpPr txBox="1"/>
                        <wps:spPr>
                          <a:xfrm>
                            <a:off x="1066680" y="25560"/>
                            <a:ext cx="30492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0"/>
                            <a:ext cx="514440" cy="103500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933480"/>
                            <a:ext cx="317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040"/>
                            <a:ext cx="317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419040"/>
                            <a:ext cx="317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95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495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50760"/>
                            <a:ext cx="6922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584280"/>
                            <a:ext cx="69840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" y="317520"/>
                            <a:ext cx="6476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65200"/>
                            <a:ext cx="6541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552600"/>
                            <a:ext cx="4572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38160"/>
                            <a:ext cx="4572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291960"/>
                            <a:ext cx="46368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8680" y="539640"/>
                            <a:ext cx="438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5pt;margin-top:4.65pt;width:178.5pt;height:94.5pt" coordorigin="1833,93" coordsize="3570,1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13;top:133;width:479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3353;top:93;width:809;height:1629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93;top:1563;width:4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753;width:4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3;top:753;width:4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93;top:87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3;top:87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83,173" to="3372,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3,1013" to="3362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3,593" to="3322,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3,983" to="3312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3,963" to="4902,1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3,153" to="4892,9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73,553" to="4902,9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93,943" to="4882,1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Jeżeli znane są najkrótsze drogi między każdym z miast pośrednich a miastem B, to zadanie jest bardzo proste – należy wybrać te miasta pośrednie, dla których suma odległośc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i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/>
        <w:t xml:space="preserve"> jest najmniejsza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Formalnie metodę tę można zapisać następująco – wychodząc ze stanu p</w:t>
      </w:r>
      <w:r>
        <w:rPr>
          <w:vertAlign w:val="subscript"/>
        </w:rPr>
        <w:t>o</w:t>
      </w:r>
      <w:r>
        <w:rPr/>
        <w:t xml:space="preserve">, należy podjąć N kolejnych decyzji optymalnych dla wskaźnika postaci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b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Zauważmy, że to wyrażenie można przekształcić do postaci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</m:oMath>
      </m:oMathPara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skąd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</m:oMath>
      </m:oMathPara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Na każdym etapie minimalizuje się wskaźnik względem jednej zmiennej decyzyjnej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Otrzymuje się w ten sposób strategię optymalną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… , q</w:t>
      </w:r>
      <w:r>
        <w:rPr>
          <w:vertAlign w:val="subscript"/>
        </w:rPr>
        <w:t>n</w:t>
      </w:r>
      <w:r>
        <w:rPr/>
        <w:t>, … , q</w:t>
      </w:r>
      <w:r>
        <w:rPr>
          <w:vertAlign w:val="subscript"/>
        </w:rPr>
        <w:t>N</w:t>
        <w:softHyphen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i trajektorię optymalną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p</w:t>
      </w:r>
      <w:r>
        <w:rPr>
          <w:vertAlign w:val="subscript"/>
        </w:rPr>
        <w:t>0</w:t>
      </w:r>
      <w:r>
        <w:rPr/>
        <w:t>, p</w:t>
      </w:r>
      <w:r>
        <w:rPr>
          <w:vertAlign w:val="subscript"/>
        </w:rPr>
        <w:t>1</w:t>
      </w:r>
      <w:r>
        <w:rPr/>
        <w:t>, … , p</w:t>
      </w:r>
      <w:r>
        <w:rPr>
          <w:vertAlign w:val="subscript"/>
        </w:rPr>
        <w:t>n</w:t>
      </w:r>
      <w:r>
        <w:rPr/>
        <w:t>, … , p</w:t>
      </w:r>
      <w:r>
        <w:rPr>
          <w:vertAlign w:val="subscript"/>
        </w:rPr>
        <w:t>N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Jest to klasyczna metoda Bellmana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W pewnych zadaniach liczba etapów N nie jest dana. W innych zadaniach może być dane p</w:t>
      </w:r>
      <w:r>
        <w:rPr>
          <w:vertAlign w:val="subscript"/>
        </w:rPr>
        <w:t>0</w:t>
      </w:r>
      <w:r>
        <w:rPr/>
        <w:t xml:space="preserve"> i N a stan końcowy może nie być podany. Stosuje się w takich przypadkach odmianę metody Bellmana zwaną metodą Helda i Karpa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>
          <w:u w:val="single"/>
        </w:rPr>
        <w:t>Przykład</w:t>
      </w:r>
      <w:r>
        <w:rPr/>
        <w:t xml:space="preserve"> zastosowania metody programowania dynamicznego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Niech będzie dana sieć o czasach wykonania operacji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6600</wp:posOffset>
                </wp:positionH>
                <wp:positionV relativeFrom="paragraph">
                  <wp:posOffset>78105</wp:posOffset>
                </wp:positionV>
                <wp:extent cx="4124960" cy="25184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880" cy="2518560"/>
                          <a:chOff x="0" y="0"/>
                          <a:chExt cx="4124880" cy="2518560"/>
                        </a:xfrm>
                      </wpg:grpSpPr>
                      <wpg:grpSp>
                        <wpg:cNvGrpSpPr/>
                        <wpg:grpSpPr>
                          <a:xfrm>
                            <a:off x="1835280" y="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00" y="7689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35280" y="11685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5280" y="224172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8840" y="17082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1360" y="58428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1360" y="17082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8040" y="11685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685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8840" y="58428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49480" y="791280"/>
                            <a:ext cx="64764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200520"/>
                            <a:ext cx="7174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394640"/>
                            <a:ext cx="666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810360"/>
                            <a:ext cx="71748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822960"/>
                            <a:ext cx="787320" cy="144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1369080"/>
                            <a:ext cx="69228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245160"/>
                            <a:ext cx="7938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921680"/>
                            <a:ext cx="6793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960" y="1927800"/>
                            <a:ext cx="70488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880" y="829440"/>
                            <a:ext cx="774720" cy="147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1381680"/>
                            <a:ext cx="6858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880" y="803880"/>
                            <a:ext cx="7239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75320"/>
                            <a:ext cx="6922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200520"/>
                            <a:ext cx="71748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6400" y="1394640"/>
                            <a:ext cx="83196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765720"/>
                            <a:ext cx="80640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15120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22284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45144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92772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14104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7848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20962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2865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342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18165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39752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9882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4482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77544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5753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pt;margin-top:6.15pt;width:324.8pt;height:198.3pt" coordorigin="1160,123" coordsize="6496,3966">
                <v:group id="shape_0" style="position:absolute;left:4050;top:123;width:436;height:436">
                  <v:oval id="shape_0" fillcolor="white" stroked="t" o:allowincell="f" style="position:absolute;left:4050;top:12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91;top:24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0;top:133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1963;width:436;height:436">
                  <v:oval id="shape_0" fillcolor="white" stroked="t" o:allowincell="f" style="position:absolute;left:4050;top:196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91;top:208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50;top:3653;width:436;height:436">
                  <v:oval id="shape_0" fillcolor="white" stroked="t" o:allowincell="f" style="position:absolute;left:4050;top:365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091;top:377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0;top:2813;width:436;height:436">
                  <v:oval id="shape_0" fillcolor="white" stroked="t" o:allowincell="f" style="position:absolute;left:2560;top:281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01;top:293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0;top:1043;width:436;height:436">
                  <v:oval id="shape_0" fillcolor="white" stroked="t" o:allowincell="f" style="position:absolute;left:5540;top:104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81;top:116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0;top:2813;width:436;height:436">
                  <v:oval id="shape_0" fillcolor="white" stroked="t" o:allowincell="f" style="position:absolute;left:5540;top:281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81;top:293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20;top:1963;width:436;height:436">
                  <v:oval id="shape_0" fillcolor="white" stroked="t" o:allowincell="f" style="position:absolute;left:7220;top:196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61;top:208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0;top:1963;width:436;height:436">
                  <v:oval id="shape_0" fillcolor="white" stroked="t" o:allowincell="f" style="position:absolute;left:1160;top:196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01;top:208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0;top:1043;width:436;height:436">
                  <v:oval id="shape_0" fillcolor="white" stroked="t" o:allowincell="f" style="position:absolute;left:2560;top:1043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01;top:116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53,1369" to="2572,20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3,439" to="4082,11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3,2319" to="2592,2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3,1399" to="4072,2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1419" to="4142,3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3,2279" to="4052,2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3,509" to="4142,28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3,3149" to="4052,3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3,3159" to="5592,3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3,1429" to="5672,37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3,2299" to="5532,2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3,1389" to="5592,20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3,399" to="5552,1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3,439" to="5602,2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3,2319" to="7282,29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3,1329" to="7232,2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30;top:250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47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83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58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234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0;top:293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342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57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59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298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0;top:232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25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0;top:240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134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0;top:260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Znaleźć drogę przejścia ze stanu 1 do stanu 9 , taką, że suma czasów trwania operacji na tej ścieżce jest minimalna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Rozpatrzmy ostatni etap tej sieci. Punktem końcowym jest punkt 9 zaś punktami startowymi są punkty 7 lub 8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Jeżeli punktem startowym jest punkt 7, to jedyną pozostałą operacją pomiędzy stanami 7 i 9 jest czynność o czasie trwania 11 jednostek. Gdy stan 8 jest stanem wyjściowym , to stan 9 zostanie osiągnięty po 14 jednostkach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Zestawmy wyniki w tabeli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/>
            </w:pPr>
            <w:r>
              <w:rPr/>
              <w:t>stan końc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(s)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osiągnięty st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rPr/>
            </w:pPr>
            <w:r>
              <w:rPr/>
              <w:t>stan początkowy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Dla dwóch ostatnich etapów stanami początkowymi tych etapów mogą być stany 4,5,6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Jeżeli punktem startowym jest stan 4, to następnymi stanami są 7 i 8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Mamy następujące czasy wykonania operacji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t</w:t>
      </w:r>
      <w:r>
        <w:rPr>
          <w:vertAlign w:val="subscript"/>
        </w:rPr>
        <w:t>47</w:t>
      </w:r>
      <w:r>
        <w:rPr/>
        <w:t>+f</w:t>
      </w:r>
      <w:r>
        <w:rPr>
          <w:vertAlign w:val="subscript"/>
        </w:rPr>
        <w:t>1</w:t>
      </w:r>
      <w:r>
        <w:rPr/>
        <w:t>(7)=20+11=31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t</w:t>
      </w:r>
      <w:r>
        <w:rPr>
          <w:vertAlign w:val="subscript"/>
        </w:rPr>
        <w:t>48</w:t>
      </w:r>
      <w:r>
        <w:rPr/>
        <w:t>+f</w:t>
      </w:r>
      <w:r>
        <w:rPr>
          <w:vertAlign w:val="subscript"/>
        </w:rPr>
        <w:t>1</w:t>
      </w:r>
      <w:r>
        <w:rPr/>
        <w:t>(8)=16+14=3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Zatem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f</w:t>
      </w:r>
      <w:r>
        <w:rPr>
          <w:vertAlign w:val="subscript"/>
        </w:rPr>
        <w:t>2</w:t>
      </w:r>
      <w:r>
        <w:rPr/>
        <w:t>(4)=min{t</w:t>
      </w:r>
      <w:r>
        <w:rPr>
          <w:vertAlign w:val="subscript"/>
        </w:rPr>
        <w:t>47</w:t>
      </w:r>
      <w:r>
        <w:rPr/>
        <w:t>+f</w:t>
      </w:r>
      <w:r>
        <w:rPr>
          <w:vertAlign w:val="subscript"/>
        </w:rPr>
        <w:t>1</w:t>
      </w:r>
      <w:r>
        <w:rPr/>
        <w:t>(7),t</w:t>
      </w:r>
      <w:r>
        <w:rPr>
          <w:vertAlign w:val="subscript"/>
        </w:rPr>
        <w:t>48</w:t>
      </w:r>
      <w:r>
        <w:rPr/>
        <w:t>+f</w:t>
      </w:r>
      <w:r>
        <w:rPr>
          <w:vertAlign w:val="subscript"/>
        </w:rPr>
        <w:t>1</w:t>
      </w:r>
      <w:r>
        <w:rPr/>
        <w:t>(8)}=min{31,30}=3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Analogicznie dla innych stanów początkowych</w:t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283"/>
        <w:gridCol w:w="1283"/>
        <w:gridCol w:w="1283"/>
        <w:gridCol w:w="1284"/>
      </w:tblGrid>
      <w:tr>
        <w:trPr>
          <w:trHeight w:val="5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16"/>
              </w:rPr>
              <w:t>stan końcow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rPr>
                <w:sz w:val="16"/>
              </w:rPr>
            </w:pPr>
            <w:r>
              <w:rPr>
                <w:sz w:val="16"/>
              </w:rPr>
              <w:t>(s)-stan początkow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s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osiągnięty stan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20+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6+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5+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6+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9+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3+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Dla trzech ostatnich etapów s=2,3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Startując z 2-go lub 3-go stanu osiąga się stany końcowe 4, 5, i 6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Rozpatrzmy sposób wyznaczania minimalnych czasów operacji dla startu ze stanu 2-go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f</w:t>
      </w:r>
      <w:r>
        <w:rPr>
          <w:vertAlign w:val="subscript"/>
        </w:rPr>
        <w:t>3</w:t>
      </w:r>
      <w:r>
        <w:rPr/>
        <w:t>(2)=min{t</w:t>
      </w:r>
      <w:r>
        <w:rPr>
          <w:vertAlign w:val="subscript"/>
        </w:rPr>
        <w:t>24</w:t>
      </w:r>
      <w:r>
        <w:rPr/>
        <w:t>+f</w:t>
      </w:r>
      <w:r>
        <w:rPr>
          <w:vertAlign w:val="subscript"/>
        </w:rPr>
        <w:t>2</w:t>
      </w:r>
      <w:r>
        <w:rPr/>
        <w:t>(4),t</w:t>
      </w:r>
      <w:r>
        <w:rPr>
          <w:vertAlign w:val="subscript"/>
        </w:rPr>
        <w:t>25</w:t>
      </w:r>
      <w:r>
        <w:rPr/>
        <w:t>+f</w:t>
      </w:r>
      <w:r>
        <w:rPr>
          <w:vertAlign w:val="subscript"/>
        </w:rPr>
        <w:t>2</w:t>
      </w:r>
      <w:r>
        <w:rPr/>
        <w:t>(5) ,t</w:t>
      </w:r>
      <w:r>
        <w:rPr>
          <w:vertAlign w:val="subscript"/>
        </w:rPr>
        <w:t>26</w:t>
      </w:r>
      <w:r>
        <w:rPr/>
        <w:t>+f</w:t>
      </w:r>
      <w:r>
        <w:rPr>
          <w:vertAlign w:val="subscript"/>
        </w:rPr>
        <w:t>2</w:t>
      </w:r>
      <w:r>
        <w:rPr/>
        <w:t>(6)}=min{16+30,18+26,22+27}=44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Wyniki zestawione zostają w tabelę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tbl>
      <w:tblPr>
        <w:tblW w:w="854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06"/>
        <w:gridCol w:w="1106"/>
        <w:gridCol w:w="1106"/>
        <w:gridCol w:w="1107"/>
        <w:gridCol w:w="2061"/>
      </w:tblGrid>
      <w:tr>
        <w:trPr>
          <w:trHeight w:val="5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16"/>
              </w:rPr>
              <w:t>stan końcow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rPr>
                <w:sz w:val="16"/>
              </w:rPr>
            </w:pPr>
            <w:r>
              <w:rPr>
                <w:sz w:val="16"/>
              </w:rPr>
              <w:t>(s)-stan początkow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osiągnięty sta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6+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8+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22+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1+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6+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3+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i wreszcie n=4. Stanem początkowym jest stan 1 a sposób wyznaczania f</w:t>
      </w:r>
      <w:r>
        <w:rPr>
          <w:vertAlign w:val="subscript"/>
        </w:rPr>
        <w:t>4</w:t>
      </w:r>
      <w:r>
        <w:rPr/>
        <w:t>(1) ilustruje tabela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tbl>
      <w:tblPr>
        <w:tblW w:w="743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06"/>
        <w:gridCol w:w="1106"/>
        <w:gridCol w:w="1107"/>
        <w:gridCol w:w="2061"/>
      </w:tblGrid>
      <w:tr>
        <w:trPr>
          <w:trHeight w:val="5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16"/>
              </w:rPr>
              <w:t>stan końcow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righ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rPr>
                <w:sz w:val="16"/>
              </w:rPr>
            </w:pPr>
            <w:r>
              <w:rPr>
                <w:sz w:val="16"/>
              </w:rPr>
              <w:t>(s)-stan początkow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(1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osiągnięty sta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17+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20+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gdyż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f</w:t>
      </w:r>
      <w:r>
        <w:rPr>
          <w:vertAlign w:val="subscript"/>
        </w:rPr>
        <w:t>4</w:t>
      </w:r>
      <w:r>
        <w:rPr/>
        <w:t>(1)=min{t</w:t>
      </w:r>
      <w:r>
        <w:rPr>
          <w:vertAlign w:val="subscript"/>
        </w:rPr>
        <w:t>12</w:t>
      </w:r>
      <w:r>
        <w:rPr/>
        <w:t>+f</w:t>
      </w:r>
      <w:r>
        <w:rPr>
          <w:vertAlign w:val="subscript"/>
        </w:rPr>
        <w:t>2</w:t>
      </w:r>
      <w:r>
        <w:rPr/>
        <w:t>(2),t</w:t>
      </w:r>
      <w:r>
        <w:rPr>
          <w:vertAlign w:val="subscript"/>
        </w:rPr>
        <w:t>13</w:t>
      </w:r>
      <w:r>
        <w:rPr/>
        <w:t>+f</w:t>
      </w:r>
      <w:r>
        <w:rPr>
          <w:vertAlign w:val="subscript"/>
        </w:rPr>
        <w:t>3</w:t>
      </w:r>
      <w:r>
        <w:rPr/>
        <w:t>(3)}=min{61,60}=6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Ścieżką najszybszą jest ścieżka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1</w:t>
      </w:r>
      <w:r>
        <w:rPr>
          <w:rFonts w:eastAsia="Symbol" w:cs="Symbol" w:ascii="Symbol" w:hAnsi="Symbol"/>
        </w:rPr>
        <w:t></w:t>
      </w:r>
      <w:r>
        <w:rPr/>
        <w:t>3</w:t>
      </w:r>
      <w:r>
        <w:rPr>
          <w:rFonts w:eastAsia="Symbol" w:cs="Symbol" w:ascii="Symbol" w:hAnsi="Symbol"/>
        </w:rPr>
        <w:t></w:t>
      </w:r>
      <w:r>
        <w:rPr/>
        <w:t>6</w:t>
      </w:r>
      <w:r>
        <w:rPr>
          <w:rFonts w:eastAsia="Symbol" w:cs="Symbol" w:ascii="Symbol" w:hAnsi="Symbol"/>
        </w:rPr>
        <w:t></w:t>
      </w:r>
      <w:r>
        <w:rPr/>
        <w:t>8</w:t>
      </w:r>
      <w:r>
        <w:rPr>
          <w:rFonts w:eastAsia="Symbol" w:cs="Symbol" w:ascii="Symbol" w:hAnsi="Symbol"/>
        </w:rPr>
        <w:t></w:t>
      </w:r>
      <w:r>
        <w:rPr/>
        <w:t>9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a czas wykonania wszystkich operacji na tej ścieżce jest równy 20+13+13+14=6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>
          <w:color w:val="FF0000"/>
        </w:rPr>
      </w:pPr>
      <w:r>
        <w:rPr>
          <w:color w:val="FF0000"/>
        </w:rPr>
        <w:t>Metodą programowania dynamicznego można rozwiązać tylko specyficzną postać sieci – o wyraźnie zróżnicowanych etapach podejmowania decyzji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dea metody Helda i Karpa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Idea tej metody jest następująca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Niech będzie N elementowy zbiór zadań, który zostanie podzielony na pewne podzbiory dopuszczalne. Podzbiór dopuszczalny S powinien spełniać ograniczenia kolejnościowe realizacji zadań. Do zapisu podzbioru dopuszczalnego stosuje się liczby dwójkowe 0 i 1. Jedynka dla zadania należącego do S, a zero w przypadku przeciwnym. Z każdym podzbiorem dopuszczalnym jest związany koszt C(s). Podzbiory dopuszczalne odpowiadają stanom, koszty natomiast – wartościom funkcji kryterialnej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W algorytmie Helda i Karpa można wyróżnić dwie fazy obliczeniowe. W pierwszej fazie tzw. obliczeń w przód  generuje się podzbiory dopuszczalne i oblicza ich koszty. Rezultatem obliczeń pierwszej fazy jest minimalna liczba stanowisk pracy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W drugiej fazie (tzw. obliczeń wstecz) wyznacza się ścieżkę optymalną. Podzbiory dopuszczalne leżące na tej ścieżce określają optymalną kolejność realizacji zadań. Zatem rezultatem obliczeń drugiej fazy są podzbiory operacji A</w:t>
      </w:r>
      <w:r>
        <w:rPr>
          <w:vertAlign w:val="subscript"/>
        </w:rPr>
        <w:t>m</w:t>
      </w:r>
      <w:r>
        <w:rPr/>
        <w:t xml:space="preserve"> gdzie 1≤m≤M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Idea algorytmu jest oparta na określeniu tzw. dopuszczalnych podzbiorów operacji oraz ich kosztów. Częściowo uporządkowany podzbiór S</w:t>
      </w:r>
      <w:r>
        <w:rPr>
          <w:rFonts w:eastAsia="Symbol" w:cs="Symbol" w:ascii="Symbol" w:hAnsi="Symbol"/>
        </w:rPr>
        <w:t></w:t>
      </w:r>
      <w:r>
        <w:rPr/>
        <w:t xml:space="preserve"> nazywamy dopuszczalnym, jeżeli jest spełniony warune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∀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czyli, że operacja i nie poprzedza bezpośrednio operacji 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Zatem </w:t>
      </w:r>
      <w:r>
        <w:rPr>
          <w:u w:val="single"/>
        </w:rPr>
        <w:t>podzbiór dopuszczalny zawiera tylko te operacje, które mogą być wykonane bez naruszania ograniczeń technologicznych montażu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Generowanie podzbiorów dopuszczalnych rozpoczyna się od podzbioru pustego </w:t>
      </w:r>
      <w:r>
        <w:rPr>
          <w:rFonts w:eastAsia="Symbol" w:cs="Symbol" w:ascii="Symbol" w:hAnsi="Symbol"/>
        </w:rPr>
        <w:t></w:t>
      </w:r>
      <w:r>
        <w:rPr/>
        <w:t xml:space="preserve"> (nie zawierającego operacji). Z kolei jednoelementowe podzbiory dopuszczalne zawierają operacje, które nie mają bezpośrednich poprzedników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W ten sposób podzbiór dopuszczalny S jest generowany na podstawie odpowiedniego podzbioru dopuszczalnego S\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. Generowanie podzbiorów dopuszczalnych kończy się na zbiorze </w:t>
      </w:r>
      <w:r>
        <w:rPr>
          <w:rFonts w:eastAsia="Symbol" w:cs="Symbol" w:ascii="Symbol" w:hAnsi="Symbol"/>
        </w:rPr>
        <w:t></w:t>
      </w:r>
      <w:r>
        <w:rPr/>
        <w:t xml:space="preserve"> (zawierającym wszystkie operacje)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Z każdym podzbiorem dopuszczalnym S związany jest określony koszt C(s) – wyrażony w jednostkach czasu. Koszty C(s) podzbiorów dopuszczalnych wyznacza się w sposób rekurencyjny.  Kosztem danego podzbioru dopuszczalnego jest minimalny czas potrzebny na wykonanie wszystkich operacji należących do danego podzbioru dopuszczalnego, przy czym w koszcie tym uwzględnia się zarówno czasy trwania odpowiednich operacji jak i czasy tzw. „luzów” niezbędnych do zbalansowania linii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Formuła rekurencyjna obliczania kosztów C(s) ma następującą postać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  <w:t>C(</w:t>
      </w:r>
      <w:r>
        <w:rPr>
          <w:rFonts w:eastAsia="Symbol" w:cs="Symbol" w:ascii="Symbol" w:hAnsi="Symbol"/>
        </w:rPr>
        <w:t></w:t>
      </w:r>
      <w:r>
        <w:rPr/>
        <w:t>)=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>koszt początkowy w regule rekurencyjnej jest równy 0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lim>
          </m:limLow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  <w:t xml:space="preserve">gdzie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jest przyrostem kosztu podzbioru dopuszczalnego s\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po dodaniu do niego operacj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3705</wp:posOffset>
                </wp:positionH>
                <wp:positionV relativeFrom="paragraph">
                  <wp:posOffset>344170</wp:posOffset>
                </wp:positionV>
                <wp:extent cx="146050" cy="9525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2560"/>
                        </a:xfrm>
                        <a:custGeom>
                          <a:avLst/>
                          <a:gdLst>
                            <a:gd name="textAreaLeft" fmla="*/ 52920 w 82800"/>
                            <a:gd name="textAreaRight" fmla="*/ 83160 w 82800"/>
                            <a:gd name="textAreaTop" fmla="*/ 14040 h 540000"/>
                            <a:gd name="textAreaBottom" fmla="*/ 5259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5pt;margin-top:27.1pt;width:11.45pt;height:7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rzyrosty kosztu zbioru dopuszczalnego s\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po dodaniu do niego operacj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wyznacza się następująco: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3828" w:leader="none"/>
        </w:tabs>
        <w:ind w:left="3828" w:hanging="3828"/>
        <w:rPr/>
      </w:pPr>
      <w:r>
        <w:rPr/>
        <w:tab/>
        <w:tab/>
        <w:t>t</w:t>
      </w:r>
      <w:r>
        <w:rPr>
          <w:vertAlign w:val="subscript"/>
        </w:rPr>
        <w:t>n</w:t>
      </w:r>
      <w:r>
        <w:rPr/>
        <w:t xml:space="preserve"> </w:t>
        <w:tab/>
        <w:t xml:space="preserve">jeżeli dodanie operacj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do istniejącego już zbioru operacji nie powoduje przekroczenia czasu cyklu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3828" w:leader="none"/>
        </w:tabs>
        <w:ind w:left="3828" w:hanging="3828"/>
        <w:rPr/>
      </w:pPr>
      <w:r>
        <w:rPr/>
        <w:tab/>
        <w:tab/>
        <w:t>t</w:t>
      </w:r>
      <w:r>
        <w:rPr>
          <w:vertAlign w:val="subscript"/>
        </w:rPr>
        <w:t>n</w:t>
      </w:r>
      <w:r>
        <w:rPr/>
        <w:t>+L</w:t>
      </w:r>
      <w:r>
        <w:rPr>
          <w:vertAlign w:val="subscript"/>
        </w:rPr>
        <w:t>bn</w:t>
      </w:r>
      <w:r>
        <w:rPr/>
        <w:t xml:space="preserve"> </w:t>
        <w:tab/>
        <w:t>w przypadku przeciwnym, gdzie L</w:t>
      </w:r>
      <w:r>
        <w:rPr>
          <w:vertAlign w:val="subscript"/>
        </w:rPr>
        <w:t>bn</w:t>
      </w:r>
      <w:r>
        <w:rPr/>
        <w:t xml:space="preserve"> jest luzem potrzebnym do zbalansowania linii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3828" w:leader="none"/>
        </w:tabs>
        <w:ind w:left="3828" w:hanging="3828"/>
        <w:rPr/>
      </w:pPr>
      <w:r>
        <w:rPr/>
      </w:r>
    </w:p>
    <w:p>
      <w:pPr>
        <w:pStyle w:val="Normal"/>
        <w:rPr/>
      </w:pPr>
      <w:r>
        <w:rPr/>
        <w:t>Obie sytuacje przedstawić można na rysunkach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195</wp:posOffset>
                </wp:positionH>
                <wp:positionV relativeFrom="paragraph">
                  <wp:posOffset>109855</wp:posOffset>
                </wp:positionV>
                <wp:extent cx="4525645" cy="8375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837720"/>
                          <a:chOff x="0" y="0"/>
                          <a:chExt cx="4525560" cy="837720"/>
                        </a:xfrm>
                      </wpg:grpSpPr>
                      <wps:wsp>
                        <wps:cNvSpPr/>
                        <wps:spPr>
                          <a:xfrm>
                            <a:off x="3960" y="29916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9916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29916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45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4560"/>
                            <a:ext cx="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298440"/>
                            <a:ext cx="60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214560"/>
                            <a:ext cx="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298440"/>
                            <a:ext cx="6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47196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39564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480840" y="45360"/>
                            <a:ext cx="133200" cy="700560"/>
                          </a:xfrm>
                          <a:custGeom>
                            <a:avLst/>
                            <a:gdLst>
                              <a:gd name="textAreaLeft" fmla="*/ 48240 w 75600"/>
                              <a:gd name="textAreaRight" fmla="*/ 75960 w 75600"/>
                              <a:gd name="textAreaTop" fmla="*/ 10080 h 397080"/>
                              <a:gd name="textAreaBottom" fmla="*/ 387000 h 3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8.65pt;width:356.3pt;height:65.9pt" coordorigin="257,173" coordsize="7126,1318">
                <v:line id="shape_0" from="263,644" to="2352,6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03,644" to="5292,6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94,644" to="6417,6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7,1322" to="7383,13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0,511" to="260,14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94,643" to="3250,6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81,511" to="7381,149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81,643" to="7378,6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924;top:173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173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7;top:173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916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796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38;top:245;width:209;height:1102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Sytuacja I-s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cja n-ta mieści się w istniejącym luzie cyklu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Tutaj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t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195</wp:posOffset>
                </wp:positionH>
                <wp:positionV relativeFrom="paragraph">
                  <wp:posOffset>22860</wp:posOffset>
                </wp:positionV>
                <wp:extent cx="6183630" cy="1052195"/>
                <wp:effectExtent l="317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3720" cy="1052280"/>
                          <a:chOff x="0" y="0"/>
                          <a:chExt cx="6183720" cy="1052280"/>
                        </a:xfrm>
                      </wpg:grpSpPr>
                      <wps:wsp>
                        <wps:cNvSpPr/>
                        <wps:spPr>
                          <a:xfrm>
                            <a:off x="3960" y="51372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513720"/>
                            <a:ext cx="13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513720"/>
                            <a:ext cx="166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280"/>
                            <a:ext cx="45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29120"/>
                            <a:ext cx="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513000"/>
                            <a:ext cx="60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429120"/>
                            <a:ext cx="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513000"/>
                            <a:ext cx="13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21456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21456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320" y="68652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200" y="66564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616280" y="-828000"/>
                            <a:ext cx="133200" cy="2971800"/>
                          </a:xfrm>
                          <a:custGeom>
                            <a:avLst/>
                            <a:gdLst>
                              <a:gd name="textAreaLeft" fmla="*/ 48240 w 75600"/>
                              <a:gd name="textAreaRight" fmla="*/ 75960 w 75600"/>
                              <a:gd name="textAreaTop" fmla="*/ 43920 h 1684800"/>
                              <a:gd name="textAreaBottom" fmla="*/ 1640880 h 168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213480"/>
                            <a:ext cx="166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124560"/>
                            <a:ext cx="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4880" y="29088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271080"/>
                            <a:ext cx="407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5pt;margin-top:-63.45pt;width:486.85pt;height:234pt" coordorigin="257,-1269" coordsize="9737,4680">
                <v:line id="shape_0" from="263,845" to="2352,8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03,845" to="5292,8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71,845" to="9994,8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7,1523" to="7383,15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0,712" to="260,16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294,844" to="3250,84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81,712" to="7381,16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299,844" to="7378,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4;top:374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374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0;top:36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1117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1;top:1085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527;top:-1268;width:209;height:46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5294,372" to="7917,3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89,232" to="5289,10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312;top:494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463;width:64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Sytuacja II-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Tutaj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t</w:t>
      </w:r>
      <w:r>
        <w:rPr>
          <w:vertAlign w:val="subscript"/>
        </w:rPr>
        <w:t>n</w:t>
      </w:r>
      <w:r>
        <w:rPr/>
        <w:t>+L</w:t>
      </w:r>
      <w:r>
        <w:rPr>
          <w:vertAlign w:val="subscript"/>
        </w:rPr>
        <w:t>b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nerowanie zbiorów dopuszczal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biory dopuszczalne dla danego etapu obliczeń powstają w wyniku dołożenia jednej operacji dopuszczalnej do zbioru dopuszczalnego z poprzedniego etapu obliczeń. Inaczej, procedura generowania zbiorów dopuszczalnych polega na uzupełnieniu już istniejącego zbioru dopuszczalnego o nowe zadanie dopuszczalne.</w:t>
      </w:r>
    </w:p>
    <w:p>
      <w:pPr>
        <w:pStyle w:val="Normal"/>
        <w:rPr/>
      </w:pPr>
      <w:r>
        <w:rPr/>
        <w:t>Niech zbiór operacji dopuszczalnych na (l-1)-szym etapie obliczeń składa się z następujących elementów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l-1</w:t>
      </w:r>
      <w:r>
        <w:rPr/>
        <w:t>=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2</w:t>
      </w:r>
      <w:r>
        <w:rPr/>
        <w:t>}</w:t>
      </w:r>
    </w:p>
    <w:p>
      <w:pPr>
        <w:pStyle w:val="Normal"/>
        <w:rPr/>
      </w:pPr>
      <w:r>
        <w:rPr/>
        <w:t xml:space="preserve">i niech następnymi operacjami dopuszczalnymi będą operacj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3</w:t>
      </w:r>
      <w:r>
        <w:rPr/>
        <w:t xml:space="preserve"> 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4</w:t>
      </w:r>
      <w:r>
        <w:rPr/>
        <w:t xml:space="preserve">. Taka sytuacja sprawia, że na etapie l-tym obliczeń mamy dwa zbiory dopuszczal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p (l-1)</w:t>
      </w:r>
    </w:p>
    <w:p>
      <w:pPr>
        <w:pStyle w:val="Normal"/>
        <w:rPr/>
      </w:pPr>
      <w:r>
        <w:rPr/>
        <w:t>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2</w:t>
      </w:r>
      <w:r>
        <w:rPr/>
        <w:t>}</w:t>
      </w:r>
    </w:p>
    <w:p>
      <w:pPr>
        <w:pStyle w:val="Normal"/>
        <w:rPr/>
      </w:pPr>
      <w:r>
        <w:rPr/>
        <w:t>Etap l-ty</w:t>
      </w:r>
    </w:p>
    <w:p>
      <w:pPr>
        <w:pStyle w:val="Normal"/>
        <w:rPr/>
      </w:pPr>
      <w:r>
        <w:rPr/>
        <w:t>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3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+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to że dla sieci o N czynnościach każdy zbiór dopuszczalny jest reprezentowany przez wektor  o N składowych przyjmujących wartości 0 i 1, np.</w:t>
      </w:r>
    </w:p>
    <w:p>
      <w:pPr>
        <w:pStyle w:val="Normal"/>
        <w:jc w:val="center"/>
        <w:rPr/>
      </w:pPr>
      <w:r>
        <w:rPr/>
        <w:t xml:space="preserve">[00101001….1010]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3205</wp:posOffset>
                </wp:positionH>
                <wp:positionV relativeFrom="paragraph">
                  <wp:posOffset>-472440</wp:posOffset>
                </wp:positionV>
                <wp:extent cx="177800" cy="1168400"/>
                <wp:effectExtent l="5080" t="127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7840" cy="1168560"/>
                        </a:xfrm>
                        <a:custGeom>
                          <a:avLst/>
                          <a:gdLst>
                            <a:gd name="textAreaLeft" fmla="*/ 64440 w 100800"/>
                            <a:gd name="textAreaRight" fmla="*/ 101160 w 100800"/>
                            <a:gd name="textAreaTop" fmla="*/ 17280 h 662400"/>
                            <a:gd name="textAreaBottom" fmla="*/ 645120 h 66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5pt;margin-top:-37.25pt;width:13.95pt;height:9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N składowych wek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czym jeżeli składowa i-ta tego wektora ma wartość 1 to znaczy, że operacja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</w:t>
      </w:r>
      <w:r>
        <w:rPr/>
        <w:t xml:space="preserve"> należy do zbioru dopuszczalnego, a jeżeli 0 – to nie należy. W ten sposób przejście od etapu do etapu obliczeń i generowanie zbiorów dopuszczalnych polega na ustawieniu odpowiedniego jednego bitu słowa o ile dana operacja jest dopuszczalna.</w:t>
      </w:r>
    </w:p>
    <w:p>
      <w:pPr>
        <w:pStyle w:val="Normal"/>
        <w:rPr/>
      </w:pPr>
      <w:r>
        <w:rPr/>
        <w:t>Dwa zbiory dopuszczalne są reprezentowane charakterystycznymi wektor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0,0,0,…,0] – początek sieci (ani jedna czynność nie została wykonana</w:t>
      </w:r>
    </w:p>
    <w:p>
      <w:pPr>
        <w:pStyle w:val="Normal"/>
        <w:rPr/>
      </w:pPr>
      <w:r>
        <w:rPr/>
        <w:t>[1,1,1,…,1] – koniec sieci (wszystkie czynności zostały wykona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go typu wektory można interpretować jako binarny odpowiednik liczby dziesiętnej – wówczas każdemu dopuszczalnemu zbiorowi odpowiada określona liczba dziesiętna. Dla zadań w których nie ma ograniczeń kolejnościowych (np. montaż elementów na płytkach, gdy kolejność montażu jest dowolna) mamy 2</w:t>
      </w:r>
      <w:r>
        <w:rPr>
          <w:vertAlign w:val="superscript"/>
        </w:rPr>
        <w:t>N</w:t>
      </w:r>
      <w:r>
        <w:rPr/>
        <w:t xml:space="preserve"> podzbiorów dopuszczalnych. </w:t>
      </w:r>
    </w:p>
    <w:p>
      <w:pPr>
        <w:pStyle w:val="Normal"/>
        <w:rPr/>
      </w:pPr>
      <w:r>
        <w:rPr/>
        <w:t>W przypadku zadań z ograniczeniami kolejnościowymi liczba tych podzbiorów jest mniejsza im silniejsze ograni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 rozwiązywania zadań balansowania sieci metodą programowania dynamicznego.</w:t>
      </w:r>
    </w:p>
    <w:p>
      <w:pPr>
        <w:pStyle w:val="Normal"/>
        <w:rPr/>
      </w:pPr>
      <w:r>
        <w:rPr/>
        <w:t>Składa się on z następujących krok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k1.</w:t>
      </w:r>
    </w:p>
    <w:p>
      <w:pPr>
        <w:pStyle w:val="Normal"/>
        <w:rPr/>
      </w:pPr>
      <w:r>
        <w:rPr/>
        <w:t>Tu wybiera się czas cyklu zgodnie z nierównością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rok2.</w:t>
      </w:r>
    </w:p>
    <w:p>
      <w:pPr>
        <w:pStyle w:val="Normal"/>
        <w:rPr/>
      </w:pPr>
      <w:r>
        <w:rPr/>
        <w:t>Wykonywany jest N razy i dzieli się na dwie fazy</w:t>
      </w:r>
    </w:p>
    <w:p>
      <w:pPr>
        <w:pStyle w:val="Normal"/>
        <w:numPr>
          <w:ilvl w:val="0"/>
          <w:numId w:val="2"/>
        </w:numPr>
        <w:rPr/>
      </w:pPr>
      <w:r>
        <w:rPr/>
        <w:t>wyznaczania podzbiorów dopuszczalnych operacji</w:t>
      </w:r>
    </w:p>
    <w:p>
      <w:pPr>
        <w:pStyle w:val="Normal"/>
        <w:numPr>
          <w:ilvl w:val="0"/>
          <w:numId w:val="2"/>
        </w:numPr>
        <w:rPr/>
      </w:pPr>
      <w:r>
        <w:rPr/>
        <w:t>obliczania kosztów dla każdego z podzbior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k3.</w:t>
      </w:r>
    </w:p>
    <w:p>
      <w:pPr>
        <w:pStyle w:val="Normal"/>
        <w:rPr/>
      </w:pPr>
      <w:r>
        <w:rPr/>
        <w:t>Polega na rozwiązaniu zadania optymalizacyjnego z kroku 2-go metodą programowania dynamicznego.</w:t>
      </w:r>
    </w:p>
    <w:p>
      <w:pPr>
        <w:pStyle w:val="Normal"/>
        <w:rPr/>
      </w:pPr>
      <w:r>
        <w:rPr/>
        <w:t>W wyniku rozwiązania tego zadania wyznaczone zostają kolejne „najlepsze” zbiory dopuszczalne (w przypadku prezentacji graficznej są to zbiory położone na ścieżce optymalnej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k4.</w:t>
      </w:r>
    </w:p>
    <w:p>
      <w:pPr>
        <w:pStyle w:val="Normal"/>
        <w:rPr/>
      </w:pPr>
      <w:r>
        <w:rPr/>
        <w:t>Zadany cykl linii i wyznaczone w kroku poprzednim „najlepsze” zbiory dopuszczalne determinują liczbę stanowisk montażowych i rozdział operacji na poszczególne stanow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k5.</w:t>
      </w:r>
    </w:p>
    <w:p>
      <w:pPr>
        <w:pStyle w:val="Normal"/>
        <w:rPr/>
      </w:pPr>
      <w:r>
        <w:rPr/>
        <w:t>Sprawdza się, czy w wyniku ustalonego przydziału operacji między stanowiska nie można zmniejszyć założonego cyklu c.</w:t>
      </w:r>
    </w:p>
    <w:p>
      <w:pPr>
        <w:pStyle w:val="Normal"/>
        <w:rPr/>
      </w:pPr>
      <w:r>
        <w:rPr/>
        <w:t>Jeżeli nie ma możliwości zmniejszenia cyklu, to kończy się obliczenia, a jeżeli można to przyjmuje się nowy cykl i począwszy od kroku 2-go wykonuje się ponownie bliczeni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zykł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ozważmy problem balansowania linii montażowej dla której zbiór operacji montażowych jest następujący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</w:t>
      </w:r>
      <w:r>
        <w:rPr/>
        <w:t>=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5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7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8</w:t>
      </w:r>
      <w:r>
        <w:rPr/>
        <w:t>}</w:t>
      </w:r>
    </w:p>
    <w:p>
      <w:pPr>
        <w:pStyle w:val="Normal"/>
        <w:rPr/>
      </w:pPr>
      <w:r>
        <w:rPr/>
        <w:t>A czasy trwania operacji wynoszą: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  <w:tab/>
        <w:t>t</w:t>
      </w:r>
      <w:r>
        <w:rPr>
          <w:vertAlign w:val="subscript"/>
        </w:rPr>
        <w:t>1</w:t>
      </w:r>
      <w:r>
        <w:rPr/>
        <w:t>=11</w:t>
        <w:tab/>
        <w:t>t</w:t>
      </w:r>
      <w:r>
        <w:rPr>
          <w:vertAlign w:val="subscript"/>
        </w:rPr>
        <w:t>2</w:t>
      </w:r>
      <w:r>
        <w:rPr/>
        <w:t>=17</w:t>
      </w:r>
      <w:r>
        <w:rPr>
          <w:vertAlign w:val="subscript"/>
        </w:rPr>
        <w:tab/>
      </w:r>
      <w:r>
        <w:rPr/>
        <w:t>t</w:t>
      </w:r>
      <w:r>
        <w:rPr>
          <w:vertAlign w:val="subscript"/>
        </w:rPr>
        <w:t>3</w:t>
      </w:r>
      <w:r>
        <w:rPr/>
        <w:t>=9</w:t>
      </w:r>
      <w:r>
        <w:rPr>
          <w:vertAlign w:val="subscript"/>
        </w:rPr>
        <w:tab/>
      </w:r>
      <w:r>
        <w:rPr/>
        <w:t>t</w:t>
      </w:r>
      <w:r>
        <w:rPr>
          <w:vertAlign w:val="subscript"/>
        </w:rPr>
        <w:t>4</w:t>
      </w:r>
      <w:r>
        <w:rPr/>
        <w:t>=5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  <w:tab/>
        <w:t>t</w:t>
      </w:r>
      <w:r>
        <w:rPr>
          <w:vertAlign w:val="subscript"/>
        </w:rPr>
        <w:t>5</w:t>
      </w:r>
      <w:r>
        <w:rPr/>
        <w:t xml:space="preserve">=8 </w:t>
        <w:tab/>
        <w:t>t</w:t>
      </w:r>
      <w:r>
        <w:rPr>
          <w:vertAlign w:val="subscript"/>
        </w:rPr>
        <w:t>6</w:t>
      </w:r>
      <w:r>
        <w:rPr/>
        <w:t xml:space="preserve">=12 </w:t>
        <w:tab/>
        <w:t>t</w:t>
      </w:r>
      <w:r>
        <w:rPr>
          <w:vertAlign w:val="subscript"/>
        </w:rPr>
        <w:t>7</w:t>
      </w:r>
      <w:r>
        <w:rPr/>
        <w:t xml:space="preserve">=10 </w:t>
        <w:tab/>
        <w:t>t</w:t>
      </w:r>
      <w:r>
        <w:rPr>
          <w:vertAlign w:val="subscript"/>
        </w:rPr>
        <w:t>8</w:t>
      </w:r>
      <w:r>
        <w:rPr/>
        <w:t>=3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  <w:t>W macierzy realizacji kolejnościowych następujące elementy są jedynkami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jc w:val="center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1,2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,3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,4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3,5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5,7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6,8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  <w:t>a pozostałe są zerami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350</wp:posOffset>
                </wp:positionH>
                <wp:positionV relativeFrom="paragraph">
                  <wp:posOffset>78740</wp:posOffset>
                </wp:positionV>
                <wp:extent cx="4671060" cy="1574800"/>
                <wp:effectExtent l="5080" t="0" r="57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1000" cy="1574640"/>
                          <a:chOff x="0" y="0"/>
                          <a:chExt cx="4671000" cy="157464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4671000" cy="131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94000" y="0"/>
                              <a:ext cx="27684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" y="77400"/>
                                <a:ext cx="2196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5480" y="525240"/>
                              <a:ext cx="27684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" y="77400"/>
                                <a:ext cx="2196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94160" y="527040"/>
                              <a:ext cx="27684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" y="77400"/>
                                <a:ext cx="2196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25240"/>
                              <a:ext cx="27684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" y="77400"/>
                                <a:ext cx="2196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20800" y="518760"/>
                              <a:ext cx="27684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" y="77400"/>
                                <a:ext cx="2196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0" y="1039680"/>
                              <a:ext cx="27684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" y="77400"/>
                                <a:ext cx="2196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7480" y="0"/>
                              <a:ext cx="27684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" y="77400"/>
                                <a:ext cx="2196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7480" y="1039680"/>
                              <a:ext cx="27684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684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920" y="77400"/>
                                <a:ext cx="2196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5040" y="659880"/>
                              <a:ext cx="55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66600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128160"/>
                              <a:ext cx="48276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640">
                                  <a:moveTo>
                                    <a:pt x="0" y="640"/>
                                  </a:moveTo>
                                  <a:cubicBezTo>
                                    <a:pt x="26" y="428"/>
                                    <a:pt x="53" y="217"/>
                                    <a:pt x="180" y="110"/>
                                  </a:cubicBezTo>
                                  <a:cubicBezTo>
                                    <a:pt x="307" y="3"/>
                                    <a:pt x="533" y="1"/>
                                    <a:pt x="7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9520" y="774000"/>
                              <a:ext cx="48276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640">
                                  <a:moveTo>
                                    <a:pt x="0" y="640"/>
                                  </a:moveTo>
                                  <a:cubicBezTo>
                                    <a:pt x="26" y="428"/>
                                    <a:pt x="53" y="217"/>
                                    <a:pt x="180" y="110"/>
                                  </a:cubicBezTo>
                                  <a:cubicBezTo>
                                    <a:pt x="307" y="3"/>
                                    <a:pt x="533" y="1"/>
                                    <a:pt x="7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8640" y="128160"/>
                              <a:ext cx="87012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640">
                                  <a:moveTo>
                                    <a:pt x="0" y="640"/>
                                  </a:moveTo>
                                  <a:cubicBezTo>
                                    <a:pt x="26" y="428"/>
                                    <a:pt x="53" y="217"/>
                                    <a:pt x="180" y="110"/>
                                  </a:cubicBezTo>
                                  <a:cubicBezTo>
                                    <a:pt x="307" y="3"/>
                                    <a:pt x="533" y="1"/>
                                    <a:pt x="7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8640" y="774000"/>
                              <a:ext cx="851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640">
                                  <a:moveTo>
                                    <a:pt x="0" y="640"/>
                                  </a:moveTo>
                                  <a:cubicBezTo>
                                    <a:pt x="26" y="428"/>
                                    <a:pt x="53" y="217"/>
                                    <a:pt x="180" y="110"/>
                                  </a:cubicBezTo>
                                  <a:cubicBezTo>
                                    <a:pt x="307" y="3"/>
                                    <a:pt x="533" y="1"/>
                                    <a:pt x="7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118116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125280"/>
                              <a:ext cx="66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960" y="57780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360" y="57780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14616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111744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9640" y="128916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720" y="128916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720" y="4428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79380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360" y="79380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31104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95256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20952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106668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25416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880" y="1047600"/>
                            <a:ext cx="38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6.2pt;width:367.8pt;height:124pt" coordorigin="610,124" coordsize="7356,2480">
                <v:group id="shape_0" style="position:absolute;left:610;top:352;width:7356;height:2073">
                  <v:group id="shape_0" style="position:absolute;left:4380;top:352;width:436;height:436">
                    <v:oval id="shape_0" fillcolor="white" stroked="t" o:allowincell="f" style="position:absolute;left:4380;top:352;width:435;height:4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4421;top:474;width:3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910;top:1179;width:436;height:436">
                    <v:oval id="shape_0" fillcolor="white" stroked="t" o:allowincell="f" style="position:absolute;left:1910;top:1179;width:435;height:4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1951;top:1301;width:3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530;top:1182;width:436;height:436">
                    <v:oval id="shape_0" fillcolor="white" stroked="t" o:allowincell="f" style="position:absolute;left:7530;top:1182;width:435;height:4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571;top:1304;width:3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10;top:1179;width:436;height:436">
                    <v:oval id="shape_0" fillcolor="white" stroked="t" o:allowincell="f" style="position:absolute;left:610;top:1179;width:435;height:4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51;top:1301;width:3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320;top:1169;width:436;height:436">
                    <v:oval id="shape_0" fillcolor="white" stroked="t" o:allowincell="f" style="position:absolute;left:3320;top:1169;width:435;height:4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3361;top:1291;width:3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380;top:1989;width:436;height:436">
                    <v:oval id="shape_0" fillcolor="white" stroked="t" o:allowincell="f" style="position:absolute;left:4380;top:1989;width:435;height:4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4421;top:2111;width:3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850;top:352;width:436;height:436">
                    <v:oval id="shape_0" fillcolor="white" stroked="t" o:allowincell="f" style="position:absolute;left:5850;top:352;width:435;height:4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5891;top:474;width:3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850;top:1989;width:436;height:436">
                    <v:oval id="shape_0" fillcolor="white" stroked="t" o:allowincell="f" style="position:absolute;left:5850;top:1989;width:435;height:4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5891;top:2111;width:3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1043,1391" to="1912,13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33,1401" to="3322,14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760,640" path="m0,640c26,428,53,217,180,110c307,3,533,1,760,0e" stroked="t" o:allowincell="f" style="position:absolute;left:3633;top:554;width:759;height:63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square"/>
                  </v:shape>
                  <v:shape id="shape_0" coordsize="760,640" path="m0,640c26,428,53,217,180,110c307,3,533,1,760,0e" stroked="t" o:allowincell="f" style="position:absolute;left:3633;top:1571;width:759;height:639;flip:y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square"/>
                  </v:shape>
                  <v:shape id="shape_0" coordsize="760,640" path="m0,640c26,428,53,217,180,110c307,3,533,1,760,0e" stroked="t" o:allowincell="f" style="position:absolute;left:6293;top:554;width:1369;height:639;flip:x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square"/>
                  </v:shape>
                  <v:shape id="shape_0" coordsize="760,640" path="m0,640c26,428,53,217,180,110c307,3,533,1,760,0e" stroked="t" o:allowincell="f" style="position:absolute;left:6293;top:1571;width:1339;height:639;flip:xy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square"/>
                  </v:shape>
                  <v:line id="shape_0" from="4813,2212" to="5862,22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813,549" to="5862,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83;top:103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3;top:103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3;top:35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3;top:188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03;top:12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03;top:215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3;top:215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3;top:19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03;top:137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3;top:137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43;top:61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33;top:162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3;top:45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3;top:180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3;top:52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3;top:1774;width:6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Sieć ma zatem postać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  <w:t>Krok1.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  <w:t>Ze względu na wydajność linii wybieramy cykl c=20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5387" w:leader="none"/>
          <w:tab w:val="left" w:pos="7371" w:leader="none"/>
        </w:tabs>
        <w:rPr/>
      </w:pPr>
      <w:r>
        <w:rPr/>
        <w:t>Spełniona jest zatem nierówność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jc w:val="center"/>
        <w:rPr/>
      </w:pPr>
      <w:r>
        <w:rPr>
          <w:lang w:val="en-US"/>
        </w:rPr>
        <w:t>17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75</w:t>
      </w:r>
    </w:p>
    <w:p>
      <w:pPr>
        <w:pStyle w:val="Normal"/>
        <w:rPr/>
      </w:pPr>
      <w:r>
        <w:rPr/>
        <w:t>Krok2.</w:t>
      </w:r>
    </w:p>
    <w:p>
      <w:pPr>
        <w:pStyle w:val="Normal"/>
        <w:rPr/>
      </w:pPr>
      <w:r>
        <w:rPr/>
        <w:t>Jest on podzielony na dwa podetapy, które są wykonywane w tym przypadku N=8 razy.</w:t>
      </w:r>
    </w:p>
    <w:p>
      <w:pPr>
        <w:pStyle w:val="Normal"/>
        <w:numPr>
          <w:ilvl w:val="0"/>
          <w:numId w:val="7"/>
        </w:numPr>
        <w:rPr/>
      </w:pPr>
      <w:r>
        <w:rPr/>
        <w:t>wyznaczanie podzbiorów dopuszczalnych</w:t>
      </w:r>
    </w:p>
    <w:p>
      <w:pPr>
        <w:pStyle w:val="Normal"/>
        <w:numPr>
          <w:ilvl w:val="0"/>
          <w:numId w:val="7"/>
        </w:numPr>
        <w:rPr/>
      </w:pPr>
      <w:r>
        <w:rPr/>
        <w:t>obliczenie kosztów dla każdego z podzbioru</w:t>
      </w:r>
    </w:p>
    <w:p>
      <w:pPr>
        <w:pStyle w:val="Normal"/>
        <w:rPr/>
      </w:pPr>
      <w:r>
        <w:rPr/>
        <w:t>W wyniku realizacji tego kroku otrzymuje się następujący rysunek stanów i kosz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k3.</w:t>
      </w:r>
    </w:p>
    <w:p>
      <w:pPr>
        <w:pStyle w:val="Normal"/>
        <w:rPr/>
      </w:pPr>
      <w:r>
        <w:rPr/>
        <w:t>W kroku tym zostało rozwiązane zadanie programowania dynamicznego.</w:t>
      </w:r>
    </w:p>
    <w:p>
      <w:pPr>
        <w:pStyle w:val="Normal"/>
        <w:rPr/>
      </w:pPr>
      <w:r>
        <w:rPr/>
        <w:t>Po rozwiązaniu tego zadania otrzymuje się ścieżkę z zaznaczonymi najlepiej uszeregowanymi zadaniami - idąc od przodu są to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5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8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k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ożony cykl c=20 ogranicza przydział zadań na stanowiska</w:t>
      </w:r>
    </w:p>
    <w:p>
      <w:pPr>
        <w:pStyle w:val="Normal"/>
        <w:jc w:val="center"/>
        <w:rPr/>
      </w:pPr>
      <w:r>
        <w:rPr/>
        <w:t>A</w:t>
      </w:r>
      <w:r>
        <w:rPr>
          <w:vertAlign w:val="subscript"/>
        </w:rPr>
        <w:t>1</w:t>
      </w:r>
      <w:r>
        <w:rPr/>
        <w:t>=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>}, A</w:t>
      </w:r>
      <w:r>
        <w:rPr>
          <w:vertAlign w:val="subscript"/>
        </w:rPr>
        <w:t>2</w:t>
      </w:r>
      <w:r>
        <w:rPr/>
        <w:t>=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}, A</w:t>
      </w:r>
      <w:r>
        <w:rPr>
          <w:vertAlign w:val="subscript"/>
        </w:rPr>
        <w:t>3</w:t>
      </w:r>
      <w:r>
        <w:rPr/>
        <w:t>=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5</w:t>
      </w:r>
      <w:r>
        <w:rPr/>
        <w:t>}, A</w:t>
      </w:r>
      <w:r>
        <w:rPr>
          <w:vertAlign w:val="subscript"/>
        </w:rPr>
        <w:t>4</w:t>
      </w:r>
      <w:r>
        <w:rPr/>
        <w:t>=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</w:t>
      </w:r>
      <w:r>
        <w:rPr/>
        <w:t>,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6</w:t>
      </w:r>
      <w:r>
        <w:rPr/>
        <w:t>}, A</w:t>
      </w:r>
      <w:r>
        <w:rPr>
          <w:vertAlign w:val="subscript"/>
        </w:rPr>
        <w:t>5</w:t>
      </w:r>
      <w:r>
        <w:rPr/>
        <w:t>={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7</w:t>
      </w:r>
      <w:r>
        <w:rPr/>
        <w:t>,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8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y czasów pracy dla poszczególnych stanow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=1</w:t>
        <w:tab/>
        <w:tab/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11</w:t>
      </w:r>
    </w:p>
    <w:p>
      <w:pPr>
        <w:pStyle w:val="Normal"/>
        <w:rPr/>
      </w:pPr>
      <w:r>
        <w:rPr>
          <w:lang w:val="en-US"/>
        </w:rPr>
        <w:t>n=2</w:t>
        <w:tab/>
        <w:tab/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17</w:t>
      </w:r>
    </w:p>
    <w:p>
      <w:pPr>
        <w:pStyle w:val="Normal"/>
        <w:rPr/>
      </w:pPr>
      <w:r>
        <w:rPr>
          <w:lang w:val="en-US"/>
        </w:rPr>
        <w:t>n=3</w:t>
        <w:tab/>
        <w:tab/>
        <w:t>t</w:t>
      </w:r>
      <w:r>
        <w:rPr>
          <w:vertAlign w:val="subscript"/>
          <w:lang w:val="en-US"/>
        </w:rPr>
        <w:t>3</w:t>
      </w:r>
      <w:r>
        <w:rPr>
          <w:lang w:val="en-US"/>
        </w:rPr>
        <w:t>+t</w:t>
      </w:r>
      <w:r>
        <w:rPr>
          <w:vertAlign w:val="subscript"/>
          <w:lang w:val="en-US"/>
        </w:rPr>
        <w:t>5</w:t>
      </w:r>
      <w:r>
        <w:rPr>
          <w:lang w:val="en-US"/>
        </w:rPr>
        <w:t>=9+8=17</w:t>
      </w:r>
    </w:p>
    <w:p>
      <w:pPr>
        <w:pStyle w:val="Normal"/>
        <w:rPr/>
      </w:pPr>
      <w:r>
        <w:rPr>
          <w:lang w:val="en-US"/>
        </w:rPr>
        <w:t>n=4</w:t>
        <w:tab/>
        <w:tab/>
        <w:t>t</w:t>
      </w:r>
      <w:r>
        <w:rPr>
          <w:vertAlign w:val="subscript"/>
          <w:lang w:val="en-US"/>
        </w:rPr>
        <w:t>4</w:t>
      </w:r>
      <w:r>
        <w:rPr>
          <w:lang w:val="en-US"/>
        </w:rPr>
        <w:t>+t</w:t>
      </w:r>
      <w:r>
        <w:rPr>
          <w:vertAlign w:val="subscript"/>
          <w:lang w:val="en-US"/>
        </w:rPr>
        <w:t>6</w:t>
      </w:r>
      <w:r>
        <w:rPr>
          <w:lang w:val="en-US"/>
        </w:rPr>
        <w:t>=5+12=17</w:t>
      </w:r>
    </w:p>
    <w:p>
      <w:pPr>
        <w:pStyle w:val="Normal"/>
        <w:rPr/>
      </w:pPr>
      <w:r>
        <w:rPr/>
        <w:t>n=5</w:t>
        <w:tab/>
        <w:tab/>
        <w:t>t</w:t>
      </w:r>
      <w:r>
        <w:rPr>
          <w:vertAlign w:val="subscript"/>
        </w:rPr>
        <w:t>7</w:t>
      </w:r>
      <w:r>
        <w:rPr/>
        <w:t>+t</w:t>
      </w:r>
      <w:r>
        <w:rPr>
          <w:vertAlign w:val="subscript"/>
        </w:rPr>
        <w:t>8</w:t>
      </w:r>
      <w:r>
        <w:rPr/>
        <w:t>=10+3=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uważmy, że w tym przypadku cykl można skrócić i przyjąć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c=t</w:t>
      </w:r>
      <w:r>
        <w:rPr>
          <w:vertAlign w:val="subscript"/>
        </w:rPr>
        <w:t>max</w:t>
      </w:r>
      <w:r>
        <w:rPr/>
        <w:t>=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toda programowania wieloetapow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ogramowanie wieloetapowe jest odmianą programowania dynamicznego zbliżoną do metody podziału i ograniczeń.</w:t>
      </w:r>
    </w:p>
    <w:p>
      <w:pPr>
        <w:pStyle w:val="Normal"/>
        <w:rPr/>
      </w:pPr>
      <w:r>
        <w:rPr/>
        <w:t xml:space="preserve">Metoda ta jest dobrze opisana w książce: Automatyzacja dyskretnych procesów przemysłowych (praca zbiorowa pod kierunkiem H. Kowalewskiego) WNT W-wa 1984. </w:t>
      </w:r>
    </w:p>
    <w:p>
      <w:pPr>
        <w:pStyle w:val="Normal"/>
        <w:rPr/>
      </w:pPr>
      <w:r>
        <w:rPr/>
        <w:t>Metoda ta nie wymaga rozwiązania zadania optymalizacyjnego metodą programowania dynamicznego, lecz wykorzystuje się w zamian metodę podziału i ograniczeń – zawężając stopniowo zbiór rozwiązań dopuszczalnych.</w:t>
      </w:r>
    </w:p>
    <w:p>
      <w:pPr>
        <w:pStyle w:val="Normal"/>
        <w:rPr/>
      </w:pPr>
      <w:r>
        <w:rPr/>
        <w:t>W metodzie programowania wieloetapowego ważnymi określeniami są:</w:t>
      </w:r>
    </w:p>
    <w:p>
      <w:pPr>
        <w:pStyle w:val="Normal"/>
        <w:rPr/>
      </w:pPr>
      <w:r>
        <w:rPr/>
        <w:tab/>
        <w:t>- stan,</w:t>
      </w:r>
    </w:p>
    <w:p>
      <w:pPr>
        <w:pStyle w:val="Normal"/>
        <w:rPr/>
      </w:pPr>
      <w:r>
        <w:rPr/>
        <w:tab/>
        <w:t>- wartość stanu,</w:t>
      </w:r>
    </w:p>
    <w:p>
      <w:pPr>
        <w:pStyle w:val="Normal"/>
        <w:rPr/>
      </w:pPr>
      <w:r>
        <w:rPr/>
        <w:tab/>
        <w:t>- procedury generowania stanów i eliminowania stanów nieperspektyw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y reprezentują podzbiory dopuszczalne. Wartości stanów reprezentują koszty odpowiednich podzbiorów dopuszcz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 o numerze l w ramach </w:t>
      </w:r>
      <w:r>
        <w:rPr>
          <w:rFonts w:eastAsia="Symbol" w:cs="Symbol" w:ascii="Symbol" w:hAnsi="Symbol"/>
        </w:rPr>
        <w:t></w:t>
      </w:r>
      <w:r>
        <w:rPr/>
        <w:t xml:space="preserve">-tego etapu obliczeniowego oznaczymy przez </w:t>
      </w:r>
      <w:r>
        <w:rPr>
          <w:u w:val="single"/>
        </w:rPr>
        <w:t>p</w:t>
      </w:r>
      <w:r>
        <w:rPr>
          <w:vertAlign w:val="superscript"/>
        </w:rPr>
        <w:t>l,</w:t>
      </w:r>
      <w:r>
        <w:rPr>
          <w:rFonts w:eastAsia="Symbol" w:cs="Symbol" w:ascii="Symbol" w:hAnsi="Symbol"/>
          <w:vertAlign w:val="superscript"/>
        </w:rPr>
        <w:t></w:t>
      </w:r>
      <w:r>
        <w:rPr/>
        <w:t xml:space="preserve"> zaś wartość stanu odpowiednio przez skalar V</w:t>
      </w:r>
      <w:r>
        <w:rPr>
          <w:vertAlign w:val="superscript"/>
        </w:rPr>
        <w:t>l,</w:t>
      </w:r>
      <w:r>
        <w:rPr>
          <w:rFonts w:eastAsia="Symbol" w:cs="Symbol" w:ascii="Symbol" w:hAnsi="Symbol"/>
          <w:vertAlign w:val="superscript"/>
        </w:rPr>
        <w:t>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patrzmy dwa podejścia do problemu generowania wektorów </w:t>
      </w:r>
      <w:r>
        <w:rPr>
          <w:u w:val="single"/>
        </w:rPr>
        <w:t>p</w:t>
      </w:r>
      <w:r>
        <w:rPr>
          <w:vertAlign w:val="superscript"/>
        </w:rPr>
        <w:t>l,</w:t>
      </w:r>
      <w:r>
        <w:rPr>
          <w:rFonts w:eastAsia="Symbol" w:cs="Symbol" w:ascii="Symbol" w:hAnsi="Symbol"/>
          <w:vertAlign w:val="superscript"/>
        </w:rPr>
        <w:t>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ejście I</w:t>
      </w:r>
    </w:p>
    <w:p>
      <w:pPr>
        <w:pStyle w:val="Normal"/>
        <w:rPr/>
      </w:pPr>
      <w:r>
        <w:rPr/>
        <w:t>W tym podejściu stan okreslający sekwencję operacji jest wektorem o postaci</w:t>
      </w:r>
    </w:p>
    <w:p>
      <w:pPr>
        <w:pStyle w:val="Normal"/>
        <w:jc w:val="center"/>
        <w:rPr/>
      </w:pPr>
      <w:r>
        <w:rPr>
          <w:u w:val="single"/>
        </w:rPr>
        <w:t>p</w:t>
      </w:r>
      <w:r>
        <w:rPr>
          <w:vertAlign w:val="superscript"/>
        </w:rPr>
        <w:t>*l,</w:t>
      </w:r>
      <w:r>
        <w:rPr>
          <w:rFonts w:eastAsia="Symbol" w:cs="Symbol" w:ascii="Symbol" w:hAnsi="Symbol"/>
          <w:vertAlign w:val="superscript"/>
        </w:rPr>
        <w:t></w:t>
      </w:r>
      <w:r>
        <w:rPr/>
        <w:t>=[</w:t>
      </w:r>
      <w:r>
        <w:rPr>
          <w:u w:val="single"/>
        </w:rPr>
        <w:t xml:space="preserve"> </w:t>
      </w:r>
      <w:r>
        <w:rPr/>
        <w:t>p</w:t>
      </w:r>
      <w:r>
        <w:rPr>
          <w:vertAlign w:val="subscript"/>
        </w:rPr>
        <w:t>n</w:t>
      </w:r>
      <w:r>
        <w:rPr>
          <w:vertAlign w:val="superscript"/>
        </w:rPr>
        <w:t>*l,</w:t>
      </w:r>
      <w:r>
        <w:rPr>
          <w:rFonts w:eastAsia="Symbol" w:cs="Symbol" w:ascii="Symbol" w:hAnsi="Symbol"/>
          <w:vertAlign w:val="superscript"/>
        </w:rPr>
        <w:t></w:t>
      </w:r>
      <w:r>
        <w:rPr/>
        <w:t>]</w:t>
      </w:r>
    </w:p>
    <w:p>
      <w:pPr>
        <w:pStyle w:val="Normal"/>
        <w:rPr/>
      </w:pPr>
      <w:r>
        <w:rPr/>
        <w:t>gdzie elementy tego wektora definiowane są następująco: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ind w:left="3402" w:hanging="3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0500</wp:posOffset>
                </wp:positionH>
                <wp:positionV relativeFrom="paragraph">
                  <wp:posOffset>34925</wp:posOffset>
                </wp:positionV>
                <wp:extent cx="90805" cy="71120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11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440 h 403200"/>
                            <a:gd name="textAreaBottom" fmla="*/ 392760 h 4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pt;margin-top:2.75pt;width:7.1pt;height:5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k </w:t>
        <w:tab/>
        <w:t xml:space="preserve">jeżeli operację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włączono do stanu w k-tym etapie    1≤k≤</w:t>
      </w:r>
      <w:r>
        <w:rPr>
          <w:rFonts w:eastAsia="Symbol" w:cs="Symbol" w:ascii="Symbol" w:hAnsi="Symbol"/>
        </w:rPr>
        <w:t>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</w:tabs>
        <w:rPr/>
      </w:pPr>
      <w:r>
        <w:rPr/>
        <w:tab/>
      </w:r>
      <w:r>
        <w:rPr>
          <w:u w:val="single"/>
        </w:rPr>
        <w:t>p</w:t>
      </w:r>
      <w:r>
        <w:rPr>
          <w:u w:val="single"/>
          <w:vertAlign w:val="subscript"/>
        </w:rPr>
        <w:t>n</w:t>
      </w:r>
      <w:r>
        <w:rPr>
          <w:vertAlign w:val="superscript"/>
        </w:rPr>
        <w:t>*l,</w:t>
      </w:r>
      <w:r>
        <w:rPr>
          <w:rFonts w:eastAsia="Symbol" w:cs="Symbol" w:ascii="Symbol" w:hAnsi="Symbol"/>
          <w:vertAlign w:val="superscript"/>
        </w:rPr>
        <w:t>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ab/>
        <w:t xml:space="preserve">0 </w:t>
        <w:tab/>
        <w:t xml:space="preserve">w przypadku przeciw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kład niech dla trzeciego etapu obliczeń wektor </w:t>
      </w:r>
      <w:r>
        <w:rPr>
          <w:u w:val="single"/>
        </w:rPr>
        <w:t>p</w:t>
      </w:r>
      <w:r>
        <w:rPr>
          <w:vertAlign w:val="superscript"/>
        </w:rPr>
        <w:t>*l,3</w:t>
      </w:r>
      <w:r>
        <w:rPr/>
        <w:t>ma wartoś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rzechodząc do 4-tego etapu dokładamy operację dopuszczalną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</w:t>
      </w:r>
      <w:r>
        <w:rPr/>
        <w:t xml:space="preserve">, wówczas </w:t>
      </w:r>
      <w:r>
        <w:rPr>
          <w:u w:val="single"/>
        </w:rPr>
        <w:t>p</w:t>
      </w:r>
      <w:r>
        <w:rPr>
          <w:vertAlign w:val="superscript"/>
        </w:rPr>
        <w:t>*l,3</w:t>
      </w:r>
      <w:r>
        <w:rPr/>
        <w:t>przechodzi w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ktor stanu końcowego może mieć następującą postać dla N&gt;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Wartość stanu V</w:t>
      </w:r>
      <w:r>
        <w:rPr>
          <w:vertAlign w:val="superscript"/>
        </w:rPr>
        <w:t>l,</w:t>
      </w:r>
      <w:r>
        <w:rPr>
          <w:rFonts w:eastAsia="Symbol" w:cs="Symbol" w:ascii="Symbol" w:hAnsi="Symbol"/>
          <w:vertAlign w:val="superscript"/>
        </w:rPr>
        <w:t></w:t>
      </w:r>
      <w:r>
        <w:rPr/>
        <w:t xml:space="preserve"> liczona jest nastepująco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900</wp:posOffset>
                </wp:positionH>
                <wp:positionV relativeFrom="paragraph">
                  <wp:posOffset>140335</wp:posOffset>
                </wp:positionV>
                <wp:extent cx="90805" cy="80645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06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880 h 457200"/>
                            <a:gd name="textAreaBottom" fmla="*/ 445320 h 45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pt;margin-top:11.05pt;width:7.1pt;height:6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969" w:hanging="3969"/>
        <w:rPr/>
      </w:pPr>
      <w:r>
        <w:rPr/>
        <w:tab/>
        <w:t>V</w:t>
      </w:r>
      <w:r>
        <w:rPr>
          <w:vertAlign w:val="superscript"/>
        </w:rPr>
        <w:t>l,</w:t>
      </w:r>
      <w:r>
        <w:rPr>
          <w:rFonts w:eastAsia="Symbol" w:cs="Symbol" w:ascii="Symbol" w:hAnsi="Symbol"/>
          <w:vertAlign w:val="superscript"/>
        </w:rPr>
        <w:t></w:t>
      </w:r>
      <w:r>
        <w:rPr>
          <w:vertAlign w:val="superscript"/>
        </w:rPr>
        <w:t>-1</w:t>
      </w:r>
      <w:r>
        <w:rPr/>
        <w:t>+t</w:t>
      </w:r>
      <w:r>
        <w:rPr>
          <w:vertAlign w:val="subscript"/>
        </w:rPr>
        <w:t>n</w:t>
      </w:r>
      <w:r>
        <w:rPr/>
        <w:t xml:space="preserve"> </w:t>
        <w:tab/>
        <w:t xml:space="preserve">jeżeli dodanie operacj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do istniejącego już zbioru operacji nie powoduje przekroczenia cyklu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</w:tabs>
        <w:ind w:left="3402" w:hanging="3402"/>
        <w:rPr/>
      </w:pPr>
      <w:r>
        <w:rPr/>
        <w:tab/>
        <w:t>V</w:t>
      </w:r>
      <w:r>
        <w:rPr>
          <w:vertAlign w:val="superscript"/>
        </w:rPr>
        <w:t>l,</w:t>
      </w:r>
      <w:r>
        <w:rPr>
          <w:rFonts w:eastAsia="Symbol" w:cs="Symbol" w:ascii="Symbol" w:hAnsi="Symbol"/>
          <w:vertAlign w:val="superscript"/>
        </w:rPr>
        <w:t></w:t>
      </w:r>
      <w:r>
        <w:rPr/>
        <w:t>=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  <w:tab/>
        <w:t>V</w:t>
      </w:r>
      <w:r>
        <w:rPr>
          <w:vertAlign w:val="superscript"/>
        </w:rPr>
        <w:t>l,</w:t>
      </w:r>
      <w:r>
        <w:rPr>
          <w:rFonts w:eastAsia="Symbol" w:cs="Symbol" w:ascii="Symbol" w:hAnsi="Symbol"/>
          <w:vertAlign w:val="superscript"/>
        </w:rPr>
        <w:t></w:t>
      </w:r>
      <w:r>
        <w:rPr>
          <w:vertAlign w:val="superscript"/>
        </w:rPr>
        <w:t>-1</w:t>
      </w:r>
      <w:r>
        <w:rPr/>
        <w:t>+L</w:t>
      </w:r>
      <w:r>
        <w:rPr>
          <w:vertAlign w:val="subscript"/>
        </w:rPr>
        <w:t>b,n</w:t>
      </w:r>
      <w:r>
        <w:rPr/>
        <w:t>+t</w:t>
      </w:r>
      <w:r>
        <w:rPr>
          <w:vertAlign w:val="subscript"/>
        </w:rPr>
        <w:t>n</w:t>
      </w:r>
      <w:r>
        <w:rPr/>
        <w:t xml:space="preserve"> </w:t>
        <w:tab/>
        <w:t>w przypadku przeciwnym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  <w:t>przy czym V</w:t>
      </w:r>
      <w:r>
        <w:rPr>
          <w:vertAlign w:val="superscript"/>
        </w:rPr>
        <w:t>1,0</w:t>
      </w:r>
      <w:r>
        <w:rPr/>
        <w:t>=0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  <w:t>Stany nieperspektywiczne nie prowadzą do rozwiązania optymalnego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>
          <w:u w:val="single"/>
        </w:rPr>
      </w:pPr>
      <w:r>
        <w:rPr>
          <w:u w:val="single"/>
        </w:rPr>
        <w:t>Definicja dominacji stanów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6455</wp:posOffset>
                </wp:positionH>
                <wp:positionV relativeFrom="paragraph">
                  <wp:posOffset>639445</wp:posOffset>
                </wp:positionV>
                <wp:extent cx="4794250" cy="241935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4120" cy="2419200"/>
                          <a:chOff x="0" y="0"/>
                          <a:chExt cx="4794120" cy="2419200"/>
                        </a:xfrm>
                      </wpg:grpSpPr>
                      <wps:wsp>
                        <wps:cNvSpPr/>
                        <wps:spPr>
                          <a:xfrm>
                            <a:off x="3022560" y="0"/>
                            <a:ext cx="0" cy="21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38120"/>
                            <a:ext cx="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424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53964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44792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080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89216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03360"/>
                            <a:ext cx="106056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610">
                                <a:moveTo>
                                  <a:pt x="0" y="610"/>
                                </a:moveTo>
                                <a:cubicBezTo>
                                  <a:pt x="171" y="436"/>
                                  <a:pt x="342" y="262"/>
                                  <a:pt x="620" y="160"/>
                                </a:cubicBezTo>
                                <a:cubicBezTo>
                                  <a:pt x="898" y="58"/>
                                  <a:pt x="1284" y="29"/>
                                  <a:pt x="16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1123920"/>
                            <a:ext cx="106056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610">
                                <a:moveTo>
                                  <a:pt x="0" y="610"/>
                                </a:moveTo>
                                <a:cubicBezTo>
                                  <a:pt x="171" y="436"/>
                                  <a:pt x="342" y="262"/>
                                  <a:pt x="620" y="160"/>
                                </a:cubicBezTo>
                                <a:cubicBezTo>
                                  <a:pt x="898" y="58"/>
                                  <a:pt x="1284" y="29"/>
                                  <a:pt x="16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080" y="222120"/>
                            <a:ext cx="17208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610">
                                <a:moveTo>
                                  <a:pt x="0" y="610"/>
                                </a:moveTo>
                                <a:cubicBezTo>
                                  <a:pt x="171" y="436"/>
                                  <a:pt x="342" y="262"/>
                                  <a:pt x="620" y="160"/>
                                </a:cubicBezTo>
                                <a:cubicBezTo>
                                  <a:pt x="898" y="58"/>
                                  <a:pt x="1284" y="29"/>
                                  <a:pt x="16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1511280"/>
                            <a:ext cx="17208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610">
                                <a:moveTo>
                                  <a:pt x="0" y="610"/>
                                </a:moveTo>
                                <a:cubicBezTo>
                                  <a:pt x="171" y="436"/>
                                  <a:pt x="342" y="262"/>
                                  <a:pt x="620" y="160"/>
                                </a:cubicBezTo>
                                <a:cubicBezTo>
                                  <a:pt x="898" y="58"/>
                                  <a:pt x="1284" y="29"/>
                                  <a:pt x="16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22560" y="12600"/>
                            <a:ext cx="46980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9640" y="565200"/>
                            <a:ext cx="469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155600"/>
                            <a:ext cx="469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701720"/>
                            <a:ext cx="469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31680"/>
                            <a:ext cx="482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1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758960"/>
                            <a:ext cx="482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2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800280"/>
                            <a:ext cx="1612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dominujący jeże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6080" y="749160"/>
                            <a:ext cx="172080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16444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20764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50.35pt;width:377.5pt;height:190.5pt" coordorigin="1333,1007" coordsize="7550,3810">
                <v:line id="shape_0" from="6093,1007" to="6093,43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3,1697" to="3243,37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33;top:2557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3;top:1857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3;top:3287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03;top:1177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63;top:3987;width:20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670,610" path="m0,610c171,436,342,262,620,160c898,58,1284,29,1670,0e" stroked="t" o:allowincell="f" style="position:absolute;left:1473;top:1957;width:1669;height:60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670,610" path="m0,610c171,436,342,262,620,160c898,58,1284,29,1670,0e" stroked="t" o:allowincell="f" style="position:absolute;left:1473;top:2777;width:1669;height:609;flip:y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670,610" path="m0,610c171,436,342,262,620,160c898,58,1284,29,1670,0e" stroked="t" o:allowincell="f" style="position:absolute;left:3333;top:1357;width:2709;height:609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0,610" path="m0,610c171,436,342,262,620,160c898,58,1284,29,1670,0e" stroked="t" o:allowincell="f" style="position:absolute;left:3333;top:3387;width:2709;height:60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93;top:1027;width:739;height:5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033;top:1897;width:7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2827;width:7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3;top:3687;width:7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057;width:75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1,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3777;width:75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2,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43;top:2267;width:25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dominujący jeże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3,2187" to="6382,25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3;top:3597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3;top:4277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Jeżeli stan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p>
        </m:sSup>
      </m:oMath>
      <w:r>
        <w:rPr/>
        <w:t xml:space="preserve">pozwala osiągnąć – po optymalnej trajektorii – stan końcowy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zaś stan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p>
        </m:sSup>
      </m:oMath>
      <w:r>
        <w:rPr/>
        <w:t xml:space="preserve">odpowiednio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to mówimy, że stan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p>
        </m:sSup>
      </m:oMath>
      <w:r>
        <w:rPr/>
        <w:t xml:space="preserve">dominuje nad stanem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p>
        </m:sSup>
      </m:oMath>
      <w:r>
        <w:rPr/>
        <w:t xml:space="preserve">, g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  <w:t>Słownie: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ind w:left="3402" w:hanging="3402"/>
        <w:rPr/>
      </w:pPr>
      <w:r>
        <w:rPr/>
        <w:t xml:space="preserve">Stan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p>
        </m:sSup>
      </m:oMath>
      <w:r>
        <w:rPr/>
        <w:t xml:space="preserve">dominuje nad stanem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sup>
        </m:sSup>
      </m:oMath>
      <w:r>
        <w:rPr/>
        <w:t xml:space="preserve"> jeżeli jest spełniony warunek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∀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Porównuje się zatem dwa stany okreslone dwoma wektorami o takich samych składowych zerowych przy zajściu warunku drugiej części zdania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Takie podejście pozwala na eliminację stanów nieperspektywicznych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Podejście II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Stan określający podzbiory operacji jest wektorem o postaci</w:t>
      </w:r>
    </w:p>
    <w:p>
      <w:pPr>
        <w:pStyle w:val="Normal"/>
        <w:jc w:val="center"/>
        <w:rPr/>
      </w:pPr>
      <w:r>
        <w:rPr>
          <w:u w:val="single"/>
        </w:rPr>
        <w:t>p</w:t>
      </w:r>
      <w:r>
        <w:rPr>
          <w:vertAlign w:val="superscript"/>
        </w:rPr>
        <w:t>**l,</w:t>
      </w:r>
      <w:r>
        <w:rPr>
          <w:rFonts w:eastAsia="Symbol" w:cs="Symbol" w:ascii="Symbol" w:hAnsi="Symbol"/>
          <w:vertAlign w:val="superscript"/>
        </w:rPr>
        <w:t></w:t>
      </w:r>
      <w:r>
        <w:rPr/>
        <w:t>=[</w:t>
      </w:r>
      <w:r>
        <w:rPr>
          <w:u w:val="single"/>
        </w:rPr>
        <w:t xml:space="preserve"> </w:t>
      </w:r>
      <w:r>
        <w:rPr/>
        <w:t>p</w:t>
      </w:r>
      <w:r>
        <w:rPr>
          <w:vertAlign w:val="subscript"/>
        </w:rPr>
        <w:t>n</w:t>
      </w:r>
      <w:r>
        <w:rPr>
          <w:vertAlign w:val="superscript"/>
        </w:rPr>
        <w:t>**l,</w:t>
      </w:r>
      <w:r>
        <w:rPr>
          <w:rFonts w:eastAsia="Symbol" w:cs="Symbol" w:ascii="Symbol" w:hAnsi="Symbol"/>
          <w:vertAlign w:val="superscript"/>
        </w:rPr>
        <w:t></w:t>
      </w:r>
      <w:r>
        <w:rPr/>
        <w:t>]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gdzie: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ind w:left="3402" w:hanging="3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95425</wp:posOffset>
                </wp:positionH>
                <wp:positionV relativeFrom="paragraph">
                  <wp:posOffset>29210</wp:posOffset>
                </wp:positionV>
                <wp:extent cx="90805" cy="5219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20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560 h 295920"/>
                            <a:gd name="textAreaBottom" fmla="*/ 288360 h 29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2.3pt;width:7.1pt;height:41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m </w:t>
        <w:tab/>
        <w:t xml:space="preserve">jeżeli operację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przydzielono do A</w:t>
      </w:r>
      <w:r>
        <w:rPr>
          <w:vertAlign w:val="subscript"/>
        </w:rPr>
        <w:t>m</w:t>
      </w:r>
      <w:r>
        <w:rPr/>
        <w:t xml:space="preserve"> (m=1,M)</w:t>
      </w:r>
    </w:p>
    <w:p>
      <w:pPr>
        <w:pStyle w:val="Normal"/>
        <w:tabs>
          <w:tab w:val="clear" w:pos="708"/>
          <w:tab w:val="left" w:pos="1560" w:leader="none"/>
          <w:tab w:val="left" w:pos="3402" w:leader="none"/>
        </w:tabs>
        <w:rPr/>
      </w:pPr>
      <w:r>
        <w:rPr/>
        <w:tab/>
        <w:t>p</w:t>
      </w:r>
      <w:r>
        <w:rPr>
          <w:vertAlign w:val="subscript"/>
        </w:rPr>
        <w:t>n</w:t>
      </w:r>
      <w:r>
        <w:rPr>
          <w:vertAlign w:val="superscript"/>
        </w:rPr>
        <w:t>**l,</w:t>
      </w:r>
      <w:r>
        <w:rPr>
          <w:rFonts w:eastAsia="Symbol" w:cs="Symbol" w:ascii="Symbol" w:hAnsi="Symbol"/>
          <w:vertAlign w:val="superscript"/>
        </w:rPr>
        <w:t></w:t>
      </w:r>
      <w:r>
        <w:rPr/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rPr/>
      </w:pPr>
      <w:r>
        <w:rPr/>
        <w:t xml:space="preserve">w przypadku przeciwnym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ind w:left="2550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Zatem idąc do przodu natychmiast przydzielamy operację do maszyny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Procedura generowania wektorów dopuszczalnych jest następująca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0465</wp:posOffset>
                </wp:positionH>
                <wp:positionV relativeFrom="paragraph">
                  <wp:posOffset>22225</wp:posOffset>
                </wp:positionV>
                <wp:extent cx="238760" cy="753745"/>
                <wp:effectExtent l="635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753840"/>
                        </a:xfrm>
                        <a:custGeom>
                          <a:avLst/>
                          <a:gdLst>
                            <a:gd name="textAreaLeft" fmla="*/ 86400 w 135360"/>
                            <a:gd name="textAreaRight" fmla="*/ 135720 w 135360"/>
                            <a:gd name="textAreaTop" fmla="*/ 10800 h 427320"/>
                            <a:gd name="textAreaBottom" fmla="*/ 416520 h 427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95pt;margin-top:1.75pt;width:18.75pt;height:59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</w:t>
        <w:tab/>
        <w:t xml:space="preserve">jeżel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i t</w:t>
      </w:r>
      <w:r>
        <w:rPr>
          <w:vertAlign w:val="subscript"/>
        </w:rPr>
        <w:t>n</w:t>
      </w:r>
      <w:r>
        <w:rPr/>
        <w:t xml:space="preserve"> nie zmieniają cyklu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rPr/>
      </w:pPr>
      <w:r>
        <w:rPr/>
        <w:tab/>
        <w:t>m=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  <w:tab/>
        <w:t>w przypadku przeciwnym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Koszty V</w:t>
      </w:r>
      <w:r>
        <w:rPr>
          <w:vertAlign w:val="superscript"/>
        </w:rPr>
        <w:t>**l,</w:t>
      </w:r>
      <w:r>
        <w:rPr>
          <w:rFonts w:eastAsia="Symbol" w:cs="Symbol" w:ascii="Symbol" w:hAnsi="Symbol"/>
          <w:vertAlign w:val="superscript"/>
        </w:rPr>
        <w:t></w:t>
      </w:r>
      <w:r>
        <w:rPr/>
        <w:t xml:space="preserve"> liczone są tak samo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Eliminacja stanów nieperspektywicznych robiona jest tak sam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eci Petri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0880</wp:posOffset>
                </wp:positionH>
                <wp:positionV relativeFrom="paragraph">
                  <wp:posOffset>596900</wp:posOffset>
                </wp:positionV>
                <wp:extent cx="4067175" cy="2591435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2591280"/>
                          <a:chOff x="0" y="0"/>
                          <a:chExt cx="4067280" cy="2591280"/>
                        </a:xfrm>
                      </wpg:grpSpPr>
                      <wpg:grpSp>
                        <wpg:cNvGrpSpPr/>
                        <wpg:grpSpPr>
                          <a:xfrm>
                            <a:off x="550440" y="321840"/>
                            <a:ext cx="2697480" cy="182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7480" cy="182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7040" y="162000"/>
                                <a:ext cx="25164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560" y="162000"/>
                                <a:ext cx="25164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398240"/>
                                <a:ext cx="25164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560" y="1398240"/>
                                <a:ext cx="25164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2160"/>
                                <a:ext cx="59256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5280" y="812160"/>
                                <a:ext cx="59256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25280" y="244800"/>
                                <a:ext cx="59256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31760" y="1474200"/>
                                <a:ext cx="59256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480" y="1531800"/>
                                <a:ext cx="186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480" y="295560"/>
                                <a:ext cx="186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40644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2280" y="40644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" y="231840"/>
                                <a:ext cx="11808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295920"/>
                                <a:ext cx="84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0" y="295920"/>
                                <a:ext cx="84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8880" y="1532520"/>
                                <a:ext cx="84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240" y="1532520"/>
                                <a:ext cx="84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3000" y="41616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100656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5640" y="367200"/>
                            <a:ext cx="771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0"/>
                            <a:ext cx="7714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ek 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52720"/>
                            <a:ext cx="771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os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720"/>
                            <a:ext cx="771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ek wios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957680"/>
                            <a:ext cx="771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2153160"/>
                            <a:ext cx="771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ek zim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014920"/>
                            <a:ext cx="771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esie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981000"/>
                            <a:ext cx="7714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ek jesie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47pt;width:320.25pt;height:204.05pt" coordorigin="1088,940" coordsize="6405,4081">
                <v:group id="shape_0" style="position:absolute;left:1955;top:1702;width:4248;height:2343">
                  <v:group id="shape_0" style="position:absolute;left:1955;top:1702;width:4248;height:2343">
                    <v:oval id="shape_0" fillcolor="white" stroked="t" o:allowincell="f" style="position:absolute;left:2218;top:1702;width:395;height:3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524;top:1702;width:395;height:3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218;top:3649;width:395;height:3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524;top:3649;width:395;height:3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rect id="shape_0" fillcolor="black" stroked="t" o:allowincell="f" style="position:absolute;left:1955;top:2726;width:932;height:161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5270;top:2726;width:932;height:161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3570;top:1832;width:932;height:161;mso-wrap-style:none;v-text-anchor:middle;rotation:270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3580;top:3768;width:932;height:161;mso-wrap-style:none;v-text-anchor:middle;rotation:270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line id="shape_0" from="2603,3859" to="5533,385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03,1912" to="5533,191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22,2087" to="2422,364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738,2087" to="5738,364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2318;top:1812;width:185;height:185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line id="shape_0" from="2616,1913" to="3944,19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194,1913" to="5522,19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142,3860" to="5470,386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2,3860" to="3940,386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5739,2102" to="5739,27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39,3032" to="5739,3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5963;top:1518;width:12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18;top:940;width:121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ek l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98;top:1338;width:12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os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8;top:2231;width:12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ek wios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3;top:4023;width:12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i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3;top:4331;width:121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ek zi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48;top:4113;width:121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esi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78;top:2485;width:121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ek jesie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Rozważania rozpoczniemy od najprostszego przykładu: „jak przedstawić graficznie fakt występowania czterech pór roku”. Jednym ze sposobów jest zobrazowanie tego faktu w postaci następującej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350</wp:posOffset>
                </wp:positionH>
                <wp:positionV relativeFrom="paragraph">
                  <wp:posOffset>194310</wp:posOffset>
                </wp:positionV>
                <wp:extent cx="1104265" cy="35433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120" cy="354240"/>
                          <a:chOff x="0" y="0"/>
                          <a:chExt cx="1104120" cy="354240"/>
                        </a:xfrm>
                      </wpg:grpSpPr>
                      <wps:wsp>
                        <wps:cNvSpPr/>
                        <wps:spPr>
                          <a:xfrm rot="16200000">
                            <a:off x="361800" y="146520"/>
                            <a:ext cx="354240" cy="6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7640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26.8pt;width:86.9pt;height:4.8pt" coordorigin="410,536" coordsize="1738,96">
                <v:rect id="shape_0" fillcolor="black" stroked="t" o:allowincell="f" style="position:absolute;left:980;top:537;width:557;height:95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410,584" to="1204,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54,584" to="2148,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Symbol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reprezentuje zdarzenie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395</wp:posOffset>
                </wp:positionH>
                <wp:positionV relativeFrom="paragraph">
                  <wp:posOffset>203200</wp:posOffset>
                </wp:positionV>
                <wp:extent cx="1333500" cy="251460"/>
                <wp:effectExtent l="0" t="5080" r="0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251640"/>
                          <a:chOff x="0" y="0"/>
                          <a:chExt cx="1333440" cy="251640"/>
                        </a:xfrm>
                      </wpg:grpSpPr>
                      <wps:wsp>
                        <wps:cNvSpPr/>
                        <wps:spPr>
                          <a:xfrm>
                            <a:off x="533880" y="0"/>
                            <a:ext cx="251640" cy="25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188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16pt;width:104.95pt;height:19.8pt" coordorigin="377,320" coordsize="2099,396">
                <v:oval id="shape_0" fillcolor="white" stroked="t" o:allowincell="f" style="position:absolute;left:1218;top:320;width:395;height:39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77,507" to="1231,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22,507" to="2476,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Symbol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reprezentuje tutaj porę roku (a może również reprezentować miejsce, stan, warunek itp.). To, że jest np. spełniony okreslony warunek, lub jesteśmy w okreslonym miejscu grafu zaznaczamy umieszczając znacznik kropkę np. jest wiosna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  <w:tab w:val="left" w:pos="6804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89325</wp:posOffset>
                </wp:positionH>
                <wp:positionV relativeFrom="page">
                  <wp:posOffset>6684645</wp:posOffset>
                </wp:positionV>
                <wp:extent cx="635000" cy="203835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203760"/>
                          <a:chOff x="0" y="0"/>
                          <a:chExt cx="635040" cy="203760"/>
                        </a:xfrm>
                      </wpg:grpSpPr>
                      <wps:wsp>
                        <wps:cNvSpPr/>
                        <wps:spPr>
                          <a:xfrm rot="16200000">
                            <a:off x="208080" y="84240"/>
                            <a:ext cx="203760" cy="34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4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0224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5pt;margin-top:532.95pt;width:50pt;height:2.75pt" coordorigin="5495,10659" coordsize="1000,55">
                <v:rect id="shape_0" fillcolor="black" stroked="t" o:allowincell="f" style="position:absolute;left:5823;top:10660;width:320;height:54;mso-wrap-style:none;v-text-anchor:middle;rotation:270;mso-position-vertical-relative:pag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495,10688" to="5951,1068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8,10688" to="6494,1068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6663" w:leader="none"/>
        </w:tabs>
        <w:rPr/>
      </w:pPr>
      <w:r>
        <w:rPr/>
        <w:t xml:space="preserve">Między warunkiem "b" </w:t>
        <w:tab/>
        <w:t>a zdarzeniem "a"</w:t>
        <w:tab/>
        <w:t>mogą być dwa następujące powiązania:</w:t>
      </w:r>
    </w:p>
    <w:p>
      <w:pPr>
        <w:pStyle w:val="Normal"/>
        <w:tabs>
          <w:tab w:val="clear" w:pos="708"/>
          <w:tab w:val="left" w:pos="3828" w:leader="none"/>
          <w:tab w:val="left" w:pos="6663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arunek "b" zaczyna być spełniany, gdy wystapi zdarzenie "e"; mówimy wówczas, że "b" jest warunkiem wyjściowym zdarzenia "e". przedstawiamy to graficznie jako łuk od "e" do "b"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2950</wp:posOffset>
                </wp:positionH>
                <wp:positionV relativeFrom="page">
                  <wp:posOffset>7750810</wp:posOffset>
                </wp:positionV>
                <wp:extent cx="2053590" cy="47244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72320"/>
                          <a:chOff x="0" y="0"/>
                          <a:chExt cx="2053440" cy="472320"/>
                        </a:xfrm>
                      </wpg:grpSpPr>
                      <wpg:grpSp>
                        <wpg:cNvGrpSpPr/>
                        <wpg:grpSpPr>
                          <a:xfrm>
                            <a:off x="569520" y="56520"/>
                            <a:ext cx="148392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0"/>
                              <a:ext cx="279360" cy="27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60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32120"/>
                              <a:ext cx="60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69640" cy="375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4120" y="155160"/>
                              <a:ext cx="37512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"/>
                              <a:ext cx="5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87200"/>
                              <a:ext cx="5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3400" y="188640"/>
                            <a:ext cx="472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217080"/>
                            <a:ext cx="472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pt;margin-top:614.75pt;width:161.65pt;height:32.75pt" coordorigin="3170,12295" coordsize="3233,655">
                <v:group id="shape_0" style="position:absolute;left:4067;top:12295;width:2336;height:440">
                  <v:oval id="shape_0" fillcolor="white" stroked="t" o:allowincell="f" style="position:absolute;left:5003;top:12295;width:439;height:4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67,12503" to="5017,1250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53,12503" to="6403,1250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170;top:12450;width:1842;height:102">
                  <v:rect id="shape_0" fillcolor="black" stroked="t" o:allowincell="f" style="position:absolute;left:3776;top:12450;width:590;height:101;mso-wrap-style:none;v-text-anchor:middle;rotation:270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170,12501" to="4011,1250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70,12501" to="5011,1250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66;top:12503;width:743;height:4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12548;width:743;height:4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3420</wp:posOffset>
                </wp:positionH>
                <wp:positionV relativeFrom="paragraph">
                  <wp:posOffset>571500</wp:posOffset>
                </wp:positionV>
                <wp:extent cx="2114550" cy="472440"/>
                <wp:effectExtent l="635" t="508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472320"/>
                          <a:chOff x="0" y="0"/>
                          <a:chExt cx="2114640" cy="472320"/>
                        </a:xfrm>
                      </wpg:grpSpPr>
                      <wpg:grpSp>
                        <wpg:cNvGrpSpPr/>
                        <wpg:grpSpPr>
                          <a:xfrm>
                            <a:off x="0" y="56520"/>
                            <a:ext cx="148392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0"/>
                              <a:ext cx="279360" cy="27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60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32120"/>
                              <a:ext cx="60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0"/>
                            <a:ext cx="1169640" cy="375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3760" y="155160"/>
                              <a:ext cx="37512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"/>
                              <a:ext cx="5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87200"/>
                              <a:ext cx="53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6320" y="188640"/>
                            <a:ext cx="472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217080"/>
                            <a:ext cx="472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pt;margin-top:49.45pt;width:166.45pt;height:32.7pt" coordorigin="3092,989" coordsize="3329,654">
                <v:group id="shape_0" style="position:absolute;left:3092;top:989;width:2336;height:440">
                  <v:oval id="shape_0" fillcolor="white" stroked="t" o:allowincell="f" style="position:absolute;left:4028;top:989;width:439;height:4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092,1197" to="4042,11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478,1197" to="5428,11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4580;top:1143;width:1841;height:102">
                  <v:rect id="shape_0" fillcolor="black" stroked="t" o:allowincell="f" style="position:absolute;left:5185;top:1144;width:590;height:101;mso-wrap-style:none;v-text-anchor:middle;rotation:270">
                    <v:fill o:detectmouseclick="t" type="solid" color2="white"/>
                    <v:stroke color="black" weight="9360" joinstyle="miter" endcap="flat"/>
                    <w10:wrap type="topAndBottom"/>
                  </v:rect>
                  <v:line id="shape_0" from="4580,1195" to="5421,1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580,1195" to="6421,1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346;top:1197;width:74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04;top:1242;width:74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warunek "b" przestaje być spełniony wtedy, gdy wystąpi zdarzenie "e". Mówimy wówczas, że "b" jest warunkiem wejściowym zdarzenia "e". Przedstawiamy to graficznie jako łuk od "b" do "e"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Przypadek trzeci.</w:t>
      </w:r>
    </w:p>
    <w:p>
      <w:pPr>
        <w:pStyle w:val="Normal"/>
        <w:rPr/>
      </w:pPr>
      <w:r>
        <w:rPr/>
        <w:t>Jeżeli wystapienie zdarzenia "e" nie działa na warunek "b", to nie ma między nimi żadnego łuku.</w:t>
      </w:r>
    </w:p>
    <w:p>
      <w:pPr>
        <w:pStyle w:val="Normal"/>
        <w:rPr/>
      </w:pPr>
      <w:r>
        <w:rPr/>
        <w:t>Ogólnie - zdarzenie może wystapić wtedy, kiedy są spełnione wszystkie jego warunkiwejściowe i nie jest spełniony żaden jego warunek wyjściowy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7045</wp:posOffset>
                </wp:positionH>
                <wp:positionV relativeFrom="paragraph">
                  <wp:posOffset>190500</wp:posOffset>
                </wp:positionV>
                <wp:extent cx="3506470" cy="1617345"/>
                <wp:effectExtent l="635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0" cy="1617480"/>
                          <a:chOff x="0" y="0"/>
                          <a:chExt cx="3506400" cy="1617480"/>
                        </a:xfrm>
                      </wpg:grpSpPr>
                      <wps:wsp>
                        <wps:cNvSpPr/>
                        <wps:spPr>
                          <a:xfrm>
                            <a:off x="603720" y="23940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040" y="739080"/>
                            <a:ext cx="37512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772200"/>
                            <a:ext cx="53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0" y="0"/>
                            <a:ext cx="9774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ecność wykłado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668160"/>
                            <a:ext cx="720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arun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104904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67200"/>
                            <a:ext cx="10573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842760"/>
                            <a:ext cx="10573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64908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06000"/>
                            <a:ext cx="146520" cy="14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115640"/>
                            <a:ext cx="146520" cy="14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0" y="1171440"/>
                            <a:ext cx="9774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ecność student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920" y="952560"/>
                            <a:ext cx="9774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ek wykład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933480"/>
                            <a:ext cx="9774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kł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15pt;width:276.15pt;height:127.3pt" coordorigin="767,300" coordsize="5523,2546">
                <v:oval id="shape_0" fillcolor="white" stroked="t" o:allowincell="f" style="position:absolute;left:1718;top:677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67,900" to="1718,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3596;top:1464;width:590;height:10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3960,1516" to="4802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065;top:300;width:1538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ecność wykładow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54;top:1352;width:113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arun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1718;top:1952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67,2175" to="1718,2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665,537" path="m0,0c259,181,518,363,795,450c1072,537,1368,531,1665,525e" stroked="t" o:allowincell="f" style="position:absolute;left:2153;top:878;width:1664;height:53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665,537" path="m0,0c259,181,518,363,795,450c1072,537,1368,531,1665,525e" stroked="t" o:allowincell="f" style="position:absolute;left:2153;top:1627;width:1664;height:536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oval id="shape_0" fillcolor="white" stroked="t" o:allowincell="f" style="position:absolute;left:4808;top:1322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823;top:782;width:230;height:23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823;top:2057;width:230;height:23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065;top:2145;width:1538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becność stude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30;top:1800;width:1538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ek wykła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50;top:1770;width:1538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kł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>Przykład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W pewnych przypadkach zachodzi konieczność graficznej reprezentacji większej liczby warunków, np. graficzne przedstawienie układu: producent - magazyn - konsumenci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430</wp:posOffset>
                </wp:positionH>
                <wp:positionV relativeFrom="paragraph">
                  <wp:posOffset>229870</wp:posOffset>
                </wp:positionV>
                <wp:extent cx="5257165" cy="1749425"/>
                <wp:effectExtent l="508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749600"/>
                          <a:chOff x="0" y="0"/>
                          <a:chExt cx="5257080" cy="1749600"/>
                        </a:xfrm>
                      </wpg:grpSpPr>
                      <wps:wsp>
                        <wps:cNvSpPr/>
                        <wps:spPr>
                          <a:xfrm>
                            <a:off x="4162320" y="19044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3224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06440" y="290160"/>
                            <a:ext cx="37512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342360"/>
                            <a:ext cx="82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113040"/>
                            <a:ext cx="9774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ropki lub cyf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619200"/>
                            <a:ext cx="815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duc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040" y="103824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840600"/>
                            <a:ext cx="10573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336600"/>
                            <a:ext cx="105732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60012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63252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6840" y="455760"/>
                            <a:ext cx="12535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up dokonany przez 1-go klie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903600"/>
                            <a:ext cx="8820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ufor (magazy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106440" y="1137960"/>
                            <a:ext cx="37512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7640" y="1171080"/>
                            <a:ext cx="82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75636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75636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1066680" cy="71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6840" y="1303560"/>
                            <a:ext cx="13676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kup dokonany przez 2-go konsume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0"/>
                            <a:ext cx="1000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sumen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838080"/>
                            <a:ext cx="1000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sumen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18.1pt;width:413.95pt;height:137.75pt" coordorigin="218,362" coordsize="8279,2755">
                <v:oval id="shape_0" fillcolor="white" stroked="t" o:allowincell="f" style="position:absolute;left:6773;top:662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907,1515" to="3248,1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111;top:819;width:590;height:10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5490,901" to="6782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815;top:540;width:1538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ropki lub cyf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;top:1337;width:128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duc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6788;top:1997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665,537" path="m0,0c259,181,518,363,795,450c1072,537,1368,531,1665,525e" stroked="t" o:allowincell="f" style="position:absolute;left:3668;top:1686;width:1664;height:53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665,537" path="m0,0c259,181,518,363,795,450c1072,537,1368,531,1665,525e" stroked="t" o:allowincell="f" style="position:absolute;left:3683;top:892;width:1664;height:536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oval id="shape_0" fillcolor="white" stroked="t" o:allowincell="f" style="position:absolute;left:3263;top:1307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419;top:1358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81;top:1080;width:1973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up dokonany przez 1-go klie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5;top:1785;width:1388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ufor (magazy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black" stroked="t" o:allowincell="f" style="position:absolute;left:5111;top:2155;width:590;height:10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5490,2206" to="6782,2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329;top:1553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18;top:1553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stroked="t" o:allowincell="f" style="position:absolute;left:218;top:992;width:1679;height:1124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stroked="f" o:allowincell="f" style="position:absolute;left:4481;top:2415;width:2153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kup dokonany przez 2-go konsume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22;top:362;width:157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sumen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22;top:1682;width:157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sumen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Ogólnie łuki wskazują przepływ kropek. Zdarzenia nazywane są tranzycjami a warunki (stan) miejscami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Tranzycję się odpala usuwając po jednej kropce z każdego miejsca wejściowego i dodając po jednej kropce do każdego miejsca wyjściowego. Przykład odpalenia tranzycji t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970</wp:posOffset>
                </wp:positionH>
                <wp:positionV relativeFrom="paragraph">
                  <wp:posOffset>317500</wp:posOffset>
                </wp:positionV>
                <wp:extent cx="5467350" cy="1083945"/>
                <wp:effectExtent l="5715" t="5715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1083960"/>
                          <a:chOff x="0" y="0"/>
                          <a:chExt cx="5467320" cy="1083960"/>
                        </a:xfrm>
                      </wpg:grpSpPr>
                      <wps:wsp>
                        <wps:cNvSpPr/>
                        <wps:spPr>
                          <a:xfrm>
                            <a:off x="278280" y="224280"/>
                            <a:ext cx="821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48240" y="537840"/>
                            <a:ext cx="37512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" y="0"/>
                            <a:ext cx="28008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28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24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562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562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0388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91260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636840"/>
                            <a:ext cx="821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240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562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80388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91260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224280"/>
                            <a:ext cx="821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4680" y="636840"/>
                            <a:ext cx="821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24280"/>
                            <a:ext cx="821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67720" y="537840"/>
                            <a:ext cx="37512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40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1562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80388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7760" y="636840"/>
                            <a:ext cx="821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7240" y="0"/>
                            <a:ext cx="28008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28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24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562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5624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64560" y="803880"/>
                            <a:ext cx="28008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83628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96012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4160" y="224280"/>
                            <a:ext cx="821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4160" y="636840"/>
                            <a:ext cx="8211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537">
                                <a:moveTo>
                                  <a:pt x="0" y="0"/>
                                </a:moveTo>
                                <a:cubicBezTo>
                                  <a:pt x="259" y="181"/>
                                  <a:pt x="518" y="363"/>
                                  <a:pt x="795" y="450"/>
                                </a:cubicBezTo>
                                <a:cubicBezTo>
                                  <a:pt x="1072" y="537"/>
                                  <a:pt x="1368" y="531"/>
                                  <a:pt x="166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47840"/>
                            <a:ext cx="638280" cy="228600"/>
                          </a:xfrm>
                          <a:prstGeom prst="rightArrow">
                            <a:avLst>
                              <a:gd name="adj1" fmla="val 50000"/>
                              <a:gd name="adj2" fmla="val 6980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25pt;width:430.5pt;height:85.35pt" coordorigin="422,500" coordsize="8610,1707">
                <v:shape id="shape_0" coordsize="1665,537" path="m0,0c259,181,518,363,795,450c1072,537,1368,531,1665,525e" stroked="t" o:allowincell="f" style="position:absolute;left:860;top:853;width:1292;height:4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rect id="shape_0" fillcolor="black" stroked="t" o:allowincell="f" style="position:absolute;left:1916;top:1347;width:590;height:10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458;top:500;width:441;height:441">
                  <v:oval id="shape_0" fillcolor="white" stroked="t" o:allowincell="f" style="position:absolute;left:458;top:500;width:440;height:4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14;top:551;width:110;height:11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524;top:746;width:110;height:11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13;top:746;width:110;height:11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oval id="shape_0" fillcolor="white" stroked="t" o:allowincell="f" style="position:absolute;left:422;top:1766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8;top:1937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1665,537" path="m0,0c259,181,518,363,795,450c1072,537,1368,531,1665,525e" stroked="t" o:allowincell="f" style="position:absolute;left:860;top:1503;width:1292;height:416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oval id="shape_0" fillcolor="white" stroked="t" o:allowincell="f" style="position:absolute;left:3521;top:500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677;top:551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677;top:746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485;top:1766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641;top:1937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1665,537" path="m0,0c259,181,518,363,795,450c1072,537,1368,531,1665,525e" stroked="t" o:allowincell="f" style="position:absolute;left:2272;top:853;width:1292;height:416;flip:x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665,537" path="m0,0c259,181,518,363,795,450c1072,537,1368,531,1665,525e" stroked="t" o:allowincell="f" style="position:absolute;left:2272;top:1503;width:1292;height:416;flip:xy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665,537" path="m0,0c259,181,518,363,795,450c1072,537,1368,531,1665,525e" stroked="t" o:allowincell="f" style="position:absolute;left:5930;top:853;width:1292;height:4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rect id="shape_0" fillcolor="black" stroked="t" o:allowincell="f" style="position:absolute;left:6986;top:1347;width:590;height:102;mso-wrap-style:none;v-text-anchor:middle;rotation:270">
                  <v:fill o:detectmouseclick="t" type="solid" color2="white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528;top:500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684;top:551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693;top:746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492;top:1766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665,537" path="m0,0c259,181,518,363,795,450c1072,537,1368,531,1665,525e" stroked="t" o:allowincell="f" style="position:absolute;left:5930;top:1503;width:1292;height:416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group id="shape_0" style="position:absolute;left:8591;top:500;width:441;height:441">
                  <v:oval id="shape_0" fillcolor="white" stroked="t" o:allowincell="f" style="position:absolute;left:8591;top:500;width:440;height:4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8747;top:551;width:110;height:11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8657;top:746;width:110;height:11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8846;top:746;width:110;height:11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oval id="shape_0" fillcolor="white" stroked="t" o:allowincell="f" style="position:absolute;left:8555;top:1766;width:440;height:4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711;top:1817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711;top:2012;width:110;height:11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1665,537" path="m0,0c259,181,518,363,795,450c1072,537,1368,531,1665,525e" stroked="t" o:allowincell="f" style="position:absolute;left:7342;top:853;width:1292;height:416;flip:x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665,537" path="m0,0c259,181,518,363,795,450c1072,537,1368,531,1665,525e" stroked="t" o:allowincell="f" style="position:absolute;left:7342;top:1503;width:1292;height:416;flip:xy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stroked="t" o:allowincell="f" style="position:absolute;left:4283;top:1205;width:1004;height:359;mso-wrap-style:none;v-text-anchor:middle" type="_x0000_t13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Czasami zamiast określenia odpalenie używa się określenia pobudzenie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Węzły okrągłe sieci (czyli miejsca) reprezentują bierne składowe systemu. Są to takie jego składowe, które mogą gromadzić towary, przyjmować konkretne stany i robić rzeczy podlegające obserwacji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tranzycje reprezentują aktywne składowe systemu. Mogą one produkować, przesyłać zmieniać obiekty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Łuki wskazują przepływ obiektów przez sieć. Obiekty są reprezentowane przez znaczniki indywidualne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Działanie sieci można przedstawić jako ruch znaczników . W wyróżnionej chwili czasu systemowego w sieci może zachodzić wiele zdarzeń równoczesnych.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Cechy charakterystyczne sieci Petriego:</w:t>
      </w:r>
    </w:p>
    <w:p>
      <w:pPr>
        <w:pStyle w:val="Normal"/>
        <w:numPr>
          <w:ilvl w:val="0"/>
          <w:numId w:val="5"/>
        </w:numPr>
        <w:rPr/>
      </w:pPr>
      <w:r>
        <w:rPr/>
        <w:t>bardzo dobra ilustracja zdarzeń wzajemnie zależnych i niezależnych oraz ustalenie zbiorów zdarzeń współbieżnych.</w:t>
      </w:r>
    </w:p>
    <w:p>
      <w:pPr>
        <w:pStyle w:val="Normal"/>
        <w:numPr>
          <w:ilvl w:val="0"/>
          <w:numId w:val="5"/>
        </w:numPr>
        <w:rPr/>
      </w:pPr>
      <w:r>
        <w:rPr/>
        <w:t>można reprezentować systemy o różnych poziomach abstrakcji bez konieczności zmian języka opisu. Zakres poziomów abstrakcji rozciąga się od zmiany pojedynczych bitów do analizy bardzo złożonych systemów</w:t>
      </w:r>
    </w:p>
    <w:p>
      <w:pPr>
        <w:pStyle w:val="Normal"/>
        <w:numPr>
          <w:ilvl w:val="0"/>
          <w:numId w:val="5"/>
        </w:numPr>
        <w:rPr/>
      </w:pPr>
      <w:r>
        <w:rPr/>
        <w:t>umożliwiają względnie łatwy sposób sprawdzania poprawności pracy syst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sób postępowania przy budowie sieci Petriego</w:t>
      </w:r>
    </w:p>
    <w:p>
      <w:pPr>
        <w:pStyle w:val="Normal"/>
        <w:numPr>
          <w:ilvl w:val="0"/>
          <w:numId w:val="3"/>
        </w:numPr>
        <w:rPr/>
      </w:pPr>
      <w:r>
        <w:rPr/>
        <w:t>określenie co rozumiemy w danym problemie przez warunki (miejsca) i zdarzenia (tranzycje)</w:t>
      </w:r>
    </w:p>
    <w:p>
      <w:pPr>
        <w:pStyle w:val="Normal"/>
        <w:numPr>
          <w:ilvl w:val="0"/>
          <w:numId w:val="3"/>
        </w:numPr>
        <w:rPr/>
      </w:pPr>
      <w:r>
        <w:rPr/>
        <w:t>jaka jest sytuacja początkowa sieci (tj. wprowadzenie znaczników)</w:t>
      </w:r>
    </w:p>
    <w:p>
      <w:pPr>
        <w:pStyle w:val="Normal"/>
        <w:numPr>
          <w:ilvl w:val="0"/>
          <w:numId w:val="3"/>
        </w:numPr>
        <w:rPr/>
      </w:pPr>
      <w:r>
        <w:rPr/>
        <w:t>Rozbicie sieci całego problemu na pewną liczbę sieci dotyczących mniejszych podproblemów</w:t>
      </w:r>
    </w:p>
    <w:p>
      <w:pPr>
        <w:pStyle w:val="Normal"/>
        <w:numPr>
          <w:ilvl w:val="0"/>
          <w:numId w:val="3"/>
        </w:numPr>
        <w:rPr/>
      </w:pPr>
      <w:r>
        <w:rPr/>
        <w:t>Uproszczenia sieci dotyczących mniejszych podproblemów</w:t>
      </w:r>
    </w:p>
    <w:p>
      <w:pPr>
        <w:pStyle w:val="Normal"/>
        <w:numPr>
          <w:ilvl w:val="0"/>
          <w:numId w:val="3"/>
        </w:numPr>
        <w:rPr/>
      </w:pPr>
      <w:r>
        <w:rPr/>
        <w:t>zestawienie całej sieci</w:t>
      </w:r>
    </w:p>
    <w:p>
      <w:pPr>
        <w:pStyle w:val="Normal"/>
        <w:numPr>
          <w:ilvl w:val="0"/>
          <w:numId w:val="3"/>
        </w:numPr>
        <w:rPr/>
      </w:pPr>
      <w:r>
        <w:rPr/>
        <w:t>analiza poprawnej pracy dla różnych szczególnych przypadków pracy syst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lne okreslenie sieci Petriego</w:t>
      </w:r>
    </w:p>
    <w:p>
      <w:pPr>
        <w:pStyle w:val="Normal"/>
        <w:rPr/>
      </w:pPr>
      <w:r>
        <w:rPr/>
        <w:t xml:space="preserve">Strukturę </w:t>
      </w:r>
    </w:p>
    <w:p>
      <w:pPr>
        <w:pStyle w:val="Normal"/>
        <w:rPr/>
      </w:pPr>
      <w:r>
        <w:rPr/>
        <w:t>N=(P,T,F,H,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>)</w:t>
      </w:r>
    </w:p>
    <w:p>
      <w:pPr>
        <w:pStyle w:val="Normal"/>
        <w:rPr/>
      </w:pPr>
      <w:r>
        <w:rPr/>
        <w:t xml:space="preserve">nazywa się siecią Petriego, gdzie </w:t>
      </w:r>
    </w:p>
    <w:p>
      <w:pPr>
        <w:pStyle w:val="Normal"/>
        <w:rPr/>
      </w:pPr>
      <w:r>
        <w:rPr/>
        <w:tab/>
        <w:t>P - skończony, niepusty zbiór pozycji (inaczej stanów lub miejsc)</w:t>
      </w:r>
    </w:p>
    <w:p>
      <w:pPr>
        <w:pStyle w:val="Normal"/>
        <w:rPr/>
      </w:pPr>
      <w:r>
        <w:rPr/>
        <w:tab/>
        <w:t>T - skończony, niepusty zbiór przejść (zdarzeń)</w:t>
      </w:r>
    </w:p>
    <w:p>
      <w:pPr>
        <w:pStyle w:val="Normal"/>
        <w:ind w:left="1134" w:hanging="426"/>
        <w:rPr/>
      </w:pPr>
      <w:r>
        <w:rPr/>
        <w:t>F - funkcja incydencji wejściowych, która odwzorowuje iloczyn kartezjański PxT w zbiór liczb {0,1,2...}</w:t>
      </w:r>
    </w:p>
    <w:p>
      <w:pPr>
        <w:pStyle w:val="Normal"/>
        <w:jc w:val="center"/>
        <w:rPr/>
      </w:pPr>
      <w:r>
        <w:rPr/>
        <w:t>F:PxT</w:t>
      </w:r>
      <w:r>
        <w:rPr>
          <w:rFonts w:eastAsia="Symbol" w:cs="Symbol" w:ascii="Symbol" w:hAnsi="Symbol"/>
        </w:rPr>
        <w:t></w:t>
      </w:r>
      <w:r>
        <w:rPr/>
        <w:t>{0,1,2...} - przyporządkowuje parze liczb (p</w:t>
      </w:r>
      <w:r>
        <w:rPr>
          <w:vertAlign w:val="subscript"/>
        </w:rPr>
        <w:t>i</w:t>
      </w:r>
      <w:r>
        <w:rPr/>
        <w:t>, t</w:t>
      </w:r>
      <w:r>
        <w:rPr>
          <w:vertAlign w:val="subscript"/>
        </w:rPr>
        <w:t>i</w:t>
      </w:r>
      <w:r>
        <w:rPr/>
        <w:t>) element zbioru {0,1,2...)</w:t>
      </w:r>
    </w:p>
    <w:p>
      <w:pPr>
        <w:pStyle w:val="Normal"/>
        <w:ind w:left="1134" w:hanging="426"/>
        <w:rPr/>
      </w:pPr>
      <w:r>
        <w:rPr/>
        <w:t>H - funkcja incydencji wyjściowych, która odwzorowuje iloczyn kartezjański TxP w zbiór {0,1,2...}</w:t>
      </w:r>
    </w:p>
    <w:p>
      <w:pPr>
        <w:pStyle w:val="Normal"/>
        <w:jc w:val="center"/>
        <w:rPr/>
      </w:pPr>
      <w:r>
        <w:rPr/>
        <w:t>H:TxP</w:t>
      </w:r>
      <w:r>
        <w:rPr>
          <w:rFonts w:eastAsia="Symbol" w:cs="Symbol" w:ascii="Symbol" w:hAnsi="Symbol"/>
        </w:rPr>
        <w:t></w:t>
      </w:r>
      <w:r>
        <w:rPr/>
        <w:t>{0,1,2,...}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 xml:space="preserve"> - początkowe oznakowanie s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</w:t>
      </w:r>
    </w:p>
    <w:p>
      <w:pPr>
        <w:pStyle w:val="Normal"/>
        <w:rPr/>
      </w:pPr>
      <w:r>
        <w:rPr/>
        <w:t xml:space="preserve">Niech </w:t>
      </w:r>
    </w:p>
    <w:p>
      <w:pPr>
        <w:pStyle w:val="Normal"/>
        <w:rPr/>
      </w:pPr>
      <w:r>
        <w:rPr/>
        <w:t>P={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3</w:t>
      </w:r>
      <w:r>
        <w:rPr/>
        <w:t>, p</w:t>
      </w:r>
      <w:r>
        <w:rPr>
          <w:vertAlign w:val="subscript"/>
        </w:rPr>
        <w:t>4</w:t>
      </w:r>
      <w:r>
        <w:rPr/>
        <w:t>, p</w:t>
      </w:r>
      <w:r>
        <w:rPr>
          <w:vertAlign w:val="subscript"/>
        </w:rPr>
        <w:t>5</w:t>
      </w:r>
      <w:r>
        <w:rPr/>
        <w:t>}</w:t>
      </w:r>
    </w:p>
    <w:p>
      <w:pPr>
        <w:pStyle w:val="Normal"/>
        <w:rPr/>
      </w:pPr>
      <w:r>
        <w:rPr/>
        <w:t>T={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, t</w:t>
      </w:r>
      <w:r>
        <w:rPr>
          <w:vertAlign w:val="subscript"/>
        </w:rPr>
        <w:t>4</w:t>
      </w:r>
      <w:r>
        <w:rPr/>
        <w:t>}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>=(1,1,0,0,0)</w:t>
      </w:r>
    </w:p>
    <w:p>
      <w:pPr>
        <w:pStyle w:val="Normal"/>
        <w:rPr/>
      </w:pPr>
      <w:r>
        <w:rPr/>
        <w:t>Funkcje F i H określone są macierzami</w:t>
      </w:r>
    </w:p>
    <w:tbl>
      <w:tblPr>
        <w:tblW w:w="5244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87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F</w:t>
            </w:r>
            <w:r>
              <w:rPr/>
              <w:t>=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830"/>
        <w:gridCol w:w="830"/>
        <w:gridCol w:w="831"/>
        <w:gridCol w:w="830"/>
        <w:gridCol w:w="830"/>
        <w:gridCol w:w="831"/>
      </w:tblGrid>
      <w:tr>
        <w:trPr/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>
                <w:u w:val="single"/>
              </w:rPr>
              <w:t>H</w:t>
            </w:r>
            <w:r>
              <w:rPr/>
              <w:t>=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Inny zapis F i H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F={(p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1</w:t>
      </w:r>
      <w:r>
        <w:rPr/>
        <w:t>), (p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2</w:t>
      </w:r>
      <w:r>
        <w:rPr/>
        <w:t>), (p</w:t>
      </w:r>
      <w:r>
        <w:rPr>
          <w:vertAlign w:val="subscript"/>
        </w:rPr>
        <w:t>3</w:t>
      </w:r>
      <w:r>
        <w:rPr/>
        <w:t>,t</w:t>
      </w:r>
      <w:r>
        <w:rPr>
          <w:vertAlign w:val="subscript"/>
        </w:rPr>
        <w:t>2</w:t>
      </w:r>
      <w:r>
        <w:rPr/>
        <w:t>), (p</w:t>
      </w:r>
      <w:r>
        <w:rPr>
          <w:vertAlign w:val="subscript"/>
        </w:rPr>
        <w:t>4</w:t>
      </w:r>
      <w:r>
        <w:rPr/>
        <w:t>,t</w:t>
      </w:r>
      <w:r>
        <w:rPr>
          <w:vertAlign w:val="subscript"/>
        </w:rPr>
        <w:t>3</w:t>
      </w:r>
      <w:r>
        <w:rPr/>
        <w:t>), (p</w:t>
      </w:r>
      <w:r>
        <w:rPr>
          <w:vertAlign w:val="subscript"/>
        </w:rPr>
        <w:t>5</w:t>
      </w:r>
      <w:r>
        <w:rPr/>
        <w:t>,t</w:t>
      </w:r>
      <w:r>
        <w:rPr>
          <w:vertAlign w:val="subscript"/>
        </w:rPr>
        <w:t>4</w:t>
      </w:r>
      <w:r>
        <w:rPr/>
        <w:t>)}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  <w:t>H={(t</w:t>
      </w:r>
      <w:r>
        <w:rPr>
          <w:vertAlign w:val="subscript"/>
        </w:rPr>
        <w:t>1</w:t>
      </w:r>
      <w:r>
        <w:rPr/>
        <w:t>,p</w:t>
      </w:r>
      <w:r>
        <w:rPr>
          <w:vertAlign w:val="subscript"/>
        </w:rPr>
        <w:t>3</w:t>
      </w:r>
      <w:r>
        <w:rPr/>
        <w:t xml:space="preserve">), </w:t>
      </w:r>
      <w:r>
        <w:rPr>
          <w:b/>
        </w:rPr>
        <w:t>(t</w:t>
      </w:r>
      <w:r>
        <w:rPr>
          <w:b/>
          <w:vertAlign w:val="subscript"/>
        </w:rPr>
        <w:t>1</w:t>
      </w:r>
      <w:r>
        <w:rPr>
          <w:b/>
        </w:rPr>
        <w:t>,p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/>
        <w:t xml:space="preserve">, </w:t>
      </w:r>
      <w:r>
        <w:rPr>
          <w:b/>
        </w:rPr>
        <w:t>(t</w:t>
      </w:r>
      <w:r>
        <w:rPr>
          <w:b/>
          <w:vertAlign w:val="subscript"/>
        </w:rPr>
        <w:t>1</w:t>
      </w:r>
      <w:r>
        <w:rPr>
          <w:b/>
        </w:rPr>
        <w:t>,p</w:t>
      </w:r>
      <w:r>
        <w:rPr>
          <w:b/>
          <w:vertAlign w:val="subscript"/>
        </w:rPr>
        <w:t>4</w:t>
      </w:r>
      <w:r>
        <w:rPr>
          <w:b/>
        </w:rPr>
        <w:t>)</w:t>
      </w:r>
      <w:r>
        <w:rPr/>
        <w:t>, (t</w:t>
      </w:r>
      <w:r>
        <w:rPr>
          <w:vertAlign w:val="subscript"/>
        </w:rPr>
        <w:t>2</w:t>
      </w:r>
      <w:r>
        <w:rPr/>
        <w:t>,p</w:t>
      </w:r>
      <w:r>
        <w:rPr>
          <w:vertAlign w:val="subscript"/>
        </w:rPr>
        <w:t>1</w:t>
      </w:r>
      <w:r>
        <w:rPr/>
        <w:t>), (t</w:t>
      </w:r>
      <w:r>
        <w:rPr>
          <w:vertAlign w:val="subscript"/>
        </w:rPr>
        <w:t>2</w:t>
      </w:r>
      <w:r>
        <w:rPr/>
        <w:t>,p</w:t>
      </w:r>
      <w:r>
        <w:rPr>
          <w:vertAlign w:val="subscript"/>
        </w:rPr>
        <w:t>5</w:t>
      </w:r>
      <w:r>
        <w:rPr/>
        <w:t>), (t</w:t>
      </w:r>
      <w:r>
        <w:rPr>
          <w:vertAlign w:val="subscript"/>
        </w:rPr>
        <w:t>3</w:t>
      </w:r>
      <w:r>
        <w:rPr/>
        <w:t>,p</w:t>
      </w:r>
      <w:r>
        <w:rPr>
          <w:vertAlign w:val="subscript"/>
        </w:rPr>
        <w:t>1</w:t>
      </w:r>
      <w:r>
        <w:rPr/>
        <w:t>), (t</w:t>
      </w:r>
      <w:r>
        <w:rPr>
          <w:vertAlign w:val="subscript"/>
        </w:rPr>
        <w:t>3</w:t>
      </w:r>
      <w:r>
        <w:rPr/>
        <w:t>,p</w:t>
      </w:r>
      <w:r>
        <w:rPr>
          <w:vertAlign w:val="subscript"/>
        </w:rPr>
        <w:t>2</w:t>
      </w:r>
      <w:r>
        <w:rPr/>
        <w:t>), (t</w:t>
      </w:r>
      <w:r>
        <w:rPr>
          <w:vertAlign w:val="subscript"/>
        </w:rPr>
        <w:t>4</w:t>
      </w:r>
      <w:r>
        <w:rPr/>
        <w:t>,p</w:t>
      </w:r>
      <w:r>
        <w:rPr>
          <w:vertAlign w:val="subscript"/>
        </w:rPr>
        <w:t>4</w:t>
      </w:r>
      <w:r>
        <w:rPr/>
        <w:t>)}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56">
                <wp:simplePos x="0" y="0"/>
                <wp:positionH relativeFrom="column">
                  <wp:posOffset>274955</wp:posOffset>
                </wp:positionH>
                <wp:positionV relativeFrom="paragraph">
                  <wp:posOffset>120015</wp:posOffset>
                </wp:positionV>
                <wp:extent cx="5225415" cy="3584575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5400" cy="3584520"/>
                          <a:chOff x="0" y="0"/>
                          <a:chExt cx="5225400" cy="3584520"/>
                        </a:xfrm>
                      </wpg:grpSpPr>
                      <wps:wsp>
                        <wps:cNvSpPr txBox="1"/>
                        <wps:spPr>
                          <a:xfrm>
                            <a:off x="1491480" y="29016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773240" cy="358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787320" y="431640"/>
                              <a:ext cx="3985920" cy="313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9040" y="0"/>
                                <a:ext cx="28008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0280" y="842760"/>
                                <a:ext cx="37512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0"/>
                                <a:ext cx="28008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1190880"/>
                                <a:ext cx="28008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1293480"/>
                                <a:ext cx="28008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610800" y="842760"/>
                                <a:ext cx="37512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29440" y="2271600"/>
                                <a:ext cx="37512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585000">
                                <a:off x="-8280" y="1909440"/>
                                <a:ext cx="37512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2857680"/>
                                <a:ext cx="28008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82840" y="565200"/>
                              <a:ext cx="1047600" cy="7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" h="1110">
                                  <a:moveTo>
                                    <a:pt x="0" y="0"/>
                                  </a:moveTo>
                                  <a:cubicBezTo>
                                    <a:pt x="328" y="11"/>
                                    <a:pt x="657" y="22"/>
                                    <a:pt x="870" y="75"/>
                                  </a:cubicBezTo>
                                  <a:cubicBezTo>
                                    <a:pt x="1083" y="128"/>
                                    <a:pt x="1158" y="205"/>
                                    <a:pt x="1275" y="315"/>
                                  </a:cubicBezTo>
                                  <a:cubicBezTo>
                                    <a:pt x="1392" y="425"/>
                                    <a:pt x="1513" y="603"/>
                                    <a:pt x="1575" y="735"/>
                                  </a:cubicBezTo>
                                  <a:cubicBezTo>
                                    <a:pt x="1637" y="867"/>
                                    <a:pt x="1643" y="988"/>
                                    <a:pt x="1650" y="11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539640"/>
                              <a:ext cx="961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5" h="1150">
                                  <a:moveTo>
                                    <a:pt x="1515" y="25"/>
                                  </a:moveTo>
                                  <a:cubicBezTo>
                                    <a:pt x="1312" y="12"/>
                                    <a:pt x="1110" y="0"/>
                                    <a:pt x="930" y="25"/>
                                  </a:cubicBezTo>
                                  <a:cubicBezTo>
                                    <a:pt x="750" y="50"/>
                                    <a:pt x="562" y="103"/>
                                    <a:pt x="435" y="175"/>
                                  </a:cubicBezTo>
                                  <a:cubicBezTo>
                                    <a:pt x="308" y="247"/>
                                    <a:pt x="233" y="342"/>
                                    <a:pt x="165" y="460"/>
                                  </a:cubicBezTo>
                                  <a:cubicBezTo>
                                    <a:pt x="97" y="578"/>
                                    <a:pt x="57" y="765"/>
                                    <a:pt x="30" y="880"/>
                                  </a:cubicBezTo>
                                  <a:cubicBezTo>
                                    <a:pt x="3" y="995"/>
                                    <a:pt x="1" y="1072"/>
                                    <a:pt x="0" y="11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600" y="1346040"/>
                              <a:ext cx="91440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765">
                                  <a:moveTo>
                                    <a:pt x="15" y="0"/>
                                  </a:moveTo>
                                  <a:cubicBezTo>
                                    <a:pt x="7" y="66"/>
                                    <a:pt x="0" y="133"/>
                                    <a:pt x="15" y="180"/>
                                  </a:cubicBezTo>
                                  <a:cubicBezTo>
                                    <a:pt x="30" y="227"/>
                                    <a:pt x="55" y="245"/>
                                    <a:pt x="105" y="285"/>
                                  </a:cubicBezTo>
                                  <a:cubicBezTo>
                                    <a:pt x="155" y="325"/>
                                    <a:pt x="220" y="368"/>
                                    <a:pt x="315" y="420"/>
                                  </a:cubicBezTo>
                                  <a:cubicBezTo>
                                    <a:pt x="410" y="472"/>
                                    <a:pt x="488" y="543"/>
                                    <a:pt x="675" y="600"/>
                                  </a:cubicBezTo>
                                  <a:cubicBezTo>
                                    <a:pt x="862" y="657"/>
                                    <a:pt x="1151" y="711"/>
                                    <a:pt x="1440" y="7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1336680"/>
                              <a:ext cx="107172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990">
                                  <a:moveTo>
                                    <a:pt x="8" y="0"/>
                                  </a:moveTo>
                                  <a:cubicBezTo>
                                    <a:pt x="4" y="115"/>
                                    <a:pt x="0" y="230"/>
                                    <a:pt x="128" y="375"/>
                                  </a:cubicBezTo>
                                  <a:cubicBezTo>
                                    <a:pt x="256" y="520"/>
                                    <a:pt x="513" y="768"/>
                                    <a:pt x="773" y="870"/>
                                  </a:cubicBezTo>
                                  <a:cubicBezTo>
                                    <a:pt x="1033" y="972"/>
                                    <a:pt x="1360" y="981"/>
                                    <a:pt x="1688" y="9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1760" y="1346040"/>
                              <a:ext cx="723960" cy="5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825">
                                  <a:moveTo>
                                    <a:pt x="0" y="810"/>
                                  </a:moveTo>
                                  <a:cubicBezTo>
                                    <a:pt x="340" y="817"/>
                                    <a:pt x="680" y="825"/>
                                    <a:pt x="870" y="690"/>
                                  </a:cubicBezTo>
                                  <a:cubicBezTo>
                                    <a:pt x="1060" y="555"/>
                                    <a:pt x="1100" y="277"/>
                                    <a:pt x="11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546120"/>
                              <a:ext cx="60012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155">
                                  <a:moveTo>
                                    <a:pt x="945" y="1155"/>
                                  </a:moveTo>
                                  <a:cubicBezTo>
                                    <a:pt x="934" y="956"/>
                                    <a:pt x="923" y="758"/>
                                    <a:pt x="870" y="615"/>
                                  </a:cubicBezTo>
                                  <a:cubicBezTo>
                                    <a:pt x="817" y="472"/>
                                    <a:pt x="713" y="388"/>
                                    <a:pt x="630" y="300"/>
                                  </a:cubicBezTo>
                                  <a:cubicBezTo>
                                    <a:pt x="547" y="212"/>
                                    <a:pt x="480" y="140"/>
                                    <a:pt x="375" y="90"/>
                                  </a:cubicBezTo>
                                  <a:cubicBezTo>
                                    <a:pt x="270" y="40"/>
                                    <a:pt x="135" y="2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0"/>
                              <a:ext cx="3333600" cy="129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0" h="2032">
                                  <a:moveTo>
                                    <a:pt x="5250" y="2032"/>
                                  </a:moveTo>
                                  <a:cubicBezTo>
                                    <a:pt x="5246" y="1587"/>
                                    <a:pt x="5243" y="1142"/>
                                    <a:pt x="4860" y="817"/>
                                  </a:cubicBezTo>
                                  <a:cubicBezTo>
                                    <a:pt x="4477" y="492"/>
                                    <a:pt x="3682" y="164"/>
                                    <a:pt x="2955" y="82"/>
                                  </a:cubicBezTo>
                                  <a:cubicBezTo>
                                    <a:pt x="2228" y="0"/>
                                    <a:pt x="987" y="222"/>
                                    <a:pt x="495" y="322"/>
                                  </a:cubicBezTo>
                                  <a:cubicBezTo>
                                    <a:pt x="3" y="422"/>
                                    <a:pt x="1" y="552"/>
                                    <a:pt x="0" y="6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3640"/>
                              <a:ext cx="1225440" cy="193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3045">
                                  <a:moveTo>
                                    <a:pt x="1315" y="2775"/>
                                  </a:moveTo>
                                  <a:cubicBezTo>
                                    <a:pt x="1203" y="2867"/>
                                    <a:pt x="1092" y="2960"/>
                                    <a:pt x="970" y="3000"/>
                                  </a:cubicBezTo>
                                  <a:cubicBezTo>
                                    <a:pt x="848" y="3040"/>
                                    <a:pt x="702" y="3045"/>
                                    <a:pt x="580" y="3015"/>
                                  </a:cubicBezTo>
                                  <a:cubicBezTo>
                                    <a:pt x="458" y="2985"/>
                                    <a:pt x="330" y="2942"/>
                                    <a:pt x="235" y="2820"/>
                                  </a:cubicBezTo>
                                  <a:cubicBezTo>
                                    <a:pt x="140" y="2698"/>
                                    <a:pt x="20" y="2497"/>
                                    <a:pt x="10" y="2280"/>
                                  </a:cubicBezTo>
                                  <a:cubicBezTo>
                                    <a:pt x="0" y="2063"/>
                                    <a:pt x="70" y="1765"/>
                                    <a:pt x="175" y="1515"/>
                                  </a:cubicBezTo>
                                  <a:cubicBezTo>
                                    <a:pt x="280" y="1265"/>
                                    <a:pt x="365" y="1032"/>
                                    <a:pt x="640" y="780"/>
                                  </a:cubicBezTo>
                                  <a:cubicBezTo>
                                    <a:pt x="915" y="528"/>
                                    <a:pt x="1618" y="135"/>
                                    <a:pt x="182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346040"/>
                              <a:ext cx="100980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615">
                                  <a:moveTo>
                                    <a:pt x="1590" y="0"/>
                                  </a:moveTo>
                                  <a:cubicBezTo>
                                    <a:pt x="1572" y="57"/>
                                    <a:pt x="1555" y="115"/>
                                    <a:pt x="1500" y="180"/>
                                  </a:cubicBezTo>
                                  <a:cubicBezTo>
                                    <a:pt x="1445" y="245"/>
                                    <a:pt x="1362" y="333"/>
                                    <a:pt x="1260" y="390"/>
                                  </a:cubicBezTo>
                                  <a:cubicBezTo>
                                    <a:pt x="1158" y="447"/>
                                    <a:pt x="1095" y="487"/>
                                    <a:pt x="885" y="525"/>
                                  </a:cubicBezTo>
                                  <a:cubicBezTo>
                                    <a:pt x="675" y="563"/>
                                    <a:pt x="337" y="589"/>
                                    <a:pt x="0" y="6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879560"/>
                              <a:ext cx="3142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720">
                                  <a:moveTo>
                                    <a:pt x="495" y="0"/>
                                  </a:moveTo>
                                  <a:cubicBezTo>
                                    <a:pt x="495" y="0"/>
                                    <a:pt x="247" y="360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2441520"/>
                              <a:ext cx="129348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7" h="1980">
                                  <a:moveTo>
                                    <a:pt x="357" y="0"/>
                                  </a:moveTo>
                                  <a:cubicBezTo>
                                    <a:pt x="272" y="107"/>
                                    <a:pt x="187" y="215"/>
                                    <a:pt x="132" y="390"/>
                                  </a:cubicBezTo>
                                  <a:cubicBezTo>
                                    <a:pt x="77" y="565"/>
                                    <a:pt x="0" y="845"/>
                                    <a:pt x="27" y="1050"/>
                                  </a:cubicBezTo>
                                  <a:cubicBezTo>
                                    <a:pt x="54" y="1255"/>
                                    <a:pt x="144" y="1472"/>
                                    <a:pt x="297" y="1620"/>
                                  </a:cubicBezTo>
                                  <a:cubicBezTo>
                                    <a:pt x="450" y="1768"/>
                                    <a:pt x="700" y="1890"/>
                                    <a:pt x="942" y="1935"/>
                                  </a:cubicBezTo>
                                  <a:cubicBezTo>
                                    <a:pt x="1184" y="1980"/>
                                    <a:pt x="1555" y="1917"/>
                                    <a:pt x="1752" y="1890"/>
                                  </a:cubicBezTo>
                                  <a:cubicBezTo>
                                    <a:pt x="1949" y="1863"/>
                                    <a:pt x="2065" y="1793"/>
                                    <a:pt x="2127" y="1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2774880"/>
                              <a:ext cx="130500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5" h="990">
                                  <a:moveTo>
                                    <a:pt x="0" y="990"/>
                                  </a:moveTo>
                                  <a:cubicBezTo>
                                    <a:pt x="411" y="916"/>
                                    <a:pt x="823" y="842"/>
                                    <a:pt x="1125" y="750"/>
                                  </a:cubicBezTo>
                                  <a:cubicBezTo>
                                    <a:pt x="1427" y="658"/>
                                    <a:pt x="1660" y="560"/>
                                    <a:pt x="1815" y="435"/>
                                  </a:cubicBezTo>
                                  <a:cubicBezTo>
                                    <a:pt x="1970" y="310"/>
                                    <a:pt x="2015" y="75"/>
                                    <a:pt x="20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5000" y="2002680"/>
                              <a:ext cx="12384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53100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3360" y="54036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25200" y="69012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440" y="180468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186192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297612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6480" y="109980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112824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97604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49048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5pt;margin-top:9.45pt;width:411.5pt;height:282.2pt" coordorigin="433,189" coordsize="8230,5644">
                <v:shape id="shape_0" stroked="f" o:allowincell="f" style="position:absolute;left:2782;top:646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33;top:189;width:7516;height:5644">
                  <v:group id="shape_0" style="position:absolute;left:1659;top:869;width:6291;height:4941">
                    <v:oval id="shape_0" fillcolor="white" stroked="t" o:allowincell="f" style="position:absolute;left:2333;top:869;width:440;height:4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rect id="shape_0" fillcolor="black" stroked="t" o:allowincell="f" style="position:absolute;left:4209;top:2196;width:590;height:102;mso-wrap-style:none;v-text-anchor:middle;rotation:180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6173;top:869;width:440;height:4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333;top:2744;width:440;height:4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173;top:2906;width:440;height:4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rect id="shape_0" fillcolor="black" stroked="t" o:allowincell="f" style="position:absolute;left:7359;top:2196;width:590;height:102;mso-wrap-style:none;v-text-anchor:middle;rotation:180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5814;top:4446;width:590;height:102;mso-wrap-style:none;v-text-anchor:middle;rotation:180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660;top:3875;width:590;height:102;mso-wrap-style:none;v-text-anchor:middle;rotation:210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653;top:5369;width:440;height:44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coordsize="1650,1110" path="m0,0c328,11,657,22,870,75c1083,128,1158,205,1275,315c1392,425,1513,603,1575,735c1637,867,1643,988,1650,1110e" stroked="t" o:allowincell="f" style="position:absolute;left:2768;top:1079;width:1649;height:116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515,1150" path="m1515,25c1312,12,1110,0,930,25c750,50,562,103,435,175c308,247,233,342,165,460c97,578,57,765,30,880c3,995,1,1072,0,1150e" stroked="t" o:allowincell="f" style="position:absolute;left:4658;top:1039;width:1514;height:119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440,765" path="m15,0c7,66,0,133,15,180c30,227,55,245,105,285c155,325,220,368,315,420c410,472,488,543,675,600c862,657,1151,711,1440,765e" stroked="t" o:allowincell="f" style="position:absolute;left:4733;top:2309;width:1439;height:76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688,990" path="m8,0c4,115,0,230,128,375c256,520,513,768,773,870c1033,972,1360,981,1688,990e" stroked="t" o:allowincell="f" style="position:absolute;left:4515;top:2294;width:1687;height:98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140,825" path="m0,810c340,817,680,825,870,690c1060,555,1100,277,1140,0e" stroked="t" o:allowincell="f" style="position:absolute;left:6593;top:2309;width:1139;height:82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945,1155" path="m945,1155c934,956,923,758,870,615c817,472,713,388,630,300c547,212,480,140,375,90c270,40,135,20,0,0e" stroked="t" o:allowincell="f" style="position:absolute;left:6608;top:1049;width:944;height:115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5250,2032" path="m5250,2032c5246,1587,5243,1142,4860,817c4477,492,3682,164,2955,82c2228,0,987,222,495,322c3,422,1,552,0,682e" stroked="t" o:allowincell="f" style="position:absolute;left:2573;top:189;width:5249;height:2031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825,3045" path="m1315,2775c1203,2867,1092,2960,970,3000c848,3040,702,3045,580,3015c458,2985,330,2942,235,2820c140,2698,20,2497,10,2280c0,2063,70,1765,175,1515c280,1265,365,1032,640,780c915,528,1618,135,1825,0e" stroked="t" o:allowincell="f" style="position:absolute;left:433;top:1124;width:1929;height:304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590,615" path="m1590,0c1572,57,1555,115,1500,180c1445,245,1362,333,1260,390c1158,447,1095,487,885,525c675,563,337,589,0,615e" stroked="t" o:allowincell="f" style="position:absolute;left:2768;top:2309;width:1589;height:61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495,720" path="m495,0c495,0,247,360,0,720e" stroked="t" o:allowincell="f" style="position:absolute;left:1973;top:3149;width:494;height:71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2127,1980" path="m357,0c272,107,187,215,132,390c77,565,0,845,27,1050c54,1255,144,1472,297,1620c450,1768,700,1890,942,1935c1184,1980,1555,1917,1752,1890c1949,1863,2065,1793,2127,1770e" stroked="t" o:allowincell="f" style="position:absolute;left:1646;top:4034;width:2036;height:179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2055,990" path="m0,990c411,916,823,842,1125,750c1427,658,1660,560,1815,435c1970,310,2015,75,2055,0e" stroked="t" o:allowincell="f" style="position:absolute;left:4088;top:4559;width:2054;height:98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line id="shape_0" from="6173,3343" to="6367,44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2489;top:1025;width:110;height:11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344;top:1040;width:110;height:11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shape id="shape_0" stroked="f" o:allowincell="f" style="position:absolute;left:6142;top:1276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2;top:3031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92;top:3121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4876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7;top:1921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57;top:1966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2;top:3301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37;top:4111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Inny przykład sieci Petr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405"/>
        </w:tabs>
        <w:ind w:left="3405" w:hanging="85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3:00Z</dcterms:created>
  <dc:creator>Kaczmarski Marcin</dc:creator>
  <dc:description/>
  <dc:language>en-US</dc:language>
  <cp:lastModifiedBy>Katarzyna Bujacz</cp:lastModifiedBy>
  <dcterms:modified xsi:type="dcterms:W3CDTF">2007-05-07T20:27:00Z</dcterms:modified>
  <cp:revision>21</cp:revision>
  <dc:subject/>
  <dc:title>Metody optymalnego balansowania linii montażowej – oznaczenia ogólne</dc:title>
</cp:coreProperties>
</file>